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Примерная план-схема приключения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4914900" cy="6858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6858000"/>
                          <a:chOff x="0" y="0"/>
                          <a:chExt cx="4915080" cy="68580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9144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858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3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600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3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91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Прибыт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т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тия полу-чает зад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8580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Посещение «друидов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6858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Битва с «друидам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3716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Встреча с орк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3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1600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20574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 Орочья заса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286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20574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 Ночная атака ор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27432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. Битва в пещере ор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514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32004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. Поиск «дракон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8288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200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34290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828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2004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. Посещение лого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3657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388620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. Жрецы преследуют Р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5720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. Атака жрец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657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343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257800"/>
                            <a:ext cx="2514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. Возвращение в Форт Бро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5029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65760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65760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52578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. Цеп Леор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5486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600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0580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58294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. Битва с трол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600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6515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. Фи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286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5146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3314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514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5146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35434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3434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05pt;width:387pt;height:540pt" coordorigin="0,121" coordsize="7740,10800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121;width:1439;height:719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841" to="900,12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;top:1201;width:143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00,1561" to="2159,15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921" to="900,2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2641" to="2339,26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921" to="3240,22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1560" to="4679,15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21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Прибыт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т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1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тия полу-чает зад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20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Посещение «друидов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201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Битва с «друидами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2281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Встреча с орк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921" to="5580,2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2641" to="5579,26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80;top:3361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 Орочья заса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3721" to="3779,3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3361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 Ночная атака ор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3721" to="5939,3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4441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. Битва в пещере ор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4081" to="6300,44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5161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. Поиск «дракон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3001" to="3060,51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5161" to="5760,5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5521" to="5759,55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3001" to="3420,37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0,5521" to="2339,55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5161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. Посещение лого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5881" to="2520,62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624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. Жрецы преследуют Р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7321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. Атака жрец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5881" to="1440,62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6961" to="2520,7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8401;width:3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. Возвращение в Форт Бро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8041" to="2520,84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5881" to="3420,84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5881" to="540,84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00;top:8401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. Цеп Леор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8761" to="4499,87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941" to="1980,9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9661" to="4859,9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9301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. Битва с тролля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8941" to="5580,93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1038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. Фин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021" to="5580,103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4081" to="4320,5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5341" to="4319,53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4081" to="5220,44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081" to="7200,5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5701" to="7199,57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6961" to="1440,84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44145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35pt" to="-0.05pt,1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44145</wp:posOffset>
                </wp:positionV>
                <wp:extent cx="0" cy="6400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35pt" to="-18pt,5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4967605</wp:posOffset>
                </wp:positionV>
                <wp:extent cx="33147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91.15pt" to="242.95pt,39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451040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55.15pt" to="279pt,37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1655</wp:posOffset>
                </wp:positionH>
                <wp:positionV relativeFrom="paragraph">
                  <wp:posOffset>4734560</wp:posOffset>
                </wp:positionV>
                <wp:extent cx="923290" cy="4660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ец моду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372.8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ец моду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6:14:00Z</dcterms:created>
  <dc:creator>Александр Нероев</dc:creator>
  <dc:description/>
  <dc:language>en-US</dc:language>
  <cp:lastModifiedBy>Александр Нероев</cp:lastModifiedBy>
  <dcterms:modified xsi:type="dcterms:W3CDTF">2003-01-14T12:06:00Z</dcterms:modified>
  <cp:revision>4</cp:revision>
  <dc:subject/>
  <dc:title>Примерная план-схема приключения</dc:title>
</cp:coreProperties>
</file>