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t>Воровская</w:t>
      </w:r>
      <w:r>
        <w:rPr>
          <w:lang w:val="en-US"/>
        </w:rPr>
        <w:t xml:space="preserve"> </w:t>
      </w:r>
      <w:r>
        <w:rPr/>
        <w:t>гильдия</w:t>
      </w:r>
      <w:r>
        <w:rPr>
          <w:lang w:val="en-US"/>
        </w:rPr>
        <w:t xml:space="preserve"> - </w:t>
      </w:r>
      <w:r>
        <w:rPr/>
        <w:t>Модуль</w:t>
      </w:r>
      <w:r>
        <w:rPr>
          <w:lang w:val="en-US"/>
        </w:rPr>
        <w:t xml:space="preserve"> Dungeons &amp; Dragons 3ed</w:t>
      </w:r>
    </w:p>
    <w:p>
      <w:pPr>
        <w:pStyle w:val="Normal"/>
        <w:jc w:val="center"/>
        <w:rPr>
          <w:sz w:val="16"/>
          <w:lang w:val="en-US"/>
        </w:rPr>
      </w:pPr>
      <w:r>
        <w:rPr>
          <w:sz w:val="16"/>
          <w:lang w:val="en-US"/>
        </w:rPr>
        <w:t>Copyright (c) Marko Picek, 1997.</w:t>
      </w:r>
    </w:p>
    <w:p>
      <w:pPr>
        <w:pStyle w:val="Normal"/>
        <w:jc w:val="center"/>
        <w:rPr>
          <w:sz w:val="16"/>
          <w:lang w:val="en-US"/>
        </w:rPr>
      </w:pPr>
      <w:r>
        <w:rPr>
          <w:sz w:val="16"/>
          <w:lang w:val="en-US"/>
        </w:rPr>
        <w:t>Dungeons &amp; Dragons and Forgotten Realms are trademarks owned by TSR, inc.</w:t>
      </w:r>
    </w:p>
    <w:p>
      <w:pPr>
        <w:pStyle w:val="Normal"/>
        <w:jc w:val="center"/>
        <w:rPr>
          <w:sz w:val="16"/>
          <w:lang w:val="en-US"/>
        </w:rPr>
      </w:pPr>
      <w:r>
        <w:rPr>
          <w:sz w:val="16"/>
          <w:lang w:val="en-US"/>
        </w:rPr>
      </w:r>
    </w:p>
    <w:p>
      <w:pPr>
        <w:pStyle w:val="Normal"/>
        <w:jc w:val="center"/>
        <w:rPr>
          <w:sz w:val="16"/>
        </w:rPr>
      </w:pPr>
      <w:r>
        <w:rPr>
          <w:sz w:val="16"/>
        </w:rPr>
        <w:t>Этот модуль может распространятся свободно и без изменений.</w:t>
      </w:r>
    </w:p>
    <w:p>
      <w:pPr>
        <w:pStyle w:val="Normal"/>
        <w:jc w:val="center"/>
        <w:rPr>
          <w:sz w:val="16"/>
        </w:rPr>
      </w:pPr>
      <w:r>
        <w:rPr>
          <w:sz w:val="16"/>
        </w:rPr>
        <w:t>Распространение модифицированных копий запрещено (условие автора, однако).</w:t>
      </w:r>
    </w:p>
    <w:p>
      <w:pPr>
        <w:pStyle w:val="Normal"/>
        <w:jc w:val="center"/>
        <w:rPr>
          <w:sz w:val="16"/>
        </w:rPr>
      </w:pPr>
      <w:r>
        <w:rPr>
          <w:sz w:val="16"/>
        </w:rPr>
        <w:t>Переводчик на близкий к русскому язык - Эрл.</w:t>
      </w:r>
    </w:p>
    <w:p>
      <w:pPr>
        <w:pStyle w:val="Normal"/>
        <w:jc w:val="center"/>
        <w:rPr>
          <w:sz w:val="16"/>
          <w:szCs w:val="16"/>
        </w:rPr>
      </w:pPr>
      <w:r>
        <w:rPr>
          <w:sz w:val="16"/>
          <w:szCs w:val="16"/>
        </w:rPr>
        <w:t xml:space="preserve">Конвертировал в 3 редакцию- </w:t>
      </w:r>
      <w:r>
        <w:rPr>
          <w:sz w:val="16"/>
          <w:szCs w:val="16"/>
          <w:lang w:val="en-US"/>
        </w:rPr>
        <w:t>Demonand</w:t>
      </w:r>
    </w:p>
    <w:p>
      <w:pPr>
        <w:pStyle w:val="Heading3"/>
        <w:rPr/>
      </w:pPr>
      <w:r>
        <w:rPr/>
        <w:t>Введение</w:t>
      </w:r>
    </w:p>
    <w:p>
      <w:pPr>
        <w:pStyle w:val="TextBody"/>
        <w:rPr/>
      </w:pPr>
      <w:r>
        <w:rPr/>
        <w:t>Это приключение разработано для партии 1го уровня из 3-6 персонажей. Дело происходит в Тенистой Долине (Shadowdale) после Трудных Времен (Time of Troubles). Основная цель - устранить растущее влияние воровской гильдии в этом регионе. Для игры в этот модуль достаточно лишь исправленного бокссета Форгетн Рилмз (Forgotten Realms). Вся нужная информация о Тенистой долине, не данная в этом модуле может быть найдена там. Это приключение написано для сеттинга Форгеттен Рилмз в Тенистой Долине и его легко модернизировать для другого региона Королевств или иного компейна.</w:t>
      </w:r>
    </w:p>
    <w:p>
      <w:pPr>
        <w:pStyle w:val="Heading3"/>
        <w:rPr/>
      </w:pPr>
      <w:r>
        <w:rPr/>
        <w:t>А. Городские Новости</w:t>
      </w:r>
    </w:p>
    <w:p>
      <w:pPr>
        <w:pStyle w:val="TextBody"/>
        <w:rPr/>
      </w:pPr>
      <w:r>
        <w:rPr/>
        <w:t>Партия просто прибывает в Тенистую Долину. Она находится на перекрестке дорог рядом с указателем. Перед партией находится деревня. Возможные варианты:</w:t>
      </w:r>
    </w:p>
    <w:p>
      <w:pPr>
        <w:pStyle w:val="TextBody"/>
        <w:rPr/>
      </w:pPr>
      <w:r>
        <w:rPr>
          <w:b/>
          <w:bCs/>
        </w:rPr>
        <w:t>Кузница</w:t>
      </w:r>
      <w:r>
        <w:rPr/>
        <w:t xml:space="preserve"> - деревенский кузнец Бронн Селгард. Он может починить любое не магическое оружие (за исключением дистанционного оружия типа луков и арбалетов). Цены немного выше средних, но качество также высокое. Немного оружия готово для продажи (3 длинных меча, 2 коротких меча, 5 кинжалов, кольчуга, лентовая броня).</w:t>
      </w:r>
    </w:p>
    <w:p>
      <w:pPr>
        <w:pStyle w:val="TextBody"/>
        <w:rPr/>
      </w:pPr>
      <w:r>
        <w:rPr>
          <w:b/>
          <w:bCs/>
        </w:rPr>
        <w:t>Магазин</w:t>
      </w:r>
      <w:r>
        <w:rPr/>
        <w:t>. Продавца зовут Торговец Верград. Здесь продаются всякие мелочи стоимостью ниже 100 gp. Однако цены высокие и продавец пытается обманом продать им как можно больше по большей цене (работает превосходно с новыми игроками :-) ). Если РС угрожают торговцу, он может и не испугаться, но все равно снижает цены до нормальных.</w:t>
      </w:r>
    </w:p>
    <w:p>
      <w:pPr>
        <w:pStyle w:val="TextBody"/>
        <w:rPr/>
      </w:pPr>
      <w:r>
        <w:rPr>
          <w:b/>
          <w:bCs/>
        </w:rPr>
        <w:t>Гостиница "Старый Череп"</w:t>
      </w:r>
      <w:r>
        <w:rPr/>
        <w:t xml:space="preserve"> - таверна необычно пуста для этого времени года. В одном углу сидит группа людей в кожаных доспехах (очевидно, торговцы) и попивают свое пиво. У стойки бара стоит дварф. Бармен за стойкой смешивает напитки. Его зовут Турко Брим. От бармена партия не узнает ничего нового кроме того, что они и так узнали из дорожного указателя. Если партия решит поговорить с дварфом, он приветствует их.</w:t>
      </w:r>
    </w:p>
    <w:p>
      <w:pPr>
        <w:pStyle w:val="TextBody"/>
        <w:rPr/>
      </w:pPr>
      <w:r>
        <w:rPr/>
        <w:t>"</w:t>
      </w:r>
      <w:r>
        <w:rPr>
          <w:i/>
          <w:iCs/>
        </w:rPr>
        <w:t>Приветствую вас, путники. Мое имя Яндард Вор (см. приложение NPC). К вашим услугам. Он говорит, что он пришел в Тенистую Долину по делам (на самом деле он пришел узнать слухи о новой воровской гильдии и возможности к ней присоединится)</w:t>
      </w:r>
      <w:r>
        <w:rPr/>
        <w:t>». Если партия предлагает ему присоединится к ним, он отвечает: "</w:t>
      </w:r>
      <w:r>
        <w:rPr>
          <w:i/>
          <w:iCs/>
        </w:rPr>
        <w:t>Присоединиться к вам? Да конечно! Я прекрасный вор и уверен, что буду вам весьма полезен в ваших приключениях. Ну, конечно, не за просто так. Я хочу равную долю от всего, что мы найдем</w:t>
      </w:r>
      <w:r>
        <w:rPr/>
        <w:t>."</w:t>
      </w:r>
    </w:p>
    <w:p>
      <w:pPr>
        <w:pStyle w:val="TextBody"/>
        <w:rPr/>
      </w:pPr>
      <w:r>
        <w:rPr>
          <w:b/>
          <w:bCs/>
        </w:rPr>
        <w:t>Столб</w:t>
      </w:r>
      <w:r>
        <w:rPr/>
        <w:t xml:space="preserve"> - на нем только одно сообщение "Требуются наемники для рискованной и секретной миссии" Подпись: Марнгум, лорд Тенистой Долины.</w:t>
      </w:r>
    </w:p>
    <w:p>
      <w:pPr>
        <w:pStyle w:val="Heading3"/>
        <w:rPr/>
      </w:pPr>
      <w:r>
        <w:rPr/>
        <w:t>В. Лорд Тенистой Долины</w:t>
      </w:r>
    </w:p>
    <w:p>
      <w:pPr>
        <w:pStyle w:val="TextBody"/>
        <w:rPr/>
      </w:pPr>
      <w:r>
        <w:rPr/>
        <w:t>Рано или поздно партия подойдет к вращающейся башне Ашбы. Когда они подходят, охранники приветствуют партию. Если партия справляется о объявлении на столбе, охранник проводит их в комнату аудиенций. Здесь они говорят лорду, что их интересует задание и он начинает инструктировать их. Он говорит о серии преступлений в регионе. Он подозревает, что в Тенистой Долине работает воровская гильдия и просит партию заняться этим делом. Он хочет, чтобы партия обнаружила их штаб и уничтожила его, если сможет. В качестве вознаграждения он предлагает им 30% денег, которые они найдут в штабе и большинство предметов. Он посылает их на старую мельницу, где произошло последнее преступление.</w:t>
      </w:r>
    </w:p>
    <w:p>
      <w:pPr>
        <w:pStyle w:val="Heading3"/>
        <w:rPr/>
      </w:pPr>
      <w:r>
        <w:rPr/>
        <w:t>С. На пути к старой мельнице</w:t>
      </w:r>
    </w:p>
    <w:p>
      <w:pPr>
        <w:pStyle w:val="TextBody"/>
        <w:rPr/>
      </w:pPr>
      <w:r>
        <w:rPr/>
        <w:t>Путь к старой мельницу проходит недалеко от Рассветного Xола (Morningdawn Hall), храма Лансайда. Когда они проходят мимо, адепты останавливают их и просят войти в храм. Они говорят, что они нужны Верховному Жрецу. В храме они встречают Высокого Лорда Зари Манро Кассемара (высшего жреца), который приветствует их словами "Добро пожаловать в Рассвет, мои юные друзья. Да осветит Лансайд ваш путь." Он просит их исследовать неизвестный источник зла, который мешает их молитвам. Центр злой ауры где-то недалеко или внутри хижины Силуэна. Он также предлагает партии два снадобья лечения (potion of healing), если они согласятся на это задание (он посылает своих адептов за снадобьями и те быстро возвращаются с ними).</w:t>
      </w:r>
    </w:p>
    <w:p>
      <w:pPr>
        <w:pStyle w:val="Heading3"/>
        <w:rPr/>
      </w:pPr>
      <w:r>
        <w:rPr/>
        <w:t>D. Мельница Миррормана (зеркального человека?)</w:t>
      </w:r>
    </w:p>
    <w:p>
      <w:pPr>
        <w:pStyle w:val="TextBody"/>
        <w:rPr/>
      </w:pPr>
      <w:r>
        <w:rPr/>
        <w:t>На входе в мельницу партию встречают два охранника Муртгума. Им известно задание партии и они хотят помочь. Они оставляют партию на исследование мельницы. На вопросы они говорят партии о произошедшем здесь саботаже. Последней ночью некий фермер заметил свет на юге. Он решил посмотреть что это и увидел, что горит мельница. Он позвал на помощь и лишь благодаря удаче мельница не сгорела дотла. Они считают, что мельницу не так трудно восстановить. Партия входит в мельницу и видит, что кое где она разрушена, частично сгорела. Однако механизм мельницы выглядит нетронутым. При близком изучении они могут обнаружить несколько листьев и немного грязи внутри мельницы. Очевидно, что кто-то пришел прямо из ближайшего леса. Когда они выходят из мельницы, один из охранников просит их проверить хижину Силуэна, так как в ней есть что-то подозрительное.</w:t>
      </w:r>
    </w:p>
    <w:p>
      <w:pPr>
        <w:pStyle w:val="Heading3"/>
        <w:rPr/>
      </w:pPr>
      <w:r>
        <w:rPr/>
        <w:t>Е. Хижина Силуэна</w:t>
      </w:r>
    </w:p>
    <w:p>
      <w:pPr>
        <w:pStyle w:val="TextBody"/>
        <w:rPr/>
      </w:pPr>
      <w:r>
        <w:rPr/>
        <w:t>У входа чистый, свежий след человеческой ноги. В самой хижине нет никаких следов. Хижина покрыта пылью и паутиной. Здесь нет ничего ценного. Небольшой деревянный ящик стоит в углу. Если кто-то поищет секретные двери или люки, они найдут их прямо перед сундуком. Люк не заперт и открывается, если кто-то наступит на него. В деревянном сундуке ничего нет (кроме паутины и пыли).</w:t>
      </w:r>
    </w:p>
    <w:p>
      <w:pPr>
        <w:pStyle w:val="Heading3"/>
        <w:rPr/>
      </w:pPr>
      <w:r>
        <w:rPr/>
        <w:t>F. Под землей</w:t>
      </w:r>
    </w:p>
    <w:p>
      <w:pPr>
        <w:pStyle w:val="TextBody"/>
        <w:rPr/>
      </w:pPr>
      <w:r>
        <w:rPr/>
        <w:drawing>
          <wp:inline distT="0" distB="0" distL="0" distR="0">
            <wp:extent cx="2640330"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40330" cy="3002280"/>
                    </a:xfrm>
                    <a:prstGeom prst="rect">
                      <a:avLst/>
                    </a:prstGeom>
                  </pic:spPr>
                </pic:pic>
              </a:graphicData>
            </a:graphic>
          </wp:inline>
        </w:drawing>
      </w:r>
    </w:p>
    <w:p>
      <w:pPr>
        <w:pStyle w:val="TextBody"/>
        <w:rPr/>
      </w:pPr>
      <w:r>
        <w:rPr/>
        <w:t>Если партия не нашла вход и кто-то подходит к сундуку, он падает через люк в комнату под ним. Под люком тоннель. Здесь темно. Стены земляные, укрепленные деревянными балками (как в шахтах). Пристальное изучение земляных стен дает понять, что проход выкопан недавно. Потолок примерно в 7 футах, ширина тоннеля около 10 футов. В конце тоннеля деревянная запертая дверь. Дверь может быть выбита, разбита (</w:t>
      </w:r>
      <w:r>
        <w:rPr>
          <w:lang w:val="en-US"/>
        </w:rPr>
        <w:t>Hardness</w:t>
      </w:r>
      <w:r>
        <w:rPr/>
        <w:t xml:space="preserve"> 5 </w:t>
      </w:r>
      <w:r>
        <w:rPr>
          <w:lang w:val="en-US"/>
        </w:rPr>
        <w:t>Hit</w:t>
      </w:r>
      <w:r>
        <w:rPr/>
        <w:t xml:space="preserve"> </w:t>
      </w:r>
      <w:r>
        <w:rPr>
          <w:lang w:val="en-US"/>
        </w:rPr>
        <w:t>point</w:t>
      </w:r>
      <w:r>
        <w:rPr/>
        <w:t xml:space="preserve"> 20 </w:t>
      </w:r>
      <w:r>
        <w:rPr>
          <w:lang w:val="en-US"/>
        </w:rPr>
        <w:t>or</w:t>
      </w:r>
      <w:r>
        <w:rPr/>
        <w:t xml:space="preserve"> </w:t>
      </w:r>
      <w:r>
        <w:rPr>
          <w:lang w:val="en-US"/>
        </w:rPr>
        <w:t>Break</w:t>
      </w:r>
      <w:r>
        <w:rPr/>
        <w:t xml:space="preserve"> </w:t>
      </w:r>
      <w:r>
        <w:rPr>
          <w:lang w:val="en-US"/>
        </w:rPr>
        <w:t>Str</w:t>
      </w:r>
      <w:r>
        <w:rPr/>
        <w:t xml:space="preserve"> </w:t>
      </w:r>
      <w:r>
        <w:rPr>
          <w:lang w:val="en-US"/>
        </w:rPr>
        <w:t>Check</w:t>
      </w:r>
      <w:r>
        <w:rPr/>
        <w:t xml:space="preserve"> </w:t>
      </w:r>
      <w:r>
        <w:rPr>
          <w:lang w:val="en-US"/>
        </w:rPr>
        <w:t>Dc</w:t>
      </w:r>
      <w:r>
        <w:rPr/>
        <w:t xml:space="preserve"> 21 ), замок может быть открыт вором  </w:t>
      </w:r>
      <w:r>
        <w:rPr>
          <w:lang w:val="en-US"/>
        </w:rPr>
        <w:t>Dc</w:t>
      </w:r>
      <w:r>
        <w:rPr/>
        <w:t xml:space="preserve"> 19</w:t>
      </w:r>
    </w:p>
    <w:p>
      <w:pPr>
        <w:pStyle w:val="TextBody"/>
        <w:rPr/>
      </w:pPr>
      <w:r>
        <w:rPr/>
        <w:t>Особые локации под землей (см. карту 1).</w:t>
      </w:r>
    </w:p>
    <w:p>
      <w:pPr>
        <w:pStyle w:val="TextBody"/>
        <w:rPr/>
      </w:pPr>
      <w:r>
        <w:rPr/>
        <w:t>1 - Караулка - это комната среднего размера, содержащая двоих охранников штаба. К стене прикреплена небольшая масляная лампа. Ее очень трудно снять.</w:t>
      </w:r>
    </w:p>
    <w:p>
      <w:pPr>
        <w:pStyle w:val="TextBody"/>
        <w:pBdr>
          <w:top w:val="single" w:sz="4" w:space="1" w:color="000000"/>
          <w:left w:val="single" w:sz="4" w:space="4" w:color="000000"/>
          <w:bottom w:val="single" w:sz="4" w:space="1" w:color="000000"/>
          <w:right w:val="single" w:sz="4" w:space="4" w:color="000000"/>
        </w:pBdr>
        <w:shd w:fill="E6E6E6" w:val="clear"/>
        <w:rPr/>
      </w:pPr>
      <w:r>
        <w:rPr>
          <w:b/>
        </w:rPr>
        <w:t>Энкаунтер</w:t>
      </w:r>
      <w:r>
        <w:rPr>
          <w:b/>
          <w:lang w:val="en-US"/>
        </w:rPr>
        <w:t>: 2x</w:t>
      </w:r>
      <w:r>
        <w:rPr>
          <w:b/>
        </w:rPr>
        <w:t>Бандиты</w:t>
      </w:r>
      <w:r>
        <w:rPr>
          <w:lang w:val="en-US"/>
        </w:rPr>
        <w:t xml:space="preserve"> </w:t>
      </w:r>
      <w:r>
        <w:rPr>
          <w:b/>
          <w:bCs/>
          <w:lang w:val="en-US"/>
        </w:rPr>
        <w:t>, M Human Rogue1</w:t>
      </w:r>
      <w:r>
        <w:rPr>
          <w:lang w:val="en-US"/>
        </w:rPr>
        <w:t>  CR 1; Size:M Type Humanoid; HD (1d6); hp 6; Init +6 (+2 Dex, +4 Misc); Spd Walk 30'; AC 15 (flatfooted 13, touch 12), *Sword (Short) +1 0'/P (1d6+1 19-20/x2 Primary S ) or ; SA: Sneak Attack +1d6; Vision: Normal AL: TN; Sv: Fort +0, Ref +4, Will +0; Str 13, Dex 15, Con 11, Int 12, Wis 11, Cha 11</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left"/>
        <w:rPr/>
      </w:pPr>
      <w:r>
        <w:rPr>
          <w:i/>
          <w:iCs/>
          <w:sz w:val="20"/>
          <w:szCs w:val="20"/>
          <w:lang w:val="en-US"/>
        </w:rPr>
        <w:t>Skills and Feats</w:t>
      </w:r>
      <w:r>
        <w:rPr>
          <w:sz w:val="20"/>
          <w:szCs w:val="20"/>
          <w:lang w:val="en-US"/>
        </w:rPr>
        <w:t xml:space="preserve">:  Balance +5, Bluff +4, Escape Artist +5, Hide +5, Listen +4, Move Silently +5, Open Lock +6, Pick Pocket +5, Search +5, Spot +4; Armor Proficiency (Light) (1x),Dodge,Exotic Weapon Proficiency,Improved Initiative,Martial Weapon Proficiency, </w:t>
        <w:br/>
        <w:t xml:space="preserve">     </w:t>
      </w:r>
      <w:r>
        <w:rPr>
          <w:i/>
          <w:iCs/>
          <w:sz w:val="20"/>
          <w:szCs w:val="20"/>
          <w:lang w:val="en-US"/>
        </w:rPr>
        <w:t>Possessions</w:t>
      </w:r>
      <w:r>
        <w:rPr>
          <w:sz w:val="20"/>
          <w:szCs w:val="20"/>
          <w:lang w:val="en-US"/>
        </w:rPr>
        <w:t>:   1.0 Studded Leather,  1.0 Sword (Short),</w:t>
      </w:r>
    </w:p>
    <w:p>
      <w:pPr>
        <w:pStyle w:val="TextBody"/>
        <w:rPr>
          <w:i/>
          <w:i/>
          <w:iCs/>
        </w:rPr>
      </w:pPr>
      <w:r>
        <w:rPr>
          <w:i/>
          <w:iCs/>
        </w:rPr>
        <w:t>Описание: Партия видит двух бандитов в кожаных доспехах с копьями. Они охранники и готовы к бою. При нормальных условиях они не бросают свои копья.</w:t>
      </w:r>
    </w:p>
    <w:p>
      <w:pPr>
        <w:pStyle w:val="TextBody"/>
        <w:rPr/>
      </w:pPr>
      <w:r>
        <w:rPr/>
        <w:t>2 - Арсенал - Это тоже комната среднего размера. Здесь партия может найти различные полезные предметы. Однако арсенал находится за деревянной дверью, которую надо открыть (силой, оружием или отмычками).</w:t>
      </w:r>
    </w:p>
    <w:p>
      <w:pPr>
        <w:pStyle w:val="TextBody"/>
        <w:pBdr>
          <w:top w:val="single" w:sz="4" w:space="1" w:color="000000"/>
          <w:left w:val="single" w:sz="4" w:space="4" w:color="000000"/>
          <w:bottom w:val="single" w:sz="4" w:space="1" w:color="000000"/>
          <w:right w:val="single" w:sz="4" w:space="4" w:color="000000"/>
        </w:pBdr>
        <w:shd w:fill="E0E0E0" w:val="clear"/>
        <w:rPr/>
      </w:pPr>
      <w:r>
        <w:rPr/>
        <w:t>Сокровища: 3 копья, длинный меч, короткий меч, 2 ручных арбалета, 50 арбалетных болтов, 2 кирки, 2 лопаты и 3 колчана.</w:t>
      </w:r>
    </w:p>
    <w:p>
      <w:pPr>
        <w:pStyle w:val="TextBody"/>
        <w:rPr/>
      </w:pPr>
      <w:r>
        <w:rPr/>
        <w:t xml:space="preserve">3 - Общая комната - партия входит в большую комнату 30 х 30 футов. В комнате множество столов и стульев. на столах остатки пирушки. К потолку подвешена лампа с девятью свечами, освещающими комнату. В одном углу видна небольшая полка. В восточном проходе в полу установлена сигнализация. Когда на нее кто-то наступает, в комнате для отдыха звонит маленький колокольчик и будит бандитов. ловушка может быть обнаружена </w:t>
      </w:r>
      <w:r>
        <w:rPr>
          <w:lang w:val="en-US"/>
        </w:rPr>
        <w:t>dc</w:t>
      </w:r>
      <w:r>
        <w:rPr/>
        <w:t xml:space="preserve"> 17 и снята </w:t>
      </w:r>
      <w:r>
        <w:rPr>
          <w:lang w:val="en-US"/>
        </w:rPr>
        <w:t>Dc</w:t>
      </w:r>
      <w:r>
        <w:rPr/>
        <w:t xml:space="preserve"> 17. Она не наносит повреждений. Кроме того в коридоре на северной стене есть секретная дверь (чтобы открыть ее РС надо нажать на маленькую скрытую кнопку </w:t>
      </w:r>
      <w:r>
        <w:rPr>
          <w:lang w:val="en-US"/>
        </w:rPr>
        <w:t>Search</w:t>
      </w:r>
      <w:r>
        <w:rPr/>
        <w:t xml:space="preserve"> </w:t>
      </w:r>
      <w:r>
        <w:rPr>
          <w:lang w:val="en-US"/>
        </w:rPr>
        <w:t>DC</w:t>
      </w:r>
      <w:r>
        <w:rPr/>
        <w:t>17). За секретной дверью лестница, ведущая из подземелья. Эта тайный выход в лес за хижиной Силуэна.</w:t>
      </w:r>
    </w:p>
    <w:p>
      <w:pPr>
        <w:pStyle w:val="TextBody"/>
        <w:rPr/>
      </w:pPr>
      <w:r>
        <w:rPr/>
        <w:t>Энкаунтер: См. 6.</w:t>
      </w:r>
    </w:p>
    <w:p>
      <w:pPr>
        <w:pStyle w:val="TextBody"/>
        <w:rPr/>
      </w:pPr>
      <w:r>
        <w:rPr/>
        <w:t>4 - Пещера - тоннель заканчивается в небольшой пещерка. Стены и потолок из гранита. Тоннель естественный и не является творением человека. Примерно через 30 футов тоннель засыпан большим количеством земли. Земля свежая и проход можно без особых проблем откопать с соответствующим инструментом(и). В конце пещеры железная дверь. Она заперта. Хотя в ней есть замочная скважина, ее нельзя отпереть отмычкой и дверь невозможно сломать силой.</w:t>
      </w:r>
    </w:p>
    <w:p>
      <w:pPr>
        <w:pStyle w:val="TextBody"/>
        <w:rPr/>
      </w:pPr>
      <w:r>
        <w:rPr/>
        <w:t xml:space="preserve">5 - Путь вниз. Когда партия пройдет через железную дверь, она оказывается в передней с половиком в его конце. Стены сделаны из камня, как и потолок с полом. За половиком лестница, ведущая в темноту нижнего уровня. На половике можно разглядеть рисунок. Это паук и рунный текст. Это древний язык. Персонаж с </w:t>
      </w:r>
      <w:r>
        <w:rPr>
          <w:lang w:val="en-US"/>
        </w:rPr>
        <w:t>Decipher</w:t>
      </w:r>
      <w:r>
        <w:rPr/>
        <w:t xml:space="preserve"> </w:t>
      </w:r>
      <w:r>
        <w:rPr>
          <w:lang w:val="en-US"/>
        </w:rPr>
        <w:t>Script</w:t>
      </w:r>
      <w:r>
        <w:rPr/>
        <w:t xml:space="preserve"> может прочитать текст </w:t>
      </w:r>
      <w:r>
        <w:rPr>
          <w:lang w:val="en-US"/>
        </w:rPr>
        <w:t>Dc</w:t>
      </w:r>
      <w:r>
        <w:rPr/>
        <w:t xml:space="preserve"> 15 "Храм Ядовитого Паука".</w:t>
      </w:r>
    </w:p>
    <w:p>
      <w:pPr>
        <w:pStyle w:val="TextBody"/>
        <w:rPr/>
      </w:pPr>
      <w:r>
        <w:rPr/>
        <w:t>6 - Комната отдыха - большая комната с восемью кроватями. Кровати не заправлены. Если партия обошла сигнализацию и не наделала шума, они застают всех восьмерых бандитов спящими в кроватях.</w:t>
      </w:r>
    </w:p>
    <w:p>
      <w:pPr>
        <w:pStyle w:val="TextBody"/>
        <w:rPr/>
      </w:pPr>
      <w:r>
        <w:rPr/>
        <w:t>Энкаунтер:</w:t>
      </w:r>
    </w:p>
    <w:p>
      <w:pPr>
        <w:pStyle w:val="TextBody"/>
        <w:pBdr>
          <w:top w:val="single" w:sz="4" w:space="1" w:color="000000"/>
          <w:left w:val="single" w:sz="4" w:space="1" w:color="000000"/>
          <w:bottom w:val="single" w:sz="4" w:space="1" w:color="000000"/>
          <w:right w:val="single" w:sz="4" w:space="1" w:color="000000"/>
        </w:pBdr>
        <w:shd w:fill="E6E6E6" w:val="clear"/>
        <w:rPr/>
      </w:pPr>
      <w:r>
        <w:rPr>
          <w:b/>
        </w:rPr>
        <w:t>Бандиты</w:t>
      </w:r>
      <w:r>
        <w:rPr>
          <w:b/>
          <w:lang w:val="en-US"/>
        </w:rPr>
        <w:t xml:space="preserve"> (8);</w:t>
      </w:r>
      <w:r>
        <w:rPr>
          <w:lang w:val="en-US"/>
        </w:rPr>
        <w:t xml:space="preserve"> </w:t>
      </w:r>
      <w:r>
        <w:rPr>
          <w:b/>
          <w:bCs/>
          <w:lang w:val="en-US"/>
        </w:rPr>
        <w:t>M Human Rogue1</w:t>
      </w:r>
      <w:r>
        <w:rPr>
          <w:lang w:val="en-US"/>
        </w:rPr>
        <w:t>  CR 1; Size:M Type Humanoid; HD (1d6); hp 6,4,5,3,6,3,2,4; Init +6 (+2 Dex, +4 Misc); Spd Walk 30'; AC 15 (flatfooted 13, touch 12), *Sword (Short) +1 0'/P (1d6+1 19-20/x2 Primary S ) or ; SA: Sneak Attack +1d6; Vision: Normal AL: TN; Sv: Fort +0, Ref +4, Will +0; Str 13, Dex 15, Con 11, Int 12, Wis 11, Cha 11</w:t>
      </w:r>
    </w:p>
    <w:p>
      <w:pPr>
        <w:pStyle w:val="TextBody"/>
        <w:pBdr>
          <w:top w:val="single" w:sz="4" w:space="1" w:color="000000"/>
          <w:left w:val="single" w:sz="4" w:space="1" w:color="000000"/>
          <w:bottom w:val="single" w:sz="4" w:space="1" w:color="000000"/>
          <w:right w:val="single" w:sz="4" w:space="1" w:color="000000"/>
        </w:pBdr>
        <w:shd w:fill="E6E6E6" w:val="clear"/>
        <w:rPr>
          <w:lang w:val="en-US"/>
        </w:rPr>
      </w:pPr>
      <w:r>
        <w:rPr>
          <w:i/>
          <w:iCs/>
          <w:lang w:val="en-US"/>
        </w:rPr>
        <w:t>Skills and Feats</w:t>
      </w:r>
      <w:r>
        <w:rPr>
          <w:lang w:val="en-US"/>
        </w:rPr>
        <w:t xml:space="preserve">:  Balance +5, Bluff +4, Escape Artist +5, Hide +5, Listen +4, Move Silently +5, Open Lock +6, Pick Pocket +5, Search +5, Spot +4; Armor Proficiency (Light) (1x),Dodge,Exotic Weapon Proficiency,Improved Initiative,Martial Weapon Proficiency, </w:t>
        <w:br/>
        <w:t xml:space="preserve">     </w:t>
      </w:r>
      <w:r>
        <w:rPr>
          <w:i/>
          <w:iCs/>
          <w:lang w:val="en-US"/>
        </w:rPr>
        <w:t>Possessions</w:t>
      </w:r>
      <w:r>
        <w:rPr>
          <w:lang w:val="en-US"/>
        </w:rPr>
        <w:t>:   1.0 Studded Leather,  1.0 Sword (Short),</w:t>
      </w:r>
    </w:p>
    <w:p>
      <w:pPr>
        <w:pStyle w:val="TextBody"/>
        <w:rPr>
          <w:i/>
          <w:i/>
          <w:iCs/>
        </w:rPr>
      </w:pPr>
      <w:r>
        <w:rPr>
          <w:i/>
          <w:iCs/>
        </w:rPr>
        <w:t>Описание: Бандиты спят и если не разбужены сигнализацией или партией, ничего не ожидают. проснувшись они хватают любое оружие, какое попадется под руку (кинжалы, дубина) и дерутся ими. Некоторые дерутся безоружными.</w:t>
      </w:r>
    </w:p>
    <w:p>
      <w:pPr>
        <w:pStyle w:val="TextBody"/>
        <w:rPr/>
      </w:pPr>
      <w:r>
        <w:rPr/>
        <w:t>Охранники босса - Когда партия входит в комнату, они готовы к бою. Это телохранители, которые более умелы, чем обычные бандиты и сделают все, чтобы защитить босса.</w:t>
      </w:r>
    </w:p>
    <w:p>
      <w:pPr>
        <w:pStyle w:val="TextBody"/>
        <w:rPr/>
      </w:pPr>
      <w:r>
        <w:rPr/>
        <w:t>Энкаунтер:</w:t>
      </w:r>
    </w:p>
    <w:p>
      <w:pPr>
        <w:pStyle w:val="Style13"/>
        <w:pBdr>
          <w:top w:val="single" w:sz="4" w:space="1" w:color="000000"/>
          <w:left w:val="single" w:sz="4" w:space="4" w:color="000000"/>
          <w:bottom w:val="single" w:sz="4" w:space="1" w:color="000000"/>
          <w:right w:val="single" w:sz="4" w:space="4" w:color="000000"/>
        </w:pBdr>
        <w:shd w:fill="E6E6E6" w:val="clear"/>
        <w:autoSpaceDE w:val="false"/>
        <w:rPr/>
      </w:pPr>
      <w:r>
        <w:rPr>
          <w:sz w:val="20"/>
          <w:szCs w:val="20"/>
        </w:rPr>
        <w:t xml:space="preserve">Телохранители(2). </w:t>
      </w:r>
      <w:r>
        <w:rPr>
          <w:b/>
          <w:bCs/>
          <w:sz w:val="20"/>
          <w:szCs w:val="20"/>
          <w:lang w:val="en-US"/>
        </w:rPr>
        <w:t>M Human Rogue1 Fighter1</w:t>
      </w:r>
      <w:r>
        <w:rPr>
          <w:sz w:val="20"/>
          <w:szCs w:val="20"/>
          <w:lang w:val="en-US"/>
        </w:rPr>
        <w:t>  CR 2; Size:M Type Humanoid; HD (1d6)+(1d10)+4; hp 14; Init +5 (+1 Dex, +4 Misc); Spd Walk 20'; AC 15 (flatfooted 14, touch 11), *Sword (Long) +5 0'/S (1d8+3 19-20/x2 Primary M ) or ; SA: Sneak Attack +1d6; Vision: Normal AL: TN; Sv: Fort +4, Ref +3, Will +0; Str 16, Dex 13, Con 14, Int 12, Wis 10, Cha 10</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left"/>
        <w:rPr/>
      </w:pPr>
      <w:r>
        <w:rPr>
          <w:i/>
          <w:iCs/>
          <w:sz w:val="20"/>
          <w:szCs w:val="20"/>
          <w:lang w:val="en-US"/>
        </w:rPr>
        <w:t>Skills and Feats</w:t>
      </w:r>
      <w:r>
        <w:rPr>
          <w:sz w:val="20"/>
          <w:szCs w:val="20"/>
          <w:lang w:val="en-US"/>
        </w:rPr>
        <w:t xml:space="preserve">:  Balance +2, Bluff +5, Climb +3, Gather Information +5, Hide +2, Listen +5, Move Silently +2, Search +6, Spot +5; Armor Proficiency (Heavy) (1x),Armor Proficiency (Light) (1x),Armor Proficiency (Medium) (1x),Exotic Weapon Proficiency,Improved Initiative,Martial Weapon Proficiency,Power Attack,Shield Proficiency,Simple Weapon Proficiency,Weapon Focus (Sword (Long)) </w:t>
        <w:br/>
        <w:t xml:space="preserve">     </w:t>
      </w:r>
      <w:r>
        <w:rPr>
          <w:i/>
          <w:iCs/>
          <w:sz w:val="20"/>
          <w:szCs w:val="20"/>
          <w:lang w:val="en-US"/>
        </w:rPr>
        <w:t>Possessions</w:t>
      </w:r>
      <w:r>
        <w:rPr>
          <w:sz w:val="20"/>
          <w:szCs w:val="20"/>
          <w:lang w:val="en-US"/>
        </w:rPr>
        <w:t xml:space="preserve">:   1.0 Scale Mail,  1.0 Sword (Long), </w:t>
      </w:r>
    </w:p>
    <w:p>
      <w:pPr>
        <w:pStyle w:val="TextBody"/>
        <w:pBdr>
          <w:top w:val="single" w:sz="4" w:space="1" w:color="000000"/>
          <w:left w:val="single" w:sz="4" w:space="4" w:color="000000"/>
          <w:bottom w:val="single" w:sz="4" w:space="1" w:color="000000"/>
          <w:right w:val="single" w:sz="4" w:space="4" w:color="000000"/>
        </w:pBdr>
        <w:shd w:fill="E6E6E6" w:val="clear"/>
        <w:rPr/>
      </w:pPr>
      <w:r>
        <w:rPr/>
        <w:t>Трофеи: 2x10 sp, стальной ключ</w:t>
      </w:r>
    </w:p>
    <w:p>
      <w:pPr>
        <w:pStyle w:val="TextBody"/>
        <w:rPr/>
      </w:pPr>
      <w:r>
        <w:rPr/>
        <w:t>Комната большого босса - Партия входит в большую комнату. В центре комнаты стол, за ним сидит человек. У стен различные шкафы и мебель. Человек явно не ожидал увидеть здесь партию, но быстро берет себя в руки. Он спрашивает "</w:t>
      </w:r>
      <w:r>
        <w:rPr>
          <w:i/>
          <w:iCs/>
        </w:rPr>
        <w:t>Что вы здесь делаете? Вы не принадлежите к нашей гильдии</w:t>
      </w:r>
      <w:r>
        <w:rPr/>
        <w:t>." Партия может просто убить его или захватить в плен. Или же они могут присоединиться к гильдии. Если партия хочет присоединиться, босс просит их выполнить миссию, чтобы убедится в их преданности. Он хочет, чтобы партия исследовала руины, найденные его бандой. Он направляет партию в пещеры. Если партия убивает/пленяет босса, они находят у него "Журнал волков Тенистой Долины." В нем записано следующее:</w:t>
      </w:r>
    </w:p>
    <w:p>
      <w:pPr>
        <w:pStyle w:val="TextBody"/>
        <w:rPr/>
      </w:pPr>
      <w:r>
        <w:rPr/>
        <w:t>"</w:t>
      </w:r>
      <w:r>
        <w:rPr>
          <w:i/>
          <w:iCs/>
        </w:rPr>
        <w:t>Я, мастер этой воровской гильдии и член воровской гильдии Водных Глубин (Waterdeep). Когда повелитель Водных Глубин уничтожил нашу гильдию, я отправился с несколькими компаньонами в другие места, дабы начать там новые дела. Мы создали здесь подземелья над естественной пещерой. В конце ее мы нашли странные злые руины. Они выглядели давно покинутыми. Я послал туда экспедицию, но никто из них не вернулся. Тогда я послал другую партию и через три дня лишь один член это партии вернулся раненый, бормоча о чем-то. Он умер тем же днем. Я приказал закопать проход туда, дабы более никто не умер</w:t>
      </w:r>
      <w:r>
        <w:rPr/>
        <w:t>."</w:t>
      </w:r>
    </w:p>
    <w:p>
      <w:pPr>
        <w:pStyle w:val="TextBody"/>
        <w:rPr/>
      </w:pPr>
      <w:r>
        <w:rPr/>
        <w:t>Одна из секций северной стены иллюзорная (</w:t>
      </w:r>
      <w:r>
        <w:rPr>
          <w:lang w:val="en-US"/>
        </w:rPr>
        <w:t>Spot</w:t>
      </w:r>
      <w:r>
        <w:rPr/>
        <w:t xml:space="preserve"> </w:t>
      </w:r>
      <w:r>
        <w:rPr>
          <w:lang w:val="en-US"/>
        </w:rPr>
        <w:t>DC</w:t>
      </w:r>
      <w:r>
        <w:rPr/>
        <w:t xml:space="preserve"> 19). За иллюзорной стеной небольшой тоннель, который сворачивает на запад. В конце тоннеля большой запертый металлический сундук.</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Сундук: 200 gр, кинжал +1, серебряные отмычки, топаз. </w:t>
      </w:r>
    </w:p>
    <w:p>
      <w:pPr>
        <w:pStyle w:val="Heading3"/>
        <w:rPr/>
      </w:pPr>
      <w:r>
        <w:rPr/>
        <w:t>G. Заброшеный храм</w:t>
      </w:r>
    </w:p>
    <w:p>
      <w:pPr>
        <w:pStyle w:val="TextBody"/>
        <w:rPr/>
      </w:pPr>
      <w:r>
        <w:rPr/>
        <w:drawing>
          <wp:inline distT="0" distB="0" distL="0" distR="0">
            <wp:extent cx="3866515"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66515" cy="3847465"/>
                    </a:xfrm>
                    <a:prstGeom prst="rect">
                      <a:avLst/>
                    </a:prstGeom>
                  </pic:spPr>
                </pic:pic>
              </a:graphicData>
            </a:graphic>
          </wp:inline>
        </w:drawing>
      </w:r>
    </w:p>
    <w:p>
      <w:pPr>
        <w:pStyle w:val="TextBody"/>
        <w:rPr/>
      </w:pPr>
      <w:r>
        <w:rPr/>
        <w:t>Рано или поздно партия дойдет до уровня под лестницей, чтобы исследовать неизвестные руины (Храм Ядовитого Паука). Он имеет довольно интересную историю. Это древний храм дроу был давно забыл и изолирован от общины дроу также, как и от надземных обитателей. Изоляция ослабила жриц храма и сделала их более уязвимыми, чем обычных дроу. Однако партия об этом не знает и полагает, что встреченные ими дроу самые обычные и более опасные, чем они есть на самом деле. Вторая причина ослабления дроу храма в том, что они постоянно потребляют различные наркотики и слабые яды, используемые в церемониях. Храм не изолирован абсолютно (выход есть), но он забыт и дроу храма не желают общаться с другими существами (даже другими дроу). Лишь высшая жрица иногда выходит во внешний мир. Мастер должен использовать карту, чтобы вести партию по храму.</w:t>
      </w:r>
    </w:p>
    <w:p>
      <w:pPr>
        <w:pStyle w:val="TextBody"/>
        <w:rPr/>
      </w:pPr>
      <w:r>
        <w:rPr/>
        <w:t>В конце лестницы проход. Он ведет через коридор, который поворачивает на север. Все стены храма сделаны из черных мраморных кирпичей. Пол сделан из того же материала, но из больших блоков. Коридор заканчивается в большом холле. Проход ведет на север. С обоих сторон прохода стоят большие мраморные колонны.</w:t>
      </w:r>
    </w:p>
    <w:p>
      <w:pPr>
        <w:pStyle w:val="TextBody"/>
        <w:rPr/>
      </w:pPr>
      <w:r>
        <w:rPr/>
        <w:t>Примечательные места храма (см. карту 2).</w:t>
      </w:r>
    </w:p>
    <w:p>
      <w:pPr>
        <w:pStyle w:val="TextBody"/>
        <w:rPr/>
      </w:pPr>
      <w:r>
        <w:rPr/>
        <w:t>1 - Кухня ядов. В этой маленькой комнате довольно жарко. Воздух пахнет кислотой. На стенах полки с различными подземными растениями. Дроу мужчина (повар) стоит перед котелком и варит что-то. Если партия подходит не слишком громко, он не замечает их и у них есть шанс застать его врасплох.</w:t>
      </w:r>
    </w:p>
    <w:p>
      <w:pPr>
        <w:pStyle w:val="TextBody"/>
        <w:rPr>
          <w:lang w:val="en-US"/>
        </w:rPr>
      </w:pPr>
      <w:r>
        <w:rPr>
          <w:lang w:val="en-US"/>
        </w:rPr>
      </w:r>
    </w:p>
    <w:p>
      <w:pPr>
        <w:pStyle w:val="TextBody"/>
        <w:rPr>
          <w:lang w:val="en-US"/>
        </w:rPr>
      </w:pPr>
      <w:r>
        <w:rPr>
          <w:lang w:val="en-US"/>
        </w:rPr>
      </w:r>
    </w:p>
    <w:p>
      <w:pPr>
        <w:pStyle w:val="TextBody"/>
        <w:rPr/>
      </w:pPr>
      <w:r>
        <w:rPr/>
        <w:t>Энкаунтер:</w:t>
      </w:r>
    </w:p>
    <w:p>
      <w:pPr>
        <w:pStyle w:val="Style13"/>
        <w:pBdr>
          <w:top w:val="single" w:sz="4" w:space="1" w:color="000000"/>
          <w:left w:val="single" w:sz="4" w:space="4" w:color="000000"/>
          <w:bottom w:val="single" w:sz="4" w:space="1" w:color="000000"/>
          <w:right w:val="single" w:sz="4" w:space="4" w:color="000000"/>
        </w:pBdr>
        <w:shd w:fill="E6E6E6" w:val="clear"/>
        <w:autoSpaceDE w:val="false"/>
        <w:rPr/>
      </w:pPr>
      <w:r>
        <w:rPr>
          <w:sz w:val="20"/>
          <w:szCs w:val="20"/>
        </w:rPr>
        <w:t>Дроу</w:t>
      </w:r>
      <w:r>
        <w:rPr>
          <w:sz w:val="20"/>
          <w:szCs w:val="20"/>
          <w:lang w:val="en-US"/>
        </w:rPr>
        <w:t xml:space="preserve"> (1, </w:t>
      </w:r>
      <w:r>
        <w:rPr>
          <w:sz w:val="20"/>
          <w:szCs w:val="20"/>
        </w:rPr>
        <w:t>Мастер</w:t>
      </w:r>
      <w:r>
        <w:rPr>
          <w:sz w:val="20"/>
          <w:szCs w:val="20"/>
          <w:lang w:val="en-US"/>
        </w:rPr>
        <w:t xml:space="preserve"> </w:t>
      </w:r>
      <w:r>
        <w:rPr>
          <w:sz w:val="20"/>
          <w:szCs w:val="20"/>
        </w:rPr>
        <w:t>ядов</w:t>
      </w:r>
      <w:r>
        <w:rPr>
          <w:sz w:val="20"/>
          <w:szCs w:val="20"/>
          <w:lang w:val="en-US"/>
        </w:rPr>
        <w:t>);</w:t>
      </w:r>
      <w:r>
        <w:rPr>
          <w:lang w:val="en-US"/>
        </w:rPr>
        <w:t xml:space="preserve"> </w:t>
      </w:r>
      <w:r>
        <w:rPr>
          <w:b/>
          <w:bCs/>
          <w:sz w:val="20"/>
          <w:szCs w:val="20"/>
          <w:lang w:val="en-US"/>
        </w:rPr>
        <w:t>Commoner3</w:t>
      </w:r>
      <w:r>
        <w:rPr>
          <w:sz w:val="20"/>
          <w:szCs w:val="20"/>
          <w:lang w:val="en-US"/>
        </w:rPr>
        <w:t>  CR 2; Size:M Type Humanoid; HD (3d4)+6; hp 12; Init +6 (+2 Dex, +4 Misc); Spd Walk 30'; AC 12 (flatfooted 10, touch 12), *Sword +1 (Long) +3 0'/S (1d8+2 19-20/x2 Primary M ) or ; SA: ; Vision: Normal AL: TN; Sv: Fort +3, Ref +3, Will +3; Str 12, Dex 14, Con 14, Int 15, Wis 14, Cha 11</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left"/>
        <w:rPr/>
      </w:pPr>
      <w:r>
        <w:rPr>
          <w:i/>
          <w:iCs/>
          <w:sz w:val="20"/>
          <w:szCs w:val="20"/>
          <w:lang w:val="en-US"/>
        </w:rPr>
        <w:t>Skills and Feats</w:t>
      </w:r>
      <w:r>
        <w:rPr>
          <w:sz w:val="20"/>
          <w:szCs w:val="20"/>
          <w:lang w:val="en-US"/>
        </w:rPr>
        <w:t xml:space="preserve">:  Alchemy +5, Craft (Candle Making) +8, Craft (Poisonmaking) +8, Profession (Cook) +8, Spot +8; Dodge,Improved Initiative,Martial Weapon Proficiency </w:t>
        <w:br/>
        <w:t xml:space="preserve">     </w:t>
      </w:r>
      <w:r>
        <w:rPr>
          <w:i/>
          <w:iCs/>
          <w:sz w:val="20"/>
          <w:szCs w:val="20"/>
          <w:lang w:val="en-US"/>
        </w:rPr>
        <w:t>Possessions</w:t>
      </w:r>
      <w:r>
        <w:rPr>
          <w:sz w:val="20"/>
          <w:szCs w:val="20"/>
          <w:lang w:val="en-US"/>
        </w:rPr>
        <w:t xml:space="preserve">:   1.0 Sword +1 (Long), </w:t>
      </w:r>
    </w:p>
    <w:p>
      <w:pPr>
        <w:pStyle w:val="TextBody"/>
        <w:pBdr>
          <w:top w:val="single" w:sz="4" w:space="1" w:color="000000"/>
          <w:left w:val="single" w:sz="4" w:space="4" w:color="000000"/>
          <w:bottom w:val="single" w:sz="4" w:space="1" w:color="000000"/>
          <w:right w:val="single" w:sz="4" w:space="4" w:color="000000"/>
        </w:pBdr>
        <w:shd w:fill="E6E6E6" w:val="clear"/>
        <w:rPr/>
      </w:pPr>
      <w:r>
        <w:rPr/>
        <w:t>Магическая сопротивляемость  14</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Трофеи: оружие, 10sp; </w:t>
      </w:r>
    </w:p>
    <w:p>
      <w:pPr>
        <w:pStyle w:val="TextBody"/>
        <w:rPr/>
      </w:pPr>
      <w:r>
        <w:rPr/>
        <w:t>2 - Библиотека ядов - На стене возле этой комнаты каменная плита. На древнем языке дроу написано "Библиотека ядов". В комнате много больших полок, занимающих западную стену. На северной стене дыра, в которую сможет пролезть человек. Если кто ни будь подойдет к дыре слишком близко, от туда появляется огромный паук и атакует.</w:t>
      </w:r>
    </w:p>
    <w:p>
      <w:pPr>
        <w:pStyle w:val="TextBody"/>
        <w:rPr/>
      </w:pPr>
      <w:r>
        <w:rPr/>
        <w:t xml:space="preserve">Энкаунтер: </w:t>
      </w:r>
    </w:p>
    <w:p>
      <w:pPr>
        <w:pStyle w:val="Normal"/>
        <w:pBdr>
          <w:top w:val="single" w:sz="4" w:space="1" w:color="000000"/>
          <w:left w:val="single" w:sz="4" w:space="4" w:color="000000"/>
          <w:bottom w:val="single" w:sz="4" w:space="1" w:color="000000"/>
          <w:right w:val="single" w:sz="4" w:space="4" w:color="000000"/>
        </w:pBdr>
        <w:shd w:fill="E6E6E6" w:val="clear"/>
        <w:rPr>
          <w:b/>
          <w:b/>
          <w:sz w:val="20"/>
          <w:szCs w:val="20"/>
        </w:rPr>
      </w:pPr>
      <w:r>
        <w:rPr>
          <w:b/>
          <w:sz w:val="20"/>
          <w:szCs w:val="20"/>
        </w:rPr>
        <w:t>Monstrous Spider</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Large Vermin (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Hit Dice: 4d8+4  (22  hp)</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Initiative: +3  (Dex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Speed: 30  ft., climb 20 ft., </w:t>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AC: 14 (-1 size, +3 Dex, +2 natural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Attacks: Bite +4 mele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Damage: Bite 1d8+3 and poison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Face/Reach: 10 ft. by 10 ft./5 ft.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Special Attacks: Poison, web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Special Qualities: Vermin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Saves: Fort 5 , Ref 4 , Wil 1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Abilities: Str 15 , Dex 17 , Con 12 , Int - , Wis 10 , Cha 2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Skills: Climb +14, Hide +6, Jump +2**, Spot +7**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Feats: Non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Climate/Terrain: Temperate and warm lands and underground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Organization: Solitary or colony (2-5)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Challenge Rating: 2</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Treasure: None</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Alignment: Always neutral</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xml:space="preserve">  </w:t>
      </w:r>
      <w:r>
        <w:rPr>
          <w:sz w:val="20"/>
          <w:szCs w:val="20"/>
        </w:rPr>
        <w:t xml:space="preserve">Special Abilities/Qualities: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Web: Escape DC26, Break DC32, HP 12 per 5 ft. section</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Hunting Spiders Move (Land 40, Climb 20)</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Diameter - 10 fee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Height - 1 1/2 fee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The number indicates the spider's body and its legs; the actual body diameter is about a third of the total</w:t>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Skills: Monstrous spiders receive a +4 racial bonus to Hide and Spot checks. *Monstrous spiders gain a +8 competence bonus to Hide and Move Silently checks when using their webs. **Hunting spiders receive a +6 raciual bonus to Jump checks and a +8 racial bonus to Spot checks.</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A monstrous spider can move across its own sheet web at its climb speed.</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sz w:val="20"/>
          <w:szCs w:val="20"/>
        </w:rPr>
        <w:t>Vermin: Immune to mind-influencing effects.</w:t>
      </w:r>
    </w:p>
    <w:p>
      <w:pPr>
        <w:pStyle w:val="Normal"/>
        <w:rPr>
          <w:sz w:val="20"/>
          <w:szCs w:val="20"/>
        </w:rPr>
      </w:pPr>
      <w:r>
        <w:rPr>
          <w:sz w:val="20"/>
          <w:szCs w:val="20"/>
        </w:rPr>
        <w:t>За полками с различными ядами находятся две бутылки лечения яда (cure poison).</w:t>
      </w:r>
    </w:p>
    <w:p>
      <w:pPr>
        <w:pStyle w:val="TextBody"/>
        <w:rPr/>
      </w:pPr>
      <w:r>
        <w:rPr/>
        <w:t>3 - Главный зал - в центре стоит каменная статуя огромного паука. Потолок поддерживается восемью мраморными колоннами. В северо-западном углу комнаты находится небольшой сундук. Комната пуста. Северный проход заблокирован спелом Wall of Force.</w:t>
      </w:r>
    </w:p>
    <w:p>
      <w:pPr>
        <w:pStyle w:val="TextBody"/>
        <w:shd w:fill="E0E0E0" w:val="clear"/>
        <w:rPr/>
      </w:pPr>
      <w:r>
        <w:rPr/>
        <w:t>Сокровища: 150gp, Жертвенный кинжал +3</w:t>
      </w:r>
    </w:p>
    <w:p>
      <w:pPr>
        <w:pStyle w:val="TextBody"/>
        <w:rPr/>
      </w:pPr>
      <w:r>
        <w:rPr/>
        <w:t xml:space="preserve">4 - Бараки - Войдя в комнату партия видит небольшой солдатский барак. Воины дроу немедленно атакуют партию. В одном углу комнаты расположены кровати. Один дроу под наркотиком спит в кровати. Даже звуки битвы не могут его разбудить. К его поясу пристегнут ключ от комнат пленников, но его нельзя увидеть не рассмотрев его внимательно </w:t>
      </w:r>
      <w:r>
        <w:rPr>
          <w:lang w:val="en-US"/>
        </w:rPr>
        <w:t>Spot</w:t>
      </w:r>
      <w:r>
        <w:rPr/>
        <w:t xml:space="preserve"> </w:t>
      </w:r>
      <w:r>
        <w:rPr>
          <w:lang w:val="en-US"/>
        </w:rPr>
        <w:t>Dc</w:t>
      </w:r>
      <w:r>
        <w:rPr/>
        <w:t xml:space="preserve"> 14.</w:t>
      </w:r>
    </w:p>
    <w:p>
      <w:pPr>
        <w:pStyle w:val="TextBody"/>
        <w:rPr/>
      </w:pPr>
      <w:r>
        <w:rPr/>
        <w:t xml:space="preserve">Энкаунтер: </w:t>
      </w:r>
    </w:p>
    <w:p>
      <w:pPr>
        <w:pStyle w:val="Style13"/>
        <w:pBdr>
          <w:top w:val="single" w:sz="4" w:space="1" w:color="000000"/>
          <w:left w:val="single" w:sz="4" w:space="4" w:color="000000"/>
          <w:bottom w:val="single" w:sz="4" w:space="1" w:color="000000"/>
          <w:right w:val="single" w:sz="4" w:space="4" w:color="000000"/>
        </w:pBdr>
        <w:shd w:fill="E6E6E6" w:val="clear"/>
        <w:autoSpaceDE w:val="false"/>
        <w:rPr/>
      </w:pPr>
      <w:r>
        <w:rPr>
          <w:sz w:val="20"/>
          <w:szCs w:val="20"/>
        </w:rPr>
        <w:t>Дроу</w:t>
      </w:r>
      <w:r>
        <w:rPr>
          <w:sz w:val="20"/>
          <w:szCs w:val="20"/>
          <w:lang w:val="en-US"/>
        </w:rPr>
        <w:t xml:space="preserve"> (3);Int </w:t>
      </w:r>
      <w:r>
        <w:rPr>
          <w:b/>
          <w:bCs/>
          <w:sz w:val="20"/>
          <w:szCs w:val="20"/>
          <w:lang w:val="en-US"/>
        </w:rPr>
        <w:t>Fighter1</w:t>
      </w:r>
      <w:r>
        <w:rPr>
          <w:sz w:val="20"/>
          <w:szCs w:val="20"/>
          <w:lang w:val="en-US"/>
        </w:rPr>
        <w:t>  CR 1; Size:M Type Humanoid; HD (1d10)+1; hp 11; Init +2 (+2 Dex, +0 Misc); Spd Walk 20'; AC 16 (flatfooted 14, touch 12), *Sword (Short) +2;+2 0'/P (1d6+2/1d6+1 19-20/x2 Two-Weapons S ) or ; SA: ; Vision: Normal AL: NE; Sv: Fort +3, Ref +2, Will +1; Str 14, Dex 15, Con 12, Int 15, Wis 12, Cha 10</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left"/>
        <w:rPr>
          <w:lang w:val="en-US"/>
        </w:rPr>
      </w:pPr>
      <w:r>
        <w:rPr>
          <w:i/>
          <w:iCs/>
          <w:sz w:val="20"/>
          <w:szCs w:val="20"/>
          <w:lang w:val="en-US"/>
        </w:rPr>
        <w:t>Skills and Feats</w:t>
      </w:r>
      <w:r>
        <w:rPr>
          <w:sz w:val="20"/>
          <w:szCs w:val="20"/>
          <w:lang w:val="en-US"/>
        </w:rPr>
        <w:t xml:space="preserve">:  Climb +2, Gather Information +2, Jump +2, Listen +3, Spot +3; Ambidexterity,Armor Proficiency (Heavy) (1x),Armor Proficiency (Light) (1x),Armor Proficiency (Medium) (1x),Martial Weapon Proficiency,Shield Proficiency,Simple Weapon Proficiency,Two-Weapon Fighting,Weapon Focus (Sword (Short)) </w:t>
        <w:br/>
        <w:t xml:space="preserve">     </w:t>
      </w:r>
      <w:r>
        <w:rPr>
          <w:i/>
          <w:iCs/>
          <w:sz w:val="20"/>
          <w:szCs w:val="20"/>
          <w:lang w:val="en-US"/>
        </w:rPr>
        <w:t>Possessions</w:t>
      </w:r>
      <w:r>
        <w:rPr>
          <w:sz w:val="20"/>
          <w:szCs w:val="20"/>
          <w:lang w:val="en-US"/>
        </w:rPr>
        <w:t>:   1.0 Scale Mail,  2.0 Sword (Short),</w:t>
      </w:r>
    </w:p>
    <w:p>
      <w:pPr>
        <w:pStyle w:val="TextBody"/>
        <w:pBdr>
          <w:top w:val="single" w:sz="4" w:space="1" w:color="000000"/>
          <w:left w:val="single" w:sz="4" w:space="4" w:color="000000"/>
          <w:bottom w:val="single" w:sz="4" w:space="1" w:color="000000"/>
          <w:right w:val="single" w:sz="4" w:space="4" w:color="000000"/>
        </w:pBdr>
        <w:shd w:fill="E6E6E6" w:val="clear"/>
        <w:rPr>
          <w:lang w:val="en-US"/>
        </w:rPr>
      </w:pPr>
      <w:r>
        <w:rPr/>
        <w:t xml:space="preserve">Магическая сопротивляемость </w:t>
      </w:r>
      <w:r>
        <w:rPr>
          <w:lang w:val="en-US"/>
        </w:rPr>
        <w:t>14</w:t>
      </w:r>
    </w:p>
    <w:p>
      <w:pPr>
        <w:pStyle w:val="TextBody"/>
        <w:pBdr>
          <w:top w:val="single" w:sz="4" w:space="1" w:color="000000"/>
          <w:left w:val="single" w:sz="4" w:space="4" w:color="000000"/>
          <w:bottom w:val="single" w:sz="4" w:space="1" w:color="000000"/>
          <w:right w:val="single" w:sz="4" w:space="4" w:color="000000"/>
        </w:pBdr>
        <w:shd w:fill="E6E6E6" w:val="clear"/>
        <w:rPr/>
      </w:pPr>
      <w:r>
        <w:rPr/>
        <w:t>Трофеи: оружие;</w:t>
      </w:r>
    </w:p>
    <w:p>
      <w:pPr>
        <w:pStyle w:val="TextBody"/>
        <w:pBdr>
          <w:top w:val="single" w:sz="4" w:space="1" w:color="000000"/>
          <w:left w:val="single" w:sz="4" w:space="4" w:color="000000"/>
          <w:bottom w:val="single" w:sz="4" w:space="1" w:color="000000"/>
          <w:right w:val="single" w:sz="4" w:space="4" w:color="000000"/>
        </w:pBdr>
        <w:shd w:fill="E6E6E6" w:val="clear"/>
        <w:rPr/>
      </w:pPr>
      <w:r>
        <w:rPr/>
        <w:t>Трофей: Тюремный ключ (на поясе спящего дроу).</w:t>
      </w:r>
    </w:p>
    <w:p>
      <w:pPr>
        <w:pStyle w:val="TextBody"/>
        <w:rPr/>
      </w:pPr>
      <w:r>
        <w:rPr/>
        <w:t>5 - Тюрьма - содержит четыре небольших камеры. В одной из них эльф по имени Элдас (см. приложение NPC). Он согласен присоединиться к партии, если она не против. Однако, если он присоединяется к ним и в партии Янард, вор уходит от них (он не любит эльфов). Двери камер могут быть открыты ключом или силой (</w:t>
      </w:r>
      <w:r>
        <w:rPr>
          <w:lang w:val="en-US"/>
        </w:rPr>
        <w:t>Str</w:t>
      </w:r>
      <w:r>
        <w:rPr/>
        <w:t xml:space="preserve"> </w:t>
      </w:r>
      <w:r>
        <w:rPr>
          <w:lang w:val="en-US"/>
        </w:rPr>
        <w:t>Check</w:t>
      </w:r>
      <w:r>
        <w:rPr/>
        <w:t xml:space="preserve"> </w:t>
      </w:r>
      <w:r>
        <w:rPr>
          <w:lang w:val="en-US"/>
        </w:rPr>
        <w:t>Dc</w:t>
      </w:r>
      <w:r>
        <w:rPr/>
        <w:t xml:space="preserve"> 17 ). В камерах ничего, кроме костей нескольких умерших пленников (некромант может анимировать кости).</w:t>
      </w:r>
    </w:p>
    <w:p>
      <w:pPr>
        <w:pStyle w:val="TextBody"/>
        <w:rPr/>
      </w:pPr>
      <w:r>
        <w:rPr/>
        <w:t>6 - Комнаты жриц - длинный коридор оканчивается с обоих сторон дверьми (с севера и юга). Если двери открываются, жрицы атакуют партию как только увидят. В конце комнаты иллюзорная стена (</w:t>
      </w:r>
      <w:r>
        <w:rPr>
          <w:lang w:val="en-US"/>
        </w:rPr>
        <w:t>Spot Dc 17</w:t>
      </w:r>
      <w:r>
        <w:rPr/>
        <w:t>). За ней небольшая ниша, в которой находится Wand of Disintegration (с двумя зарядами). Жезл должен использоваться для снятия спела Wall of Force в храме.</w:t>
      </w:r>
    </w:p>
    <w:p>
      <w:pPr>
        <w:pStyle w:val="TextBody"/>
        <w:rPr/>
      </w:pPr>
      <w:r>
        <w:rPr/>
        <w:t>Энкаунтер:</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100" w:after="100"/>
        <w:jc w:val="left"/>
        <w:rPr/>
      </w:pPr>
      <w:r>
        <w:rPr>
          <w:b/>
          <w:bCs/>
          <w:sz w:val="20"/>
          <w:szCs w:val="20"/>
          <w:lang w:val="en-US"/>
        </w:rPr>
        <w:t>Cleric3</w:t>
      </w:r>
      <w:r>
        <w:rPr>
          <w:sz w:val="20"/>
          <w:szCs w:val="20"/>
          <w:lang w:val="en-US"/>
        </w:rPr>
        <w:t>  CR 3; Size:M Type Humanoid; HD (3d8)+3; hp 21; Init +2 (+2 Dex, +0 Misc); Spd Walk 30'; AC 12 (flatfooted 10, touch 12), *Dagger +1 +3 0'/P (1d4+1 19-20/x2 Primary T ) or *Dagger +1 (Thrown) +5 10'/P (1d4+1 19-20/x2 Primary T ) or ; SA: Spontaneous casting,Rebuke Undead 5/day; Vision: Normal AL: NE; Sv: Fort +4, Ref +5, Will +6; Str 11, Dex 14, Con 12, Int 14, Wis 16, Cha 14</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left"/>
        <w:rPr/>
      </w:pPr>
      <w:r>
        <w:rPr>
          <w:i/>
          <w:iCs/>
          <w:sz w:val="20"/>
          <w:szCs w:val="20"/>
          <w:lang w:val="en-US"/>
        </w:rPr>
        <w:t>Skills and Feats</w:t>
      </w:r>
      <w:r>
        <w:rPr>
          <w:sz w:val="20"/>
          <w:szCs w:val="20"/>
          <w:lang w:val="en-US"/>
        </w:rPr>
        <w:t xml:space="preserve">:  Concentration +7, Heal +9, Knowledge (Religion) +8, Scry +8, Spellcraft +8; Armor Proficiency (Heavy) (1x),Armor Proficiency (Light) (1x),Armor Proficiency (Medium) (1x),Combat Casting,Dodge,Lightning Reflexes,Shield Proficiency,Simple Weapon Proficiency,Spell Penetration </w:t>
        <w:br/>
        <w:t xml:space="preserve">     </w:t>
      </w:r>
      <w:r>
        <w:rPr>
          <w:i/>
          <w:iCs/>
          <w:sz w:val="20"/>
          <w:szCs w:val="20"/>
          <w:lang w:val="en-US"/>
        </w:rPr>
        <w:t>Possessions</w:t>
      </w:r>
      <w:r>
        <w:rPr>
          <w:sz w:val="20"/>
          <w:szCs w:val="20"/>
          <w:lang w:val="en-US"/>
        </w:rPr>
        <w:t xml:space="preserve">:   1.0 Dagger +1, </w:t>
        <w:br/>
        <w:t xml:space="preserve">Deity: Lolth </w:t>
      </w:r>
      <w:r>
        <w:rPr>
          <w:i/>
          <w:iCs/>
          <w:sz w:val="20"/>
          <w:szCs w:val="20"/>
          <w:lang w:val="en-US"/>
        </w:rPr>
        <w:t>Domains</w:t>
      </w:r>
      <w:r>
        <w:rPr>
          <w:sz w:val="20"/>
          <w:szCs w:val="20"/>
          <w:lang w:val="en-US"/>
        </w:rPr>
        <w:t xml:space="preserve">:  Evil(You cast evil spells at +1 caster level.) Drow(Free Lightning Reflexes) </w:t>
        <w:br/>
        <w:t xml:space="preserve">     </w:t>
      </w:r>
      <w:r>
        <w:rPr>
          <w:i/>
          <w:iCs/>
          <w:sz w:val="20"/>
          <w:szCs w:val="20"/>
          <w:lang w:val="en-US"/>
        </w:rPr>
        <w:t>Spells:</w:t>
      </w:r>
      <w:r>
        <w:rPr>
          <w:sz w:val="20"/>
          <w:szCs w:val="20"/>
          <w:lang w:val="en-US"/>
        </w:rPr>
        <w:t xml:space="preserve"> </w:t>
      </w:r>
      <w:r>
        <w:rPr>
          <w:b/>
          <w:bCs/>
          <w:sz w:val="20"/>
          <w:szCs w:val="20"/>
          <w:lang w:val="en-US"/>
        </w:rPr>
        <w:t xml:space="preserve">Cleric: </w:t>
      </w:r>
      <w:r>
        <w:rPr>
          <w:sz w:val="20"/>
          <w:szCs w:val="20"/>
          <w:lang w:val="en-US"/>
        </w:rPr>
        <w:t xml:space="preserve">(4 /3+1 /2+1 ) </w:t>
      </w:r>
      <w:r>
        <w:rPr>
          <w:sz w:val="20"/>
          <w:szCs w:val="20"/>
          <w:highlight w:val="red"/>
          <w:lang w:val="en-US"/>
        </w:rPr>
        <w:t>0</w:t>
      </w:r>
      <w:r>
        <w:rPr>
          <w:sz w:val="20"/>
          <w:szCs w:val="20"/>
          <w:lang w:val="en-US"/>
        </w:rPr>
        <w:t xml:space="preserve">-Create Water, Cure Minor Wounds, Detect Magic, Detect Poison, Guidance, Inflict Minor Wounds, Light, Mending, Purify Food and Drink, Read Magic, Resistance, Virtue </w:t>
      </w:r>
      <w:r>
        <w:rPr>
          <w:sz w:val="20"/>
          <w:szCs w:val="20"/>
          <w:highlight w:val="red"/>
          <w:lang w:val="en-US"/>
        </w:rPr>
        <w:t>1</w:t>
      </w:r>
      <w:r>
        <w:rPr>
          <w:sz w:val="20"/>
          <w:szCs w:val="20"/>
          <w:lang w:val="en-US"/>
        </w:rPr>
        <w:t xml:space="preserve">-Bane, Bless, Bless Water, Burial Blessing, Cause Fear, Cloak of Dark Power, Command, Comprehend Languages, Cure Light Wounds, Curse Water, Deathwatch, Detect Chaos, Detect Evil, Detect Good, Detect Law, Detect Undead, Divine Favor, Doom, Endure Elements, Entropic Shield, Faith Healing, Handfire, Inflict Light Wounds, Invisibility to Undead, Magic Stone, Magic Weapon, Obscuring Mist, Portal Beacon, Protection from Chaos, Protection from Evil, Protection from Good, Protection from Law, Random Action, Regenerate Light Wounds, Remove Fear, Rosemantle, Sanctuary, Shield of Faith, Summon Monster I, Vision of Glory, Wieldskill </w:t>
      </w:r>
      <w:r>
        <w:rPr>
          <w:sz w:val="20"/>
          <w:szCs w:val="20"/>
          <w:highlight w:val="red"/>
          <w:lang w:val="en-US"/>
        </w:rPr>
        <w:t>2</w:t>
      </w:r>
      <w:r>
        <w:rPr>
          <w:sz w:val="20"/>
          <w:szCs w:val="20"/>
          <w:lang w:val="en-US"/>
        </w:rPr>
        <w:t xml:space="preserve">-Aid, Animal Messenger, Augury, Aura against Flame, Avoid Planar Effects, Body Blades, Brambles, Bull's Strength, Calm Emotions, Consecrate, Cure Moderate Wounds, Curse of Ill Fortune, Darkness, Death Knell, Delay Poison, Desecrate, Divine Flame, Divine Zephyr, Eagle's Splendor, Endurance, Enthrall, Filter, Find Traps, Fox's Cunning, Gaze Screen, Gentle Repose, Hand of Divinity, Hold Person, Inflict Moderate Wounds, Knife Spray, Lesser Restoration, Make Whole, Owl's Wisdom, Remove Paralysis, Resist Elements, Shatter, Shield Other, Silence, Sound Burst, Speak with Animals, Spectral Stag, Spell Shield, Spiritual Weapon, Stone Bones, Summon Monster II, Undetectable Alignment, Zone of Truth </w:t>
      </w:r>
    </w:p>
    <w:p>
      <w:pPr>
        <w:pStyle w:val="TextBody"/>
        <w:pBdr>
          <w:top w:val="single" w:sz="4" w:space="1" w:color="000000"/>
          <w:left w:val="single" w:sz="4" w:space="4" w:color="000000"/>
          <w:bottom w:val="single" w:sz="4" w:space="1" w:color="000000"/>
          <w:right w:val="single" w:sz="4" w:space="4" w:color="000000"/>
        </w:pBdr>
        <w:shd w:fill="E0E0E0" w:val="clear"/>
        <w:rPr/>
      </w:pPr>
      <w:r>
        <w:rPr/>
        <w:t>Магическая</w:t>
      </w:r>
      <w:r>
        <w:rPr>
          <w:lang w:val="en-US"/>
        </w:rPr>
        <w:t xml:space="preserve"> </w:t>
      </w:r>
      <w:r>
        <w:rPr/>
        <w:t>сопротивляемость</w:t>
      </w:r>
      <w:r>
        <w:rPr>
          <w:lang w:val="en-US"/>
        </w:rPr>
        <w:t xml:space="preserve"> 14;.</w:t>
      </w:r>
    </w:p>
    <w:p>
      <w:pPr>
        <w:pStyle w:val="TextBody"/>
        <w:rPr/>
      </w:pPr>
      <w:r>
        <w:rPr/>
        <w:t>7 - Комната с алтарем - это самая порочная часть храма. Большой алтарь обращен к северу. В юговосточном углу скрыта кнопка</w:t>
      </w:r>
      <w:r>
        <w:rPr>
          <w:lang w:val="en-US"/>
        </w:rPr>
        <w:t xml:space="preserve"> Search Dc 20 </w:t>
      </w:r>
      <w:r>
        <w:rPr/>
        <w:t>. Эта кнопка в совокупности с другой открывает секретное отделение в алтаре.</w:t>
      </w:r>
    </w:p>
    <w:p>
      <w:pPr>
        <w:pStyle w:val="TextBody"/>
        <w:rPr/>
      </w:pPr>
      <w:r>
        <w:rPr/>
        <w:t>8 - Пристань - деревянные доки находятся на берегу подземной реки. Рядом с ними каноэ, которое левитирует в 15 футах над землей. Левитацию невозможно разрушить обычными методами (Dispel Magic и т.п.). Здесь же партия может найти два весла для каноэ.</w:t>
      </w:r>
    </w:p>
    <w:p>
      <w:pPr>
        <w:pStyle w:val="TextBody"/>
        <w:rPr/>
      </w:pPr>
      <w:r>
        <w:rPr/>
        <w:t>После того, как партия пройдет в глубины храма, вход в него (ступеньки) исчезают и в проходе появляется каменный блок. В этом нет никакой магии. После изучения храма и битв с дроу, партия должна найти Жезл Дезинтеграции и снять спел Wall of Force (см. #3 на карте). Когда партия входит в комнату с алтарем (7), она видит здесь высшую жрицу дроу. Она говорит: "Это было очень глупо с вашей стороны прийти к нам. Удачи вам, пока у меня нет времени убивать вас." и телепортируется. Партия может пойти по ступенькам ниже.</w:t>
      </w:r>
    </w:p>
    <w:p>
      <w:pPr>
        <w:pStyle w:val="Heading3"/>
        <w:rPr/>
      </w:pPr>
      <w:r>
        <w:rPr/>
        <w:t>H. Верховная жрица храма</w:t>
      </w:r>
    </w:p>
    <w:p>
      <w:pPr>
        <w:pStyle w:val="TextBody"/>
        <w:rPr/>
      </w:pPr>
      <w:r>
        <w:rPr/>
        <w:t xml:space="preserve">Когда партия спускается вниз, они входят в комнаты верховной жрицы. Персонажи находятся в первом зале этого уровня. Стеры, пол и потолок сделаны из того же материала, что и весь храм. Сам потолок поддерживает четыре огромных колонны из черного мрамора. На западе проход в следующую комнату. Партия входит во вторую комнату. Здесь они видят жрицу, стоящую к ним спиной. Они также видят телепорт у противоположной стены и двух минд-флэеров (mind flayers), которые входят в него и мгновенно исчезают. Телепорт также исчезает. Жрица оборачивается к ним и говорит: "Как глупо было с вашей стороны идти за мной суда. Вы знаете слишком много о храме. Так и быть. Очень жаль, но вы не сможете рассказать о том, что видели в ближайшей таверне. Вы пришли в гости к смерти!" Жрица начинает бой с кастинга Summon </w:t>
      </w:r>
      <w:r>
        <w:rPr>
          <w:lang w:val="en-US"/>
        </w:rPr>
        <w:t>Monsters</w:t>
      </w:r>
      <w:r>
        <w:rPr/>
        <w:t xml:space="preserve"> 3</w:t>
      </w:r>
      <w:r>
        <w:rPr>
          <w:lang w:val="uk-UA"/>
        </w:rPr>
        <w:t xml:space="preserve"> </w:t>
      </w:r>
      <w:r>
        <w:rPr/>
        <w:t>со скрола . Партия атакует первой (так как жрица кастует спел). Жрица склонна стоять за вызванными ей насекомыми (огромными пауками), атакуя партию издалека своими спелами. Если насекомые убиты, она сама идет в бой против партии. При этом она не кастует спел.</w:t>
      </w:r>
    </w:p>
    <w:p>
      <w:pPr>
        <w:pStyle w:val="TextBody"/>
        <w:rPr/>
      </w:pPr>
      <w:r>
        <w:rPr/>
        <w:t>Энкаунтер:</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100" w:after="100"/>
        <w:jc w:val="left"/>
        <w:rPr/>
      </w:pPr>
      <w:r>
        <w:rPr>
          <w:b/>
          <w:bCs/>
          <w:sz w:val="20"/>
          <w:szCs w:val="20"/>
          <w:lang w:val="en-US"/>
        </w:rPr>
        <w:t>Cleric4</w:t>
      </w:r>
      <w:r>
        <w:rPr>
          <w:sz w:val="20"/>
          <w:szCs w:val="20"/>
          <w:lang w:val="en-US"/>
        </w:rPr>
        <w:t>  CR 4; Size:M Type Humanoid; HD (4d8)+4; hp 26; Init +2 (+2 Dex, +0 Misc); Spd Walk 30'; AC 14 (flatfooted 12, touch 13), *Dagger +1 +4 0'/P (1d4+1 19-20/x2 Primary T ) or *Dagger +1 (Thrown) +6 10'/P (1d4+1 19-20/x2 Primary T ) or ; SA: Spontaneous casting,Rebuke Undead 5/day; Vision: Normal AL: NE; Sv: Fort +5, Ref +5, Will +7; Str 11, Dex 14, Con 12, Int 14, Wis 17, Cha 14</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left"/>
        <w:rPr/>
      </w:pPr>
      <w:r>
        <w:rPr>
          <w:i/>
          <w:iCs/>
          <w:sz w:val="20"/>
          <w:szCs w:val="20"/>
          <w:lang w:val="en-US"/>
        </w:rPr>
        <w:t>Skills and Feats</w:t>
      </w:r>
      <w:r>
        <w:rPr>
          <w:sz w:val="20"/>
          <w:szCs w:val="20"/>
          <w:lang w:val="en-US"/>
        </w:rPr>
        <w:t xml:space="preserve">:  Concentration +7, Diplomacy +7, Heal +9, Knowledge (Religion) +8, Scry +8, Spellcraft +8; Armor Proficiency (Heavy) (1x),Armor Proficiency (Light) (1x),Armor Proficiency (Medium) (1x),Combat Casting,Dodge,Lightning Reflexes,Shield Proficiency,Simple Weapon Proficiency,Spell Penetration </w:t>
        <w:br/>
        <w:t xml:space="preserve">     </w:t>
      </w:r>
      <w:r>
        <w:rPr>
          <w:i/>
          <w:iCs/>
          <w:sz w:val="20"/>
          <w:szCs w:val="20"/>
          <w:lang w:val="en-US"/>
        </w:rPr>
        <w:t>Possessions</w:t>
      </w:r>
      <w:r>
        <w:rPr>
          <w:sz w:val="20"/>
          <w:szCs w:val="20"/>
          <w:lang w:val="en-US"/>
        </w:rPr>
        <w:t xml:space="preserve">:   1.0 Amulet of Natural Armor +1,  1.0 Dagger +1,  1.0 Ring +1 (Protection), </w:t>
        <w:br/>
        <w:t xml:space="preserve">Deity: Lolth </w:t>
      </w:r>
      <w:r>
        <w:rPr>
          <w:i/>
          <w:iCs/>
          <w:sz w:val="20"/>
          <w:szCs w:val="20"/>
          <w:lang w:val="en-US"/>
        </w:rPr>
        <w:t>Domains</w:t>
      </w:r>
      <w:r>
        <w:rPr>
          <w:sz w:val="20"/>
          <w:szCs w:val="20"/>
          <w:lang w:val="en-US"/>
        </w:rPr>
        <w:t xml:space="preserve">:  Evil(You cast evil spells at +1 caster level.) Drow(Free Lightning Reflexes) </w:t>
        <w:br/>
        <w:t xml:space="preserve">     </w:t>
      </w:r>
      <w:r>
        <w:rPr>
          <w:i/>
          <w:iCs/>
          <w:sz w:val="20"/>
          <w:szCs w:val="20"/>
          <w:lang w:val="en-US"/>
        </w:rPr>
        <w:t>Spells:</w:t>
      </w:r>
      <w:r>
        <w:rPr>
          <w:sz w:val="20"/>
          <w:szCs w:val="20"/>
          <w:lang w:val="en-US"/>
        </w:rPr>
        <w:t xml:space="preserve"> </w:t>
      </w:r>
      <w:r>
        <w:rPr>
          <w:b/>
          <w:bCs/>
          <w:sz w:val="20"/>
          <w:szCs w:val="20"/>
          <w:lang w:val="en-US"/>
        </w:rPr>
        <w:t xml:space="preserve">Cleric: </w:t>
      </w:r>
      <w:r>
        <w:rPr>
          <w:sz w:val="20"/>
          <w:szCs w:val="20"/>
          <w:lang w:val="en-US"/>
        </w:rPr>
        <w:t xml:space="preserve">(5 /4+1 /3+1 ) </w:t>
      </w:r>
      <w:r>
        <w:rPr>
          <w:sz w:val="20"/>
          <w:szCs w:val="20"/>
          <w:highlight w:val="red"/>
          <w:lang w:val="en-US"/>
        </w:rPr>
        <w:t>0</w:t>
      </w:r>
      <w:r>
        <w:rPr>
          <w:sz w:val="20"/>
          <w:szCs w:val="20"/>
          <w:lang w:val="en-US"/>
        </w:rPr>
        <w:t xml:space="preserve">-Create Water, Cure Minor Wounds, Detect Magic, Detect Poison, Guidance, Inflict Minor Wounds, Light, Mending, Purify Food and Drink, Read Magic, Resistance, Virtue </w:t>
      </w:r>
      <w:r>
        <w:rPr>
          <w:sz w:val="20"/>
          <w:szCs w:val="20"/>
          <w:highlight w:val="red"/>
          <w:lang w:val="en-US"/>
        </w:rPr>
        <w:t>1</w:t>
      </w:r>
      <w:r>
        <w:rPr>
          <w:sz w:val="20"/>
          <w:szCs w:val="20"/>
          <w:lang w:val="en-US"/>
        </w:rPr>
        <w:t xml:space="preserve">-Bane, Bless, Bless Water, Burial Blessing, Cause Fear, Cloak of Dark Power, Command, Comprehend Languages, Cure Light Wounds, Curse Water, Deathwatch, Detect Chaos, Detect Evil, Detect Good, Detect Law, Detect Undead, Divine Favor, Doom, Endure Elements, Entropic Shield, Faith Healing, Handfire, Inflict Light Wounds, Invisibility to Undead, Magic Stone, Magic Weapon, Obscuring Mist, Portal Beacon, Protection from Chaos, Protection from Evil, Protection from Good, Protection from Law, Random Action, Regenerate Light Wounds, Remove Fear, Rosemantle, Sanctuary, Shield of Faith, Summon Monster I, Vision of Glory, Wieldskill </w:t>
      </w:r>
      <w:r>
        <w:rPr>
          <w:sz w:val="20"/>
          <w:szCs w:val="20"/>
          <w:highlight w:val="red"/>
          <w:lang w:val="en-US"/>
        </w:rPr>
        <w:t>2</w:t>
      </w:r>
      <w:r>
        <w:rPr>
          <w:sz w:val="20"/>
          <w:szCs w:val="20"/>
          <w:lang w:val="en-US"/>
        </w:rPr>
        <w:t xml:space="preserve">-Aid, Animal Messenger, Augury, Aura against Flame, Avoid Planar Effects, Body Blades, Brambles, Bull's Strength, Calm Emotions, Consecrate, Cure Moderate Wounds, Curse of Ill Fortune, Darkness, Death Knell, Delay Poison, Desecrate, Divine Flame, Divine Zephyr, Eagle's Splendor, Endurance, Enthrall, Filter, Find Traps, Fox's Cunning, Gaze Screen, Gentle Repose, Hand of Divinity, Hold Person, Inflict Moderate Wounds, Knife Spray, Lesser Restoration, Make Whole, Owl's Wisdom, Remove Paralysis, Resist Elements, Shatter, Shield Other, Silence, Sound Burst, Speak with Animals, Spectral Stag, Spell Shield, Spiritual Weapon, Stone Bones, Summon Monster II, Undetectable Alignment, Zone of Truth </w:t>
      </w:r>
    </w:p>
    <w:p>
      <w:pPr>
        <w:pStyle w:val="TextBody"/>
        <w:pBdr>
          <w:top w:val="single" w:sz="4" w:space="1" w:color="000000"/>
          <w:left w:val="single" w:sz="4" w:space="4" w:color="000000"/>
          <w:bottom w:val="single" w:sz="4" w:space="1" w:color="000000"/>
          <w:right w:val="single" w:sz="4" w:space="4" w:color="000000"/>
        </w:pBdr>
        <w:shd w:fill="E6E6E6" w:val="clear"/>
        <w:rPr/>
      </w:pPr>
      <w:r>
        <w:rPr/>
        <w:t>Магическая</w:t>
      </w:r>
      <w:r>
        <w:rPr>
          <w:lang w:val="en-US"/>
        </w:rPr>
        <w:t xml:space="preserve"> </w:t>
      </w:r>
      <w:r>
        <w:rPr/>
        <w:t>сопротивляемость</w:t>
      </w:r>
      <w:r>
        <w:rPr>
          <w:lang w:val="en-US"/>
        </w:rPr>
        <w:t xml:space="preserve"> </w:t>
      </w:r>
      <w:r>
        <w:rPr/>
        <w:t xml:space="preserve">15 </w:t>
      </w:r>
      <w:r>
        <w:rPr>
          <w:lang w:val="en-US"/>
        </w:rPr>
        <w:t xml:space="preserve">; </w:t>
      </w:r>
    </w:p>
    <w:p>
      <w:pPr>
        <w:pStyle w:val="TextBody"/>
        <w:rPr/>
      </w:pPr>
      <w:r>
        <w:rPr/>
        <w:t>Когда жрица повержена, партия может изучить комнату. Здесь две иллюзорных стены, одна на севере, другая на юге. За ними два запертых металлических сундука. В этой комнате также маленькая скрытая кнопка. Когда нажата (и если нажата кнопка в комнате с алтарем), открывается секретное отделение в алтаре.</w:t>
      </w:r>
    </w:p>
    <w:p>
      <w:pPr>
        <w:pStyle w:val="TextBody"/>
        <w:shd w:fill="E0E0E0" w:val="clear"/>
        <w:rPr/>
      </w:pPr>
      <w:r>
        <w:rPr/>
        <w:t>Сундук 1: Длинный меч +1 (не адаматитовый), 300 gp, свиток магаDarkness</w:t>
      </w:r>
    </w:p>
    <w:p>
      <w:pPr>
        <w:pStyle w:val="TextBody"/>
        <w:shd w:fill="E0E0E0" w:val="clear"/>
        <w:rPr/>
      </w:pPr>
      <w:r>
        <w:rPr/>
        <w:t>Сундук 2: Отравленые дарты (3), 250 gp, Символ Веры Ллос.</w:t>
      </w:r>
    </w:p>
    <w:p>
      <w:pPr>
        <w:pStyle w:val="TextBody"/>
        <w:rPr/>
      </w:pPr>
      <w:r>
        <w:rPr/>
        <w:t>В секретном отделении алтаря партия может найти черную свечу (создающую тьму, если ее зажечь) и необычный идол в форме паука. Если идол убрать с алтаря, вход в храм (который закрылся за партией, когда она вошла в храм) открывается и партия может свободно покинуть храм.</w:t>
      </w:r>
    </w:p>
    <w:p>
      <w:pPr>
        <w:pStyle w:val="Heading3"/>
        <w:rPr/>
      </w:pPr>
      <w:r>
        <w:rPr/>
        <w:t>I. Эпилог</w:t>
      </w:r>
    </w:p>
    <w:p>
      <w:pPr>
        <w:pStyle w:val="TextBody"/>
        <w:rPr/>
      </w:pPr>
      <w:r>
        <w:rPr/>
        <w:t xml:space="preserve">Когда партия вернется на поверхность и достигнет вращающейся башни Ашбы для получения вознаграждения, Марнгум дает им заработанное вознаграждение, плюс 30 gp на каждого. Если партия заходит в храм Лансарда, Высший жрец исцеляет их без каких либо пожертвований и благословляет их (на три последующих дня). По возвращении в таверну каждый РС получает 500 XP за окончание приключения. Загадочный идол, найденный в приключении может быть использован в дальнейшем компейне, если этого захочет Мастер. Он может быть либо просто религиозным объектом храма, сила которого иссякла, когда партия покинула храм. Или же он может быть мощным артефактом, который должен быть уничтожен и компейн может быть основан на этом предмете. </w:t>
      </w:r>
    </w:p>
    <w:p>
      <w:pPr>
        <w:pStyle w:val="TextBody"/>
        <w:rPr/>
      </w:pPr>
      <w:r>
        <w:rPr/>
      </w:r>
    </w:p>
    <w:p>
      <w:pPr>
        <w:pStyle w:val="Heading3"/>
        <w:rPr/>
      </w:pPr>
      <w:r>
        <w:rPr/>
        <w:t>NPC</w:t>
      </w:r>
    </w:p>
    <w:p>
      <w:pPr>
        <w:pStyle w:val="Heading3"/>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Янард Вор</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100" w:after="100"/>
        <w:jc w:val="left"/>
        <w:rPr/>
      </w:pPr>
      <w:r>
        <w:rPr>
          <w:b/>
          <w:bCs/>
          <w:sz w:val="20"/>
          <w:szCs w:val="20"/>
          <w:lang w:val="en-US"/>
        </w:rPr>
        <w:t>M Dwarf (Mountain) Rogue1</w:t>
      </w:r>
      <w:r>
        <w:rPr>
          <w:sz w:val="20"/>
          <w:szCs w:val="20"/>
          <w:lang w:val="en-US"/>
        </w:rPr>
        <w:t>  CR 1; Size:M Type Humanoid; HD (1d6)+2; hp 8; Init +3 (+3 Dex, +0 Misc); Spd Walk 20'; AC 15 (flatfooted 12, touch 13), *Shortbow +3 60'/P (1d6 20/x3 Neither M ) or Sword (Short) +2 0'/P (1d6+2 19-20/x2 Neither S ) or ; SA: Stonecunning, Save +2 vs. poison, Save +2 vs. spells, +4 dodge vs. giants, +2 on Appraise of stone/metal items, +2 on stone/metal Craft check,Sneak Attack +1d6; Vision: Darkvision (60') AL: CN; Sv: Fort +2, Ref +5, Will +2; Str 14, Dex 17, Con 14, Int 10, Wis 14, Cha 10</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left"/>
        <w:rPr/>
      </w:pPr>
      <w:r>
        <w:rPr>
          <w:i/>
          <w:iCs/>
          <w:sz w:val="20"/>
          <w:szCs w:val="20"/>
          <w:lang w:val="en-US"/>
        </w:rPr>
        <w:t>Skills and Feats</w:t>
      </w:r>
      <w:r>
        <w:rPr>
          <w:sz w:val="20"/>
          <w:szCs w:val="20"/>
          <w:lang w:val="en-US"/>
        </w:rPr>
        <w:t xml:space="preserve">:  Appraise +4, Bluff +4, Hide +7, Listen +6, Move Silently +7, Search +4, Sense Motive +6, Spot +6; Armor Proficiency (Light) (1x),Dodge,Exotic Weapon Proficiency,Martial Weapon Proficiency, </w:t>
        <w:br/>
        <w:t xml:space="preserve">     </w:t>
      </w:r>
      <w:r>
        <w:rPr>
          <w:i/>
          <w:iCs/>
          <w:sz w:val="20"/>
          <w:szCs w:val="20"/>
          <w:lang w:val="en-US"/>
        </w:rPr>
        <w:t>Possessions</w:t>
      </w:r>
      <w:r>
        <w:rPr>
          <w:sz w:val="20"/>
          <w:szCs w:val="20"/>
          <w:lang w:val="en-US"/>
        </w:rPr>
        <w:t xml:space="preserve">:   1.0 Leather,  1.0 Shortbow,  1.0 Sword (Short), </w:t>
      </w:r>
    </w:p>
    <w:p>
      <w:pPr>
        <w:pStyle w:val="TextBody"/>
        <w:rPr>
          <w:sz w:val="20"/>
          <w:szCs w:val="20"/>
          <w:lang w:val="en-US"/>
        </w:rPr>
      </w:pPr>
      <w:r>
        <w:rPr>
          <w:sz w:val="20"/>
          <w:szCs w:val="20"/>
          <w:lang w:val="en-US"/>
        </w:rPr>
      </w:r>
    </w:p>
    <w:p>
      <w:pPr>
        <w:pStyle w:val="TextBody"/>
        <w:rPr/>
      </w:pPr>
      <w:r>
        <w:rPr/>
        <w:t>Рост: 3'11"   Вес: 142 фунтов    Возраст: 65 лет</w:t>
      </w:r>
    </w:p>
    <w:p>
      <w:pPr>
        <w:pStyle w:val="TextBody"/>
        <w:rPr/>
      </w:pPr>
      <w:r>
        <w:rPr/>
        <w:t>Снаряжение: Отмычки, короткий меч, короткий лук , кожаная стеганка</w:t>
      </w:r>
    </w:p>
    <w:p>
      <w:pPr>
        <w:pStyle w:val="TextBody"/>
        <w:rPr/>
      </w:pPr>
      <w:r>
        <w:rPr/>
        <w:t>Заметки по отыгрышу: Янард хорошо сложенный дварф. он имеет прекрасную ловкость, которая помогает ему в сложных ситуациях. Он любит собирать ценности, особенно старое оружие, даже более, чем обычный дварф. Конечно, он не будет убивать кого-то из-за денег, но при возможности попытается их украсть. Но при этом он не любит предательство и никогда не предаст свою группу (если группе нужна его помощь). Он любит хорошее пиво и еду. Он не имеет обычного воспитания дварфа, поскольку был воспитан человеческими шахтерами (он сирота). Однако его человеческие "родители" умерли до того, как Янард окреп и ему пришлось воровать, чтобы выжить. Он член различных воровских гильдий, но покинул их так как ему не нравились их законы.</w:t>
      </w:r>
    </w:p>
    <w:p>
      <w:pPr>
        <w:pStyle w:val="Heading3"/>
        <w:rPr>
          <w:sz w:val="20"/>
          <w:szCs w:val="20"/>
          <w:lang w:val="en-US"/>
        </w:rPr>
      </w:pPr>
      <w:r>
        <w:rPr>
          <w:sz w:val="20"/>
          <w:szCs w:val="20"/>
        </w:rPr>
        <w:t>Элдас</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100" w:after="100"/>
        <w:jc w:val="left"/>
        <w:rPr/>
      </w:pPr>
      <w:r>
        <w:rPr>
          <w:b/>
          <w:bCs/>
          <w:sz w:val="20"/>
          <w:szCs w:val="20"/>
          <w:lang w:val="en-US"/>
        </w:rPr>
        <w:t>M Elf (Moon) Fighter2</w:t>
      </w:r>
      <w:r>
        <w:rPr>
          <w:sz w:val="20"/>
          <w:szCs w:val="20"/>
          <w:lang w:val="en-US"/>
        </w:rPr>
        <w:t>  CR 2; Size:M Type Humanoid; HD (2d10); hp 19; Init +2 (+2 Dex, +0 Misc); Spd Walk 30'; AC 12 (flatfooted 10, touch 12), / ( /x ) or ; SA: Immunity to sleep,Automatic Search check if within 5' of secret/concealed door,save +2 vs enchantment spells; Vision: Low-light AL: NG; Sv: Fort +3, Ref +2, Will +0; Str 13, Dex 14, Con 10, Int 13, Wis 10, Cha 12</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left"/>
        <w:rPr/>
      </w:pPr>
      <w:r>
        <w:rPr>
          <w:i/>
          <w:iCs/>
          <w:sz w:val="20"/>
          <w:szCs w:val="20"/>
          <w:lang w:val="en-US"/>
        </w:rPr>
        <w:t>Skills and Feats</w:t>
      </w:r>
      <w:r>
        <w:rPr>
          <w:sz w:val="20"/>
          <w:szCs w:val="20"/>
          <w:lang w:val="en-US"/>
        </w:rPr>
        <w:t xml:space="preserve">:  Climb +6, Jump +6, Listen +2, Search +3, Spot +2, Swim +6; Armor Proficiency (Heavy) (1x),Armor Proficiency (Light) (1x),Armor Proficiency (Medium) (1x),Dodge,Expertise,Martial Weapon Proficiency,Shield Proficiency,Simple Weapon Proficiency,Weapon Focus (Sword (Long)) </w:t>
        <w:br/>
        <w:t xml:space="preserve">     </w:t>
      </w:r>
      <w:r>
        <w:rPr>
          <w:i/>
          <w:iCs/>
          <w:sz w:val="20"/>
          <w:szCs w:val="20"/>
          <w:lang w:val="en-US"/>
        </w:rPr>
        <w:t>Possessions</w:t>
      </w:r>
      <w:r>
        <w:rPr>
          <w:sz w:val="20"/>
          <w:szCs w:val="20"/>
          <w:lang w:val="en-US"/>
        </w:rPr>
        <w:t xml:space="preserve">:    , </w:t>
      </w:r>
    </w:p>
    <w:p>
      <w:pPr>
        <w:pStyle w:val="TextBody"/>
        <w:rPr/>
      </w:pPr>
      <w:r>
        <w:rPr/>
        <w:t>Рост: 4'11"    Вес: 108 фунтов    Возраст: 130 лет</w:t>
      </w:r>
    </w:p>
    <w:p>
      <w:pPr>
        <w:pStyle w:val="TextBody"/>
        <w:rPr/>
      </w:pPr>
      <w:r>
        <w:rPr/>
        <w:t>Снаряжение: Нет</w:t>
      </w:r>
    </w:p>
    <w:p>
      <w:pPr>
        <w:pStyle w:val="TextBody"/>
        <w:rPr/>
      </w:pPr>
      <w:r>
        <w:rPr/>
        <w:t>Заметки по отыгрышу: Элдас - высокий эльф, путешествующий по королевствам в поисках дворянина, которому бы он решил служить. Его истинное происхождение неизвестно, даже для него. Все, что он знает о себе, так это то, что он путешественник. Это показывает, что он начал путешествовать в очень раннем возрасте. Он очень любит животных и является прекрасным дрессировщиком. Его жизненный стиль похож на жизнь паладина или рэйнджера, хотя не имеет способностей их класса. Он всегда готов помочь кому угодно без раздумий, особенно если его просят о помощи. Внешность у него самая обычная. Лучше всего его внешность описывает термин типичный эльф. Однако его необычная личность сильно отличает его от обычных эльфов.</w:t>
      </w:r>
    </w:p>
    <w:p>
      <w:pPr>
        <w:pStyle w:val="TextBody"/>
        <w:suppressAutoHyphens w:val="true"/>
        <w:autoSpaceDE w:val="false"/>
        <w:spacing w:before="0" w:after="120"/>
        <w:rPr/>
      </w:pPr>
      <w:r>
        <w:rPr/>
        <w:t>Элдас был захвачен жрицей дроу в храме во время его путешествий по Андердарку (Underdark). Он греб на своем каноэ вниз по течению, когда заметил небольшой док. Он приблизился и заметил дроу. До того, как он успел сделать что-то, в него попал дарт с усыпляющим ядом. Когда он проснулся он понял, что попал в плен и сейчас находится в темной камере, где и находит его партия (или не находит).</w:t>
      </w:r>
    </w:p>
    <w:sectPr>
      <w:footerReference w:type="default" r:id="rId4"/>
      <w:type w:val="nextPage"/>
      <w:pgSz w:w="12240" w:h="15840"/>
      <w:pgMar w:left="1038" w:right="1038"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Воровская</w:t>
    </w:r>
    <w:r>
      <w:rPr>
        <w:lang w:val="en-US"/>
      </w:rPr>
      <w:t xml:space="preserve"> </w:t>
    </w:r>
    <w:r>
      <w:rPr/>
      <w:t>гильдия</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ind w:right="1496" w:hanging="0"/>
    </w:pPr>
    <w:rPr>
      <w:sz w:val="20"/>
      <w:szCs w:val="20"/>
    </w:rPr>
  </w:style>
  <w:style w:type="paragraph" w:styleId="3">
    <w:name w:val="Основной текст 3"/>
    <w:basedOn w:val="Normal"/>
    <w:qFormat/>
    <w:pPr>
      <w:shd w:fill="E0E0E0" w:val="clear"/>
      <w:suppressAutoHyphens w:val="true"/>
      <w:autoSpaceDE w:val="false"/>
      <w:spacing w:before="222" w:after="0"/>
      <w:ind w:right="1496" w:hanging="0"/>
    </w:pPr>
    <w:rPr>
      <w:sz w:val="20"/>
      <w:szCs w:val="20"/>
    </w:rPr>
  </w:style>
  <w:style w:type="paragraph" w:styleId="Style13">
    <w:name w:val="Обычный (веб)"/>
    <w:basedOn w:val="Normal"/>
    <w:qFormat/>
    <w:pPr>
      <w:spacing w:before="100" w:after="10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9:25:00Z</dcterms:created>
  <dc:creator>Александр Нероев</dc:creator>
  <dc:description/>
  <dc:language>en-US</dc:language>
  <cp:lastModifiedBy>Sasha</cp:lastModifiedBy>
  <cp:lastPrinted>2002-11-22T01:20:00Z</cp:lastPrinted>
  <dcterms:modified xsi:type="dcterms:W3CDTF">2002-11-21T23:25:00Z</dcterms:modified>
  <cp:revision>8</cp:revision>
  <dc:subject/>
  <dc:title>Воровская гильдия - Модуль Advanced Dungeons &amp; Dragons</dc:title>
</cp:coreProperties>
</file>