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Битва за власть</w:t>
      </w:r>
    </w:p>
    <w:p>
      <w:pPr>
        <w:pStyle w:val="Normal"/>
        <w:jc w:val="center"/>
        <w:rPr/>
      </w:pPr>
      <w:r>
        <w:rPr>
          <w:lang w:val="en-US"/>
        </w:rPr>
        <w:t>D</w:t>
      </w:r>
      <w:r>
        <w:rPr/>
        <w:t>&amp;</w:t>
      </w:r>
      <w:r>
        <w:rPr>
          <w:lang w:val="en-US"/>
        </w:rPr>
        <w:t>D</w:t>
      </w:r>
      <w:r>
        <w:rPr/>
        <w:t xml:space="preserve"> приключение для персонажей 4-6 уровней</w:t>
      </w:r>
    </w:p>
    <w:p>
      <w:pPr>
        <w:pStyle w:val="Normal"/>
        <w:rPr/>
      </w:pPr>
      <w:r>
        <w:rPr/>
        <w:t xml:space="preserve">Если вам нравится ползание по бесконечным лабиринтам, вынос толп монстров, то это приключение точно не для вас. Это даже не приключение – это миникомпейн, второе неофициальное название которого «Квестомания». Здесь столько квестов, сколько хватит не на одну и даже не на две игровых сессии. Причем квесты не заданы строго – партия может вообще не вмешиваться ни во что, или же выполнить всего один квест за всю игру. Чем будет заниматься партия – это только ее дело и никто не может заставить ее делать что-то, чего она делать не хочет. Это приключение, в котором почти все действующие лица – люди. Иногда встречаются представители других разумных рас (эльфы, халфлинги), но исключительно редко. Здесь нет ни одного подземелья. Ни одного монстра. Пусть игроки надеются на встречу с ними, думая, что все, что происходит – Огромный Всевселенский Заговор. </w:t>
      </w:r>
    </w:p>
    <w:p>
      <w:pPr>
        <w:pStyle w:val="Heading3"/>
        <w:rPr/>
      </w:pPr>
      <w:r>
        <w:rPr/>
        <w:t>Введение</w:t>
      </w:r>
    </w:p>
    <w:p>
      <w:pPr>
        <w:pStyle w:val="Normal"/>
        <w:rPr/>
      </w:pPr>
      <w:r>
        <w:rPr/>
        <w:t>Город Винфорд. Это островной город, довольно удаленный от центра населенных земель. Славен он тем, что здесь добывают отменный жемчуг и его добыча приносит городу большую часть прибыли. За несколько дней до прибытия партии, наместник – лорд Форемер и его семья отправляются на корабле на материк, но не доплывают до конечной точки, попав в шторм. На берег выбрасывается несколько досок – остатков корабля, предположительно «Жемчужины Винфорда» - корабля, на котором отплыл Форемер. Через несколько дней к побережью вынесло тело одного из моряков «Жемчужины» - стало практически очевидно, что «Жемчужина» и вся семья лорда погибли.</w:t>
      </w:r>
    </w:p>
    <w:p>
      <w:pPr>
        <w:pStyle w:val="Normal"/>
        <w:rPr/>
      </w:pPr>
      <w:r>
        <w:rPr/>
        <w:t>До своего отправления, лорд поставил наместником на свое место Кайлина Раствела, однако, за пару дней до появления свидетельств о гибели «Жемчужины», к Кайлину на улице привязался какой-то пьяный матрос, они повздорили и матрос несколько раз ударил Калина ножом в живот – Кайлин умер на месте. Матроса схватили и бросили в тюрьму, той же ночью этот матрос от туда бежал, выломав решетку камеры.</w:t>
      </w:r>
    </w:p>
    <w:p>
      <w:pPr>
        <w:pStyle w:val="Normal"/>
        <w:rPr/>
      </w:pPr>
      <w:r>
        <w:rPr/>
        <w:t>Образовался вакуум безвластия – пару дней еще все шло на самотеке, но когда стало известно о гибели «Жемчужины Винфорда», разразилась настоящая темная буря – борьбы за власть – ведь именно сейчас решалось, кто же будет править Винфодом и контролировать добычу жемчуга. Король назначит правителя, но в любом случае в первую очередь он будет учитывать, кто же реально будет следовать его интересам и за кем пойдут люди.</w:t>
      </w:r>
    </w:p>
    <w:p>
      <w:pPr>
        <w:pStyle w:val="Normal"/>
        <w:rPr/>
      </w:pPr>
      <w:r>
        <w:rPr/>
        <w:t>Примечания:</w:t>
      </w:r>
    </w:p>
    <w:p>
      <w:pPr>
        <w:pStyle w:val="Normal"/>
        <w:rPr/>
      </w:pPr>
      <w:r>
        <w:rPr/>
        <w:t xml:space="preserve">Если персонажи решат проникнуть в какой-нидь дом, можете использовать графические приложения </w:t>
      </w:r>
      <w:r>
        <w:rPr>
          <w:lang w:val="en-US"/>
        </w:rPr>
        <w:t>bilding</w:t>
      </w:r>
      <w:r>
        <w:rPr/>
        <w:t xml:space="preserve">1 и </w:t>
      </w:r>
      <w:r>
        <w:rPr>
          <w:lang w:val="en-US"/>
        </w:rPr>
        <w:t>bilding</w:t>
      </w:r>
      <w:r>
        <w:rPr/>
        <w:t xml:space="preserve">2 (нарисованы в </w:t>
      </w:r>
      <w:r>
        <w:rPr>
          <w:lang w:val="en-US"/>
        </w:rPr>
        <w:t>Dungeon</w:t>
      </w:r>
      <w:r>
        <w:rPr/>
        <w:t xml:space="preserve"> </w:t>
      </w:r>
      <w:r>
        <w:rPr>
          <w:lang w:val="en-US"/>
        </w:rPr>
        <w:t>Crafter</w:t>
      </w:r>
      <w:r>
        <w:rPr/>
        <w:t xml:space="preserve">). Карта башни (выдранная из </w:t>
      </w:r>
      <w:r>
        <w:rPr>
          <w:lang w:val="en-US"/>
        </w:rPr>
        <w:t>sword</w:t>
      </w:r>
      <w:r>
        <w:rPr/>
        <w:t xml:space="preserve"> &amp; </w:t>
      </w:r>
      <w:r>
        <w:rPr>
          <w:lang w:val="en-US"/>
        </w:rPr>
        <w:t>fist</w:t>
      </w:r>
      <w:r>
        <w:rPr/>
        <w:t xml:space="preserve">) может использоваться, если Тарнтари объявят вне закона (они запрутся в этой башне и будут ее защищать.) </w:t>
      </w:r>
      <w:r>
        <w:rPr>
          <w:lang w:val="en-US"/>
        </w:rPr>
        <w:t>NPC</w:t>
      </w:r>
      <w:r>
        <w:rPr/>
        <w:t xml:space="preserve"> сгенерены с помощью </w:t>
      </w:r>
      <w:r>
        <w:rPr>
          <w:lang w:val="en-US"/>
        </w:rPr>
        <w:t xml:space="preserve">NPC generator </w:t>
      </w:r>
      <w:r>
        <w:rPr/>
        <w:t>от</w:t>
      </w:r>
      <w:r>
        <w:rPr>
          <w:lang w:val="en-US"/>
        </w:rPr>
        <w:t xml:space="preserve"> Jumis Buck. </w:t>
      </w:r>
      <w:r>
        <w:rPr/>
        <w:t>Вот, пожалуй, и все.</w:t>
      </w:r>
    </w:p>
    <w:p>
      <w:pPr>
        <w:pStyle w:val="Heading3"/>
        <w:rPr/>
      </w:pPr>
      <w:r>
        <w:rPr/>
        <w:t>Вилфорд</w:t>
      </w:r>
    </w:p>
    <w:p>
      <w:pPr>
        <w:pStyle w:val="Normal"/>
        <w:rPr/>
      </w:pPr>
      <w:r>
        <w:rPr/>
        <w:t xml:space="preserve">Городок, население около 2000 (96% - люди, 2% - халфлинги, 1% - эльфы и полуэльфы, 1% - все прочие).  </w:t>
        <w:br/>
        <w:t xml:space="preserve">Лимит золота – 800 гп, за исключением ДВУХ отдельных случаев (см. Магион и Фонкин). </w:t>
        <w:br/>
        <w:t xml:space="preserve">Правление: монархия. </w:t>
        <w:br/>
        <w:t xml:space="preserve">Основные склонности жителей – нейтральные / добрые. </w:t>
        <w:br/>
        <w:t>Местные авторитеты: семья Тарнтари, семья Илфирдов, Преподобный Тибериас, капитан стражи Карлос Грэй.</w:t>
      </w:r>
    </w:p>
    <w:p>
      <w:pPr>
        <w:pStyle w:val="Normal"/>
        <w:rPr>
          <w:lang w:val="en-US"/>
        </w:rPr>
      </w:pPr>
      <w:r>
        <w:rPr/>
        <w:t xml:space="preserve">Основной источник богатства Вилфорда – плантации жемчуга. Источник продовольствия – фермы и рыболовство. </w:t>
      </w:r>
    </w:p>
    <w:p>
      <w:pPr>
        <w:pStyle w:val="Heading3"/>
        <w:rPr/>
      </w:pPr>
      <w:r>
        <w:rPr/>
        <w:t>Особенности городского приключения</w:t>
      </w:r>
    </w:p>
    <w:p>
      <w:pPr>
        <w:pStyle w:val="Normal"/>
        <w:rPr/>
      </w:pPr>
      <w:r>
        <w:rPr/>
        <w:t xml:space="preserve">Обратите особенное внимание на то, что персонажи будут почти все время на виду. То есть за ними могут пристально наблюдать стороны, вовлеченные в конфликт. Многие действия персонажей могут стать заметны. Также стоит очень внимательно относиться к убийствам, которые могут совершить персонажи. Дело в том, что у жрецов есть такое заклинание: «Разговор с мертвым» и они смогут получить свидетельства о том, кто же был убийцей. Конкретный вопрос «опиши своих убийц», скорее всего, однозначно идентифицирует партию (конечно, если они – убийцы). </w:t>
      </w:r>
    </w:p>
    <w:p>
      <w:pPr>
        <w:pStyle w:val="Normal"/>
        <w:rPr/>
      </w:pPr>
      <w:r>
        <w:rPr/>
        <w:t>Следующий момент: использование магии. В городе маги есть и о них знают, но если партии придется сражаться, желательно, чтобы маги внимательно выбирали заклинания, которые будут использовать. Использование файэрболла – не самая хорошая идея, как и прочих атакующих заклинаний, воздействующих на область.</w:t>
      </w:r>
    </w:p>
    <w:p>
      <w:pPr>
        <w:pStyle w:val="Normal"/>
        <w:rPr/>
      </w:pPr>
      <w:r>
        <w:rPr/>
        <w:t>Очень важная деталь – слухи. Слухи могут ходить и о партии и о происходящих событиях. Играть могут и на руку персонажам и во вред им. Желательно, чтобы ДМ отслеживал происходящие события.</w:t>
      </w:r>
    </w:p>
    <w:p>
      <w:pPr>
        <w:pStyle w:val="Normal"/>
        <w:rPr/>
      </w:pPr>
      <w:r>
        <w:rPr/>
        <w:t xml:space="preserve">Хороший способ привлекать внимание партии к нужным событиям – это действия </w:t>
      </w:r>
      <w:r>
        <w:rPr>
          <w:lang w:val="en-US"/>
        </w:rPr>
        <w:t>NPC</w:t>
      </w:r>
      <w:r>
        <w:rPr/>
        <w:t xml:space="preserve"> вокруг партии. Например, если по улице рысцой пробежит несколько стражников, очень большая вероятность того, что персонажи заинтересуются происходящим и последуют за ними. Или один из </w:t>
      </w:r>
      <w:r>
        <w:rPr>
          <w:lang w:val="en-US"/>
        </w:rPr>
        <w:t>NPC</w:t>
      </w:r>
      <w:r>
        <w:rPr/>
        <w:t xml:space="preserve"> может подбросить партии информацию в виде нескольких слов или записок.</w:t>
      </w:r>
    </w:p>
    <w:p>
      <w:pPr>
        <w:pStyle w:val="Normal"/>
        <w:rPr>
          <w:lang w:val="en-US"/>
        </w:rPr>
      </w:pPr>
      <w:r>
        <w:rPr/>
        <w:t>В общем, рекомендации могут потянуть на серьезную самостоятельную статью, так что пока я на этом остановлюсь.</w:t>
      </w:r>
    </w:p>
    <w:p>
      <w:pPr>
        <w:pStyle w:val="Heading3"/>
        <w:jc w:val="center"/>
        <w:rPr/>
      </w:pPr>
      <w:r>
        <w:rPr/>
        <w:t>Стороны, активно участвующие в сражении</w:t>
        <w:br/>
        <w:t>за власть в городе, краткие аннотации:</w:t>
      </w:r>
    </w:p>
    <w:p>
      <w:pPr>
        <w:pStyle w:val="Heading3"/>
        <w:rPr/>
      </w:pPr>
      <w:r>
        <w:rPr/>
        <w:t>Тарнтари – известная семья</w:t>
      </w:r>
    </w:p>
    <w:p>
      <w:pPr>
        <w:pStyle w:val="Normal"/>
        <w:rPr/>
      </w:pPr>
      <w:r>
        <w:rPr/>
        <w:t>Глава семьи – Иверис Тарнтари. С некоторых пор плантации жемчуга Тарнтари стали слишком скудны – жемчуг стал мелкий, плохой, да и сбор его на плантациях Тарнтари стал опасным делом (акулы, возможно, чудовища, а на охрану денег жалко). Доходы семьи стали падать и тогда Иверис заключил тайный договор с пиратами и в обмен на некоторую информацию - они иногда грабят для него корабли с жемчугом, жемчуг Тарнтари снова пускает в оборот, а пиратам выплачивает деньги напрямую.</w:t>
      </w:r>
    </w:p>
    <w:p>
      <w:pPr>
        <w:pStyle w:val="Normal"/>
        <w:rPr/>
      </w:pPr>
      <w:r>
        <w:rPr/>
        <w:t>Однако даже это стало делом хлопотным и рискованным и Тарнтари решили сыграть по-крупному. Они договорились с пиратами об атаке «Жемчужины Винфорда». Второй момент – Тарнтари наняли одного из пиратов для убийства действующего наместника – так как в противном случае, по закону, все права на правление в случае гибели лорда переходили бы к нему до особого указа императора. Таким образом, они устранили действующую власть в Винфорде и планируют занять это место.</w:t>
      </w:r>
    </w:p>
    <w:p>
      <w:pPr>
        <w:pStyle w:val="Normal"/>
        <w:rPr/>
      </w:pPr>
      <w:r>
        <w:rPr/>
        <w:t>Дельнейшие планы Тарнтари – устранение конкурентов чужими руками и последующий захват власти в городе.</w:t>
      </w:r>
    </w:p>
    <w:p>
      <w:pPr>
        <w:pStyle w:val="Normal"/>
        <w:rPr/>
      </w:pPr>
      <w:r>
        <w:rPr/>
        <w:t>Ресурсы: известность, деньги, плантации жемчуга.</w:t>
      </w:r>
    </w:p>
    <w:p>
      <w:pPr>
        <w:pStyle w:val="Normal"/>
        <w:rPr/>
      </w:pPr>
      <w:r>
        <w:rPr/>
        <w:t>Союзники: тайно союзники пираты «Кракена»</w:t>
      </w:r>
    </w:p>
    <w:p>
      <w:pPr>
        <w:pStyle w:val="Normal"/>
        <w:rPr/>
      </w:pPr>
      <w:r>
        <w:rPr/>
        <w:t>Противники: Илфирды</w:t>
      </w:r>
    </w:p>
    <w:p>
      <w:pPr>
        <w:pStyle w:val="Heading3"/>
        <w:rPr/>
      </w:pPr>
      <w:r>
        <w:rPr/>
        <w:t>Цех торговцев Винфорда</w:t>
      </w:r>
    </w:p>
    <w:p>
      <w:pPr>
        <w:pStyle w:val="Normal"/>
        <w:rPr/>
      </w:pPr>
      <w:r>
        <w:rPr/>
        <w:t>Самая влиятельная организация в городе. Так как самая богатая и предприимчивая. В создавшейся ситуации цех видит прекрасную возможность сделать город независимым торговым городом. Для этого будет создавать условия – тайно компрометировать прочих конкурентов и пытаться брать власть в свои руки. Даже создание собственной милиции для контроля над городом. В своих действиях торговцы опираются на поддержку ремесленников, так как имеют с ними давние связи.</w:t>
      </w:r>
    </w:p>
    <w:p>
      <w:pPr>
        <w:pStyle w:val="Normal"/>
        <w:rPr/>
      </w:pPr>
      <w:r>
        <w:rPr/>
        <w:t>Ресурсы – деньги. Много денег.</w:t>
      </w:r>
    </w:p>
    <w:p>
      <w:pPr>
        <w:pStyle w:val="Normal"/>
        <w:rPr/>
      </w:pPr>
      <w:r>
        <w:rPr/>
        <w:t>Союзники: Ремесленная гильдия</w:t>
      </w:r>
    </w:p>
    <w:p>
      <w:pPr>
        <w:pStyle w:val="Normal"/>
        <w:rPr/>
      </w:pPr>
      <w:r>
        <w:rPr/>
        <w:t>Противники: пираты, торговая гильдия побережья</w:t>
      </w:r>
    </w:p>
    <w:p>
      <w:pPr>
        <w:pStyle w:val="Heading3"/>
        <w:rPr/>
      </w:pPr>
      <w:r>
        <w:rPr/>
        <w:t>Илфирды – благородное семейство</w:t>
      </w:r>
    </w:p>
    <w:p>
      <w:pPr>
        <w:pStyle w:val="Normal"/>
        <w:rPr/>
      </w:pPr>
      <w:r>
        <w:rPr/>
        <w:t>Илфилды – вторая семья на острове, после Форемеров, а с их исчезновением – первая. Глава семьи – Габриэль Томас Илфилд. Сложившуюся ситуацию рассматривают, как дар, однако, небыли к ней готовы – действуют вяло и почти не сомневаются в том, что правление будет передано им (а зря, между прочим).</w:t>
      </w:r>
    </w:p>
    <w:p>
      <w:pPr>
        <w:pStyle w:val="Normal"/>
        <w:rPr/>
      </w:pPr>
      <w:r>
        <w:rPr/>
        <w:t>Ресурсы: известность, деньги. Земельные владения на острове. Имеют несколько наемников – телохранителей, среди них несколько реальных профессионалов.</w:t>
      </w:r>
    </w:p>
    <w:p>
      <w:pPr>
        <w:pStyle w:val="Normal"/>
        <w:rPr/>
      </w:pPr>
      <w:r>
        <w:rPr/>
        <w:t>Союзники: Королевство – они наиболее вероятные претенденты на правление Винфордом.</w:t>
      </w:r>
    </w:p>
    <w:p>
      <w:pPr>
        <w:pStyle w:val="Heading3"/>
        <w:rPr/>
      </w:pPr>
      <w:r>
        <w:rPr/>
        <w:t>Преподобный Нибелиас</w:t>
      </w:r>
    </w:p>
    <w:p>
      <w:pPr>
        <w:pStyle w:val="Normal"/>
        <w:rPr/>
      </w:pPr>
      <w:r>
        <w:rPr/>
        <w:t>Нибелиас – фанатичный жрец, проживающий в городе около пяти месяцев. До исчезновения Форемера долго требовал от него реформы церкви в городе – введения инквизиции, надзора за верующими. Очень сильный харизматический лидер. Исчезновение лорда воспринял, как знак свыше и теперь ведет агрессивную политику захвата власти в городе. Получил поддержку торговой гильдии побережья, которая в обмен на право работать на острове готова делать ему выгодные поставки  - для строительства храмов.</w:t>
      </w:r>
    </w:p>
    <w:p>
      <w:pPr>
        <w:pStyle w:val="Normal"/>
        <w:rPr/>
      </w:pPr>
      <w:r>
        <w:rPr/>
        <w:t>Ресурсы: фанатики – около десятка постоянно следуют за Нибелиасом, в городе таких более сотни.</w:t>
      </w:r>
    </w:p>
    <w:p>
      <w:pPr>
        <w:pStyle w:val="Normal"/>
        <w:rPr/>
      </w:pPr>
      <w:r>
        <w:rPr/>
        <w:t>Союзники: тайный союз с торговой гильдией побережья</w:t>
      </w:r>
    </w:p>
    <w:p>
      <w:pPr>
        <w:pStyle w:val="Normal"/>
        <w:rPr/>
      </w:pPr>
      <w:r>
        <w:rPr/>
        <w:t>Противники: семьи Тарнтари и Илфирды.</w:t>
      </w:r>
    </w:p>
    <w:p>
      <w:pPr>
        <w:pStyle w:val="Heading3"/>
        <w:rPr/>
      </w:pPr>
      <w:r>
        <w:rPr/>
        <w:t>Противники: ТарнтариТарнтари</w:t>
      </w:r>
    </w:p>
    <w:p>
      <w:pPr>
        <w:pStyle w:val="TextBody"/>
        <w:rPr/>
      </w:pPr>
      <w:r>
        <w:rPr>
          <w:b/>
          <w:bCs/>
        </w:rPr>
        <w:t>Иверис Тарнтари</w:t>
      </w:r>
      <w:r>
        <w:rPr/>
        <w:t xml:space="preserve"> (глава семьи), male human Nob3:  CR 2; Size M (5 ft., 8 in. tall); HD 3d8; hp 19; Init +1 (+1 Dex); Spd 30 ft.; AC 14 (+1 Dex +3 light chainmail); Attack +4 (+2 Base, +2 Str) melee, or +3 (+2 Base, +1 Dex) ranged; Damage 1d4+2 (staff); SV Fort +1 (+1 Base), Ref +2 (+1 Base, +1 Dex), Will +3 (+3 Base); AL LE;</w:t>
      </w:r>
    </w:p>
    <w:p>
      <w:pPr>
        <w:pStyle w:val="TextBody"/>
        <w:rPr/>
      </w:pPr>
      <w:r>
        <w:rPr/>
        <w:t>Str 15 (+2), Dex 13 (+1), Con 10 (+0), Int 15 (+2), Wis 11 (+0), Cha 16 (+3).</w:t>
      </w:r>
    </w:p>
    <w:p>
      <w:pPr>
        <w:pStyle w:val="TextBody"/>
        <w:rPr/>
      </w:pPr>
      <w:r>
        <w:rPr/>
        <w:t>Languages Spoken:  Common, Elven, Gnoll, Gnome.</w:t>
      </w:r>
    </w:p>
    <w:p>
      <w:pPr>
        <w:pStyle w:val="TextBody"/>
        <w:rPr/>
      </w:pPr>
      <w:r>
        <w:rPr/>
        <w:t>Skills and feats:  Bluff +9 (+6 Rank, +3 Cha), Handle animal +5 (+2 Rank, +3 Cha), Hide +1 (+1 Dex), Intimidate +8 (+5 Rank, +3 Cha), Knowledge (arcana) +8 (+6 Rank, +2 Int), Knowledge (religion) +7 (+5 Rank, +2 Int), Listen +8 (+6 Rank, +2 Alertness), Move silently +1 (+1 Dex), Sense motive +6 (+6 Rank), Spot +2 (+2 Alertness), Swim +8 (+6 Rank, +2 Str); Alertness, Far shot, Point blank shot.</w:t>
      </w:r>
    </w:p>
    <w:p>
      <w:pPr>
        <w:pStyle w:val="Normal"/>
        <w:rPr/>
      </w:pPr>
      <w:r>
        <w:rPr/>
        <w:t>Иверис, как любят про него говорить недруги – “cтарый пердун” 56 лет. Сухой, сгорбленный со скрипящим мерзким голосом. Любит корчить рожи и обожат унижать тех, кто младше  его по роду – часто использует для этого свою обитую бронзой трость с навершием в виде головы пса. Его доспех – подделка под эльфийскую кольчугу, но только профессионал сможет отличить ее издалека. В случае нападения на него дует в свисток, на который сбегается городская стража и его наемники.</w:t>
      </w:r>
    </w:p>
    <w:p>
      <w:pPr>
        <w:pStyle w:val="TextBody"/>
        <w:rPr/>
      </w:pPr>
      <w:r>
        <w:rPr>
          <w:b/>
          <w:bCs/>
        </w:rPr>
        <w:t>Торбал Большерукий</w:t>
      </w:r>
      <w:r>
        <w:rPr/>
        <w:t xml:space="preserve"> (личный телохранитель Ивериса), male human Ftr7:  CR 7; Size M (6 ft., 4 in. tall); HD 7d10+21; hp 72; Init +5 (+1 Dex, +4 Improved initiative); Spd 30 ft.; AC 19 (+1 Dex, +7 Halfplate, +1 Ring of protection); Attack +11/+6 (+7 Base, +4 Str) melee, or +8/+3 (+7 Base, +1 Dex) ranged; Flail of dullmaker (Attack +14/+9; Damage 1d10+10; Critical: 19-20/Special) SV Fort +8 (+5 Base, +3 Con), Ref +3 (+2 Base, +1 Dex), Will +4 (+2 Base, +2 Wis); AL LN;</w:t>
      </w:r>
    </w:p>
    <w:p>
      <w:pPr>
        <w:pStyle w:val="TextBody"/>
        <w:rPr/>
      </w:pPr>
      <w:r>
        <w:rPr/>
        <w:t>Str 19 (+4), Dex 13 (+1), Con 16 (+3), Int 11 (+0), Wis 14 (+2), Cha 12 (+1).</w:t>
      </w:r>
    </w:p>
    <w:p>
      <w:pPr>
        <w:pStyle w:val="TextBody"/>
        <w:rPr/>
      </w:pPr>
      <w:r>
        <w:rPr/>
        <w:t>Skills and feats:  Climb +10 (+6 Rank, +4 Str), Craft +3 (+3 Rank), Handle animal +8 (+7 Rank, +1 Cha), Hide +1 (+1 Dex), Listen +4 (+2 Rank, +2 Wis), Move silently +1 (+1 Dex), Ride +10 (+9 Rank, +1 Dex), Spot +2 (+2 Wis), Swim +6 (+2 Rank, +4 Str); Cleave, Improved initiative, Point blank shot, Power attack, Toughness, Weapon focus (flail, heavy), Weapon Specialization (flail, heavy).</w:t>
      </w:r>
    </w:p>
    <w:p>
      <w:pPr>
        <w:pStyle w:val="Normal"/>
        <w:rPr/>
      </w:pPr>
      <w:r>
        <w:rPr/>
        <w:t xml:space="preserve">Торбал – здоровый тупица, как его любит называть Иверис, однако, Тобрал постоянно следует за ним, наступая хозяину на пятки. За то, что постоянно оттаптывает Ивелису ноги получает удары тростью, поэтому у него всегда на 2к6 хитов меньше максимума. Несмотря на это, Торбал фанатично предан Иверису. Его оружие – большой цеп «Дуродел», который сам по себе является цепом +2 и обладает следующей особенностью: при критическом попадании по противнику, тот должен сделать спасбросок </w:t>
      </w:r>
      <w:r>
        <w:rPr>
          <w:lang w:val="en-US"/>
        </w:rPr>
        <w:t>FORT</w:t>
      </w:r>
      <w:r>
        <w:rPr/>
        <w:t xml:space="preserve"> с </w:t>
      </w:r>
      <w:r>
        <w:rPr>
          <w:lang w:val="en-US"/>
        </w:rPr>
        <w:t>DC</w:t>
      </w:r>
      <w:r>
        <w:rPr/>
        <w:t xml:space="preserve"> равным повреждениям и если он завален, пострадавший теряет сознание на 2к6 раундов, а по приходу в себя получает пенальти –2 ко всем ментальным характеристикам (</w:t>
      </w:r>
      <w:r>
        <w:rPr>
          <w:lang w:val="en-US"/>
        </w:rPr>
        <w:t>int</w:t>
      </w:r>
      <w:r>
        <w:rPr/>
        <w:t xml:space="preserve">, </w:t>
      </w:r>
      <w:r>
        <w:rPr>
          <w:lang w:val="en-US"/>
        </w:rPr>
        <w:t>wis</w:t>
      </w:r>
      <w:r>
        <w:rPr/>
        <w:t xml:space="preserve">, </w:t>
      </w:r>
      <w:r>
        <w:rPr>
          <w:lang w:val="en-US"/>
        </w:rPr>
        <w:t>cha</w:t>
      </w:r>
      <w:r>
        <w:rPr/>
        <w:t xml:space="preserve">). Этот эффект может быть снять кастингом на пострадавшего заклинаний или молитв </w:t>
      </w:r>
      <w:r>
        <w:rPr>
          <w:lang w:val="en-US"/>
        </w:rPr>
        <w:t>Heal</w:t>
      </w:r>
      <w:r>
        <w:rPr/>
        <w:t xml:space="preserve">, [Limited] </w:t>
      </w:r>
      <w:r>
        <w:rPr>
          <w:lang w:val="en-US"/>
        </w:rPr>
        <w:t>Wish</w:t>
      </w:r>
      <w:r>
        <w:rPr/>
        <w:t xml:space="preserve">, </w:t>
      </w:r>
      <w:r>
        <w:rPr>
          <w:lang w:val="en-US"/>
        </w:rPr>
        <w:t>Greater</w:t>
      </w:r>
      <w:r>
        <w:rPr/>
        <w:t xml:space="preserve"> </w:t>
      </w:r>
      <w:r>
        <w:rPr>
          <w:lang w:val="en-US"/>
        </w:rPr>
        <w:t>Restoration</w:t>
      </w:r>
      <w:r>
        <w:rPr/>
        <w:t xml:space="preserve"> и подобных, либо полугодичным лечением у профессионального лекаря.</w:t>
      </w:r>
    </w:p>
    <w:p>
      <w:pPr>
        <w:pStyle w:val="TextBody"/>
        <w:rPr/>
      </w:pPr>
      <w:r>
        <w:rPr>
          <w:b/>
          <w:bCs/>
        </w:rPr>
        <w:t>Астан Великолепный</w:t>
      </w:r>
      <w:r>
        <w:rPr/>
        <w:t xml:space="preserve"> (шпион семьи Тарнтари), male human Brd4:  CR 4; Size M (6 ft., 1 in. tall); HD 4d6+4; hp 19; Init +1 (+1 Dex); Spd 30 ft.; AC 13 (+1 Dex, +2 Bracers of Defence); Attack +2 (+3 Base, -1 Str) melee, or +4 (+3 Base, +1 Dex) ranged; sable +1 (Attack +5; Damage 1d6, Critical 18-20/x2); SV Fort +2 (+1 Base, +1 Con), Ref +5 (+4 Base, +1 Dex), Will +5 (+4 Base, +1 Wis); AL LN;</w:t>
      </w:r>
    </w:p>
    <w:p>
      <w:pPr>
        <w:pStyle w:val="TextBody"/>
        <w:rPr/>
      </w:pPr>
      <w:r>
        <w:rPr/>
        <w:t>Str 9 (-1), Dex 13 (+1), Con 12 (+1), Int 16 (+3), Wis 12 (+1), Cha 14 (+2).</w:t>
      </w:r>
    </w:p>
    <w:p>
      <w:pPr>
        <w:pStyle w:val="TextBody"/>
        <w:rPr/>
      </w:pPr>
      <w:r>
        <w:rPr/>
        <w:t>Languages Spoken:  Elven, Aquan, Common, Gnoll.</w:t>
      </w:r>
    </w:p>
    <w:p>
      <w:pPr>
        <w:pStyle w:val="TextBody"/>
        <w:rPr/>
      </w:pPr>
      <w:r>
        <w:rPr/>
        <w:t>Gear: 2xpotions of cure moderate wounds, potion of invisibility</w:t>
      </w:r>
    </w:p>
    <w:p>
      <w:pPr>
        <w:pStyle w:val="TextBody"/>
        <w:rPr/>
      </w:pPr>
      <w:r>
        <w:rPr/>
        <w:t>Skills and feats:  Alchemy +10 (+7 Rank, +3 Int), Appraise +9 (+6 Rank, +3 Int), Hide +1 (+1 Dex), Jump +2 (+3 Rank, -1 Str), Knowledge (arcana) +10 (+7 Rank, +3 Int), Knowledge (religion) +10 (+7 Rank, +3 Int), Listen +3 (+1 Wis, +2 Alertness), Move silently +1 (+1 Dex), Perform +8 (+6 Rank, +2 Cha), Pick pocket +8 (+7 Rank, +1 Dex), Profession +8 (+7 Rank, +1 Wis), Ride +4 (+3 Rank, +1 Dex), Spot +3 (+1 Wis, +2 Alertness); Alertness, Combat casting, Enlarge spell.</w:t>
      </w:r>
    </w:p>
    <w:p>
      <w:pPr>
        <w:pStyle w:val="TextBody"/>
        <w:rPr/>
      </w:pPr>
      <w:r>
        <w:rPr/>
        <w:t xml:space="preserve">Bard Spells Known (3/3/1):  0th -- Daze, Detect Magic, Light, Mending, Open/Close, Prestidigitation.  1st -- Charm Person x2, Identify, Sleep.  2nd -- Cure Moderate Wounds, Invisibility.  </w:t>
      </w:r>
    </w:p>
    <w:p>
      <w:pPr>
        <w:pStyle w:val="Normal"/>
        <w:rPr/>
      </w:pPr>
      <w:r>
        <w:rPr/>
        <w:t>Астан – известный городской бард, который неофициально работает осведомителем Тарнтари. Он успел заслужит некоторое доверие семьи и иногда делает для них не очень законные операции, например, именно он контактирует с пиратами.</w:t>
      </w:r>
    </w:p>
    <w:p>
      <w:pPr>
        <w:pStyle w:val="Normal"/>
        <w:rPr/>
      </w:pPr>
      <w:r>
        <w:rPr/>
        <w:t>Другие члены семьи Тарнтари.</w:t>
      </w:r>
    </w:p>
    <w:p>
      <w:pPr>
        <w:pStyle w:val="TextBody"/>
        <w:rPr/>
      </w:pPr>
      <w:r>
        <w:rPr>
          <w:b/>
          <w:bCs/>
        </w:rPr>
        <w:t>Эвилис Тарнтари</w:t>
      </w:r>
      <w:r>
        <w:rPr/>
        <w:t xml:space="preserve"> (сын Ивериса), male human Com1:  CR 1/2; Size M (6 ft., 1 in. tall); HD 1d4+2; hp 6; Init +0; Spd 30 ft.; AC 10; Attack +2 (+0 Base, +2 Str) melee, or +0 (+0 Base) ranged; dagger (Attack +2; dam 1d4+2; critical 19-20/x2); SV Fort +2 (+0 Base, +2 Con), Ref +0 (+0 Base), Will +1 (+0 Base, +1 Wis); AL CN;</w:t>
      </w:r>
    </w:p>
    <w:p>
      <w:pPr>
        <w:pStyle w:val="TextBody"/>
        <w:rPr/>
      </w:pPr>
      <w:r>
        <w:rPr/>
        <w:t>Str 15 (+2), Dex 10 (+0), Con 14 (+2), Int 11 (+0), Wis 13 (+1), Cha 9 (-1).</w:t>
      </w:r>
    </w:p>
    <w:p>
      <w:pPr>
        <w:pStyle w:val="TextBody"/>
        <w:rPr/>
      </w:pPr>
      <w:r>
        <w:rPr/>
        <w:t>Skills and feats:  Disable device +2 (+2 Rank), Disguise +1 (+2 Rank, -1 Cha), Hide +0, Innuendo +5 (+2 Rank, +1 Wis, +2 Focus), Listen +1 (+1 Wis), Move silently +0, Spot +1 (+1 Wis); Skill focus (innuendo), Two-weapon fighting.</w:t>
      </w:r>
    </w:p>
    <w:p>
      <w:pPr>
        <w:pStyle w:val="Normal"/>
        <w:rPr/>
      </w:pPr>
      <w:r>
        <w:rPr/>
        <w:t>Эвилис – «проклятье» семьи – старший сын Ивериса – пьяница и бабник – его всегда можно найти в «веселом квартале». За ним негласно присматривают несколько завсегдатаев кабаков – Иверис приплачивает за то, чтобы с Эвилисом ничего не случилось. Эвилис не посвящен в секреты семьи и сам Иверис иногда используют его для распространения дезинформации. Так до исчезновения мэра, Эвилис «случайно» узнает, что «лорд Форемер намеревался снизить налогообложение с Тарнтари уже со следующего сезона» - таким образом, Иверис вводит версию о своей не заинтересованности в смерти прежнего лорда. Помимо того Эвирис знает, что Астан Великолепный – завсегдатай его отца и они часто уединяются у того в кабинете.</w:t>
      </w:r>
    </w:p>
    <w:p>
      <w:pPr>
        <w:pStyle w:val="TextBody"/>
        <w:rPr/>
      </w:pPr>
      <w:r>
        <w:rPr>
          <w:b/>
          <w:bCs/>
        </w:rPr>
        <w:t>Лиза Тарнтари</w:t>
      </w:r>
      <w:r>
        <w:rPr/>
        <w:t>, female human Ftr3:  CR 3; Size M (6 ft., 3 in. tall); HD 3d10+9; hp 29; Init +6 (+2 Dex, +4 Improved initiative); Spd 30 ft.; AC 15 (+2 Dex +3 light chainmail); Attack +5 (+3 Base, +2 Str) melee, or +5 (+3 Base, +2 Dex) ranged; sword, disquise for umbrella (Attack +5; Damage 1d8+2; Critical 19-20/x2); SV Fort +6 (+3 Base, +3 Con), Ref +3 (+1 Base, +2 Dex), Will +1 (+1 Base); AL LE;</w:t>
      </w:r>
    </w:p>
    <w:p>
      <w:pPr>
        <w:pStyle w:val="TextBody"/>
        <w:rPr/>
      </w:pPr>
      <w:r>
        <w:rPr/>
        <w:t>Str 15 (+2), Dex 14 (+2), Con 17 (+3), Int 16 (+3), Wis 10 (+0), Cha 14 (+2).</w:t>
      </w:r>
    </w:p>
    <w:p>
      <w:pPr>
        <w:pStyle w:val="TextBody"/>
        <w:rPr/>
      </w:pPr>
      <w:r>
        <w:rPr/>
        <w:t>Languages Spoken:  Aquan, Gnome, Common, Sylvan.</w:t>
      </w:r>
    </w:p>
    <w:p>
      <w:pPr>
        <w:pStyle w:val="TextBody"/>
        <w:rPr/>
      </w:pPr>
      <w:r>
        <w:rPr/>
        <w:t>Potion of cure serious wounds</w:t>
      </w:r>
    </w:p>
    <w:p>
      <w:pPr>
        <w:pStyle w:val="TextBody"/>
        <w:rPr/>
      </w:pPr>
      <w:r>
        <w:rPr/>
        <w:t>Skills and feats:  Climb +7 (+5 Rank, +2 Str), Craft +9 (+6 Rank, +3 Int), Escape artist +4 (+2 Rank, +2 Dex), Hide +2 (+2 Dex), Listen +4 (+2 Rank, +2 Alertness), Move silently +2 (+2 Dex), Ride +7 (+5 Rank, +2 Dex), Search +4 (+1.0 Rank, +3 Int), Spot +2 (+2 Alertness), Swim +8 (+6 Rank, +2 Str), Wilderness lore +3 (+3 Rank); Alertness, Improved initiative, Power attack, Weapon focus (greatsword), Exotic weapon (sword, disquise).</w:t>
      </w:r>
    </w:p>
    <w:p>
      <w:pPr>
        <w:pStyle w:val="Normal"/>
        <w:rPr/>
      </w:pPr>
      <w:r>
        <w:rPr/>
        <w:t>Лиза, в отличие от Эвилиса – радость для папы. Пару месяцев назад Лиза вернулась с материка, где должна была обучаться в университете благородных дам, однако, вместо этого, Лиза ввязывалась в разные авантюры и бросила учебу, по сути, так и не начав. Зато она получила много уроков жизни, попав в дурную компанию, даже участвовала в разбоях, о чем, по ряду причин, практически никто не знает. Как бы то ни было, Лиза вернулась домой к папе. Именно она помогла отцу разработать план захвата власти. Вообще, Лиза неравнодушна к противоположному полу и строит из себя эдакую «прелесть, какую дурочку». Поскольку никто не воспринимает Лизу всерьез, если ей вздумается кого-то атаковать, она получает бонус +2 к атаке и повреждениям в своей первой атаке. Помимо того, у нее под одеждой легкая кольчуга, которую непрофессионал может легко спутать с эльфийской.</w:t>
      </w:r>
    </w:p>
    <w:p>
      <w:pPr>
        <w:pStyle w:val="Normal"/>
        <w:rPr/>
      </w:pPr>
      <w:r>
        <w:rPr/>
        <w:t>Охранники Тарнтари:</w:t>
      </w:r>
    </w:p>
    <w:p>
      <w:pPr>
        <w:pStyle w:val="TextBody"/>
        <w:rPr/>
      </w:pPr>
      <w:r>
        <w:rPr>
          <w:b/>
          <w:bCs/>
        </w:rPr>
        <w:t>(1) Годферд</w:t>
      </w:r>
      <w:r>
        <w:rPr/>
        <w:t>, male human War2:  CR 1; Size M (5 ft., 0 in. tall); HD 2d8+6; hp 18; Init +0; Spd 30 ft.; AC 15 (+5 chainmail); Attack +4 (+2 Base, +2 Str) melee, or +2 (+2 Base) ranged; Battleaxe (Attack +2; Damage 1d10+3; Critical x3); SV Fort +6 (+3 Base, +3 Con), Ref +2 (+0 Base, +2 Lightning reflexes), Will +1 (+0 Base, +1 Wis); AL LN; Str 15, Dex 11, Con 17, Int 12, Wis 12, Cha 15.</w:t>
      </w:r>
    </w:p>
    <w:p>
      <w:pPr>
        <w:pStyle w:val="TextBody"/>
        <w:rPr>
          <w:rFonts w:cs="Times New Roman"/>
        </w:rPr>
      </w:pPr>
      <w:r>
        <w:rPr>
          <w:rFonts w:cs="Times New Roman"/>
        </w:rPr>
        <w:t>Skills and feats:  Handle animal +7, Hide +0, Intimidate +7, Jump +7, Listen +1, Move silently +0, Spellcraft +1.5, Spot +1, Swim +6; Lightning reflexes, Run.</w:t>
      </w:r>
    </w:p>
    <w:p>
      <w:pPr>
        <w:pStyle w:val="TextBody"/>
        <w:rPr/>
      </w:pPr>
      <w:r>
        <w:rPr/>
        <w:t>-----------------------------</w:t>
      </w:r>
    </w:p>
    <w:p>
      <w:pPr>
        <w:pStyle w:val="TextBody"/>
        <w:rPr/>
      </w:pPr>
      <w:r>
        <w:rPr>
          <w:b/>
          <w:bCs/>
        </w:rPr>
        <w:t>(2) Валид</w:t>
      </w:r>
      <w:r>
        <w:rPr/>
        <w:t>, male human War2:  CR 1; Size M (5 ft., 11 in. tall); HD 2d8-2; hp 14; Init +1 (+1 Dex); Spd 30 ft.; AC 18 (+1 Dex; +5 chainmail; +2 lage shield); Attack +6 (+2 Base, +4 Str) melee, or +3 (+2 Base, +1 Dex) ranged; Sable MW (Attack +7; Damage 1d6+4; Critical 18-20/x2); SV Fort +2 (+3 Base, -1 Con), Ref +1 (+0 Base, +1 Dex), Will +0 (+0 Base); AL LE; Str 18, Dex 13, Con 9, Int 12, Wis 10, Cha 12.</w:t>
      </w:r>
    </w:p>
    <w:p>
      <w:pPr>
        <w:pStyle w:val="TextBody"/>
        <w:rPr/>
      </w:pPr>
      <w:r>
        <w:rPr/>
        <w:t>Skills and feats:  Alchemy +3, Climb +6, Escape artist +2, Handle animal +6, Hide +1, Listen +0, Move silently +1, Open lock +2, Ride +6, Spot +0; Dodge, Mounted combat.</w:t>
        <w:br/>
        <w:t>-----------------------------</w:t>
      </w:r>
    </w:p>
    <w:p>
      <w:pPr>
        <w:pStyle w:val="TextBody"/>
        <w:rPr/>
      </w:pPr>
      <w:r>
        <w:rPr>
          <w:b/>
          <w:bCs/>
        </w:rPr>
        <w:t>(3) Мустафа</w:t>
      </w:r>
      <w:r>
        <w:rPr/>
        <w:t>, male human War1:  CR 1; Size M (5 ft., 6 in. tall); HD 1d8+1; hp 9; Init +5 (+1 Dex, +4 Improved initiative); Spd 30 ft.; AC 15 (+1 Dex; +3 studded armor; +1 small shield); Attack +3 (+1 Base, +2 Str) melee, or +2 (+1 Base, +1 Dex) ranged; Sword, long (Attack +4; Damage 1d8+2; Critical 19-20/x2); SV Fort +3 (+2 Base, +1 Con), Ref +1 (+0 Base, +1 Dex), Will -1 (+0 Base, -1 Wis); AL CN; Str 14, Dex 12, Con 12, Int 15, Wis 9, Cha 11.</w:t>
      </w:r>
    </w:p>
    <w:p>
      <w:pPr>
        <w:pStyle w:val="TextBody"/>
        <w:rPr/>
      </w:pPr>
      <w:r>
        <w:rPr/>
        <w:t>Skills and feats:  Balance +2, Craft +4, Escape artist +3, Heal +1, Hide +1, Intimidate +4, Listen -1, Move silently +1, Speak language +1, Spot -1; Improved initiative, Weapon focus (longsword).</w:t>
      </w:r>
    </w:p>
    <w:p>
      <w:pPr>
        <w:pStyle w:val="TextBody"/>
        <w:rPr/>
      </w:pPr>
      <w:r>
        <w:rPr/>
        <w:t>-----------------------------</w:t>
      </w:r>
    </w:p>
    <w:p>
      <w:pPr>
        <w:pStyle w:val="TextBody"/>
        <w:rPr/>
      </w:pPr>
      <w:r>
        <w:rPr>
          <w:b/>
          <w:bCs/>
        </w:rPr>
        <w:t>(4) Ябба</w:t>
      </w:r>
      <w:r>
        <w:rPr/>
        <w:t>, male human War1:  CR 1; Size M (5 ft., 6 in. tall); HD 1d8+3; hp 11; Init +2 (+2 Dex); Spd 30 ft.; AC 16 (+2 Dex; +4 chain skirt); Attack +4 (+1 Base, +3 Str) melee, or +3 (+1 Base, +2 Dex) ranged; Rapier (Attack +4, Damage 1d6+3; Critical 18-20/x2); SV Fort +5 (+2 Base, +3 Con), Ref +2 (+0 Base, +2 Dex), Will +2 (+0 Base, +2 Wis); AL CG; Str 16, Dex 15, Con 17, Int 15, Wis 15, Cha 10.</w:t>
      </w:r>
    </w:p>
    <w:p>
      <w:pPr>
        <w:pStyle w:val="TextBody"/>
        <w:rPr/>
      </w:pPr>
      <w:r>
        <w:rPr/>
        <w:t>Skills and feats:  Appraise +3, Heal +4, Hide +2, Listen +4, Move silently +4, Open lock +4, Profession +4, Spellcraft +3, Spot +4; Alertness, Improved unarmed strike.</w:t>
      </w:r>
    </w:p>
    <w:p>
      <w:pPr>
        <w:pStyle w:val="TextBody"/>
        <w:rPr/>
      </w:pPr>
      <w:r>
        <w:rPr/>
        <w:t>-----------------------------</w:t>
      </w:r>
    </w:p>
    <w:p>
      <w:pPr>
        <w:pStyle w:val="TextBody"/>
        <w:rPr/>
      </w:pPr>
      <w:r>
        <w:rPr>
          <w:b/>
          <w:bCs/>
        </w:rPr>
        <w:t>(5) Эрленд</w:t>
      </w:r>
      <w:r>
        <w:rPr/>
        <w:t>, male human War1:  CR 1; Size M (6 ft., 4 in. tall); HD 1d8+3; hp 11; Init -1 (-1 Dex); Spd 30 ft.; AC 12 (-1 Dex; +3 studded armor); Attack +4 (+1 Base, +3 Str) melee, or +0 (+1 Base, -1 Dex) ranged; Halberd (Attack +4, Damage 1d10+4; Critical x3); SV Fort +5 (+2 Base, +3 Con), Ref -1 (+0 Base, -1 Dex), Will +0 (+0 Base); AL NE; Str 17, Dex 9, Con 17, Int 15, Wis 11, Cha 6.</w:t>
      </w:r>
    </w:p>
    <w:p>
      <w:pPr>
        <w:pStyle w:val="TextBody"/>
        <w:rPr/>
      </w:pPr>
      <w:r>
        <w:rPr/>
        <w:t>Skills and feats:  Balance +0, Diplomacy +0, Gather information -1, Hide +1, Listen +0, Move silently -1, Ride +3, Spellcraft +4, Spot +0; Expertise, Power attack.</w:t>
      </w:r>
    </w:p>
    <w:p>
      <w:pPr>
        <w:pStyle w:val="Normal"/>
        <w:rPr/>
      </w:pPr>
      <w:r>
        <w:rPr/>
        <w:t>Охрана просто сторожит поместье от воров и мелких бандитов.</w:t>
      </w:r>
    </w:p>
    <w:p>
      <w:pPr>
        <w:pStyle w:val="Heading3"/>
        <w:rPr>
          <w:lang w:val="en-US"/>
        </w:rPr>
      </w:pPr>
      <w:r>
        <w:rPr/>
        <w:t>Цех</w:t>
      </w:r>
      <w:r>
        <w:rPr>
          <w:lang w:val="en-US"/>
        </w:rPr>
        <w:t xml:space="preserve"> </w:t>
      </w:r>
      <w:r>
        <w:rPr/>
        <w:t>торговцев</w:t>
      </w:r>
      <w:r>
        <w:rPr>
          <w:lang w:val="en-US"/>
        </w:rPr>
        <w:t xml:space="preserve"> </w:t>
      </w:r>
      <w:r>
        <w:rPr/>
        <w:t>Винфорда</w:t>
      </w:r>
    </w:p>
    <w:p>
      <w:pPr>
        <w:pStyle w:val="TextBody"/>
        <w:rPr/>
      </w:pPr>
      <w:r>
        <w:rPr>
          <w:b/>
          <w:bCs/>
        </w:rPr>
        <w:t>Роберто Оливер</w:t>
      </w:r>
      <w:r>
        <w:rPr/>
        <w:t xml:space="preserve"> (глава гильдии),  male human Exp6/Sor1:  CR 6; Size M (5 ft., 7 in. tall); HD 6d6-6 + 1d4-1; hp 18; Init +8 (+4 Dex, +4 Improved initiative); Spd 30 ft.; AC 19 (+4 Dex; +5 elven chainmail [ASF 20%, ACP -2]); Attack +2 (+4 Base, -2 Str) melee, or +8 (+4 Base, +4 Dex) ranged; Sable +1 (Attack +3; Damage 1d6-1; Critical 19-20/x3); Light Crossbow (Attack +8; Damage 1d8; Critical x2); SV Fort +1 (+2 Base, -1 Con), Ref +6 (+2 Base, +4 Dex), Will +7 (+7 Base, 0 Wis); AL NG;</w:t>
      </w:r>
    </w:p>
    <w:p>
      <w:pPr>
        <w:pStyle w:val="TextBody"/>
        <w:rPr/>
      </w:pPr>
      <w:r>
        <w:rPr/>
        <w:t>Str 7 (-2), Dex 18 (+4), Con 8 (-1), Int 14 (+2), Wis 10 (0), Cha 15 (+2).</w:t>
      </w:r>
    </w:p>
    <w:p>
      <w:pPr>
        <w:pStyle w:val="TextBody"/>
        <w:rPr/>
      </w:pPr>
      <w:r>
        <w:rPr/>
        <w:t>Languages Spoken:  Common, Halfling.</w:t>
      </w:r>
    </w:p>
    <w:p>
      <w:pPr>
        <w:pStyle w:val="TextBody"/>
        <w:rPr/>
      </w:pPr>
      <w:r>
        <w:rPr/>
        <w:t>Skills and feats:  Bluff +13 (+9 Rank, +2 Cha, +2 Focus), Craft +6 (+4 Rank, +2 Int), Decipher script +10 (+8 Rank, +2 Int), Diplomacy +13 (+9 Rank, +2 Cha, +2 Focus), Disguise +4 (+2 Rank, +2 Cha), Escape artist +6 (+2 Rank, +4 Dex), Forgery +7 (+5 Rank, +2 Int), Hide +4 (+4 Dex), Knowledge +10 (+8 Rank, +2 Int), Listen +3 (+1 Rank, 0 Wis, +2 Alertness), Move silently +6 (+2 Rank, +4 Dex), Profession +2 (+2 Rank, 0 Wis), Scry +6 (+4 Rank, +2 Int), Sense motive +7 (+7 Rank, 0 Wis), Spellcraft +4 (+2 Rank, +2 Int), Spot +2 (0 Wis, +2 Alertness), Use magic device +9 (+7 Rank, +2 Cha), Use rope +10 (+6 Rank, +4 Dex), Wilderness lore +9 (+9 Rank, 0 Wis); Alertness, Improved initiative, Improved unarmed strike, Quick draw, Skill focus (bluff), Skill focus (diplomacy).</w:t>
      </w:r>
    </w:p>
    <w:p>
      <w:pPr>
        <w:pStyle w:val="TextBody"/>
        <w:rPr/>
      </w:pPr>
      <w:r>
        <w:rPr/>
        <w:t xml:space="preserve">Sorcerer Spells Known (5/4):  0th – Detect Magic, Light, Mage Hand, Read Magic.  1st -- Identify, Hold Portal.  </w:t>
      </w:r>
    </w:p>
    <w:p>
      <w:pPr>
        <w:pStyle w:val="Normal"/>
        <w:rPr/>
      </w:pPr>
      <w:r>
        <w:rPr/>
        <w:t xml:space="preserve">Роберто – худощавый, приятный господин в очках, профессиональный торговец. Он всегда очень аккуратен, приятен в общении, но не может выделить на пустые разговоры много времени – как правило, он работает в здании гильдии – там его обычно можно найти. </w:t>
      </w:r>
    </w:p>
    <w:p>
      <w:pPr>
        <w:pStyle w:val="TextBody"/>
        <w:rPr/>
      </w:pPr>
      <w:r>
        <w:rPr>
          <w:b/>
          <w:bCs/>
        </w:rPr>
        <w:t>Рейги</w:t>
      </w:r>
      <w:r>
        <w:rPr/>
        <w:t xml:space="preserve"> (брат Томаса – телохранитель Оливера), male human Ftr5:  CR 5; Size M (5 ft., 8 in. tall); HD 5d10+10; hp 46; Init +1 (+1 Dex); Spd 30 ft.; AC 18 (+1 Dex, +5 Chainmail; +1 small shield; +1 feat); Attack +8 (+5 Base, +3 Str) melee, or +6 (+5 Base, +1 Dex) ranged; mace +1 (Attack +10; Damage 1d8+4; Critical x2); SV Fort +6 (+4 Base, +2 Con), Ref +2 (+1 Base, +1 Dex), Will +2 (+1 Base, +1 Wis); AL LG;</w:t>
      </w:r>
    </w:p>
    <w:p>
      <w:pPr>
        <w:pStyle w:val="TextBody"/>
        <w:rPr>
          <w:rFonts w:cs="Times New Roman"/>
        </w:rPr>
      </w:pPr>
      <w:r>
        <w:rPr>
          <w:rFonts w:cs="Times New Roman"/>
        </w:rPr>
        <w:t xml:space="preserve">Skills and feats:  Alchemy +1 (+1 Rank), Handle animal +7 (+8 Rank, -1 Cha), Hide +1 (+1 Dex), Knowledge (nature) +3 (+3 Rank), Listen +3 (+1 Wis, +2 Alertness), Move silently +1 (+1 Dex), Open lock +2.5 (+1.5 Rank, +1 Dex), Perform +0 (+1 Rank, -1 Cha), Spot +3 (+1 Wis, +2 Alertness), Use rope +3 (+2 Rank, +1 Dex); </w:t>
      </w:r>
      <w:r>
        <w:rPr/>
        <w:t>Blind-fight, Dodge, Expertise, Power attack, Weapon focus (mace, heavy), Group combat* (Tomas).</w:t>
      </w:r>
    </w:p>
    <w:p>
      <w:pPr>
        <w:pStyle w:val="TextBody"/>
        <w:rPr>
          <w:rFonts w:cs="Times New Roman"/>
        </w:rPr>
      </w:pPr>
      <w:r>
        <w:rPr>
          <w:rFonts w:cs="Times New Roman"/>
        </w:rPr>
        <w:t>Potion of Cure Medium Wounds x 2, Potion of Haste</w:t>
      </w:r>
    </w:p>
    <w:p>
      <w:pPr>
        <w:pStyle w:val="TextBody"/>
        <w:rPr/>
      </w:pPr>
      <w:r>
        <w:rPr/>
        <w:t>---------------------------------</w:t>
      </w:r>
    </w:p>
    <w:p>
      <w:pPr>
        <w:pStyle w:val="TextBody"/>
        <w:rPr/>
      </w:pPr>
      <w:r>
        <w:rPr>
          <w:b/>
          <w:bCs/>
        </w:rPr>
        <w:t>Томас</w:t>
      </w:r>
      <w:r>
        <w:rPr/>
        <w:t xml:space="preserve"> (брат Рейги – телохранитель Оливера), male human Ftr5:  CR 5; Size M (5 ft., 5 in. tall); HD 5d10+10; hp 41; Init +1 (+1 Dex); Spd 30 ft.; AC 18 (+1 Dex, +5 Chainmail; +1 small shield; +1 feat); Attack +9 (+5 Base, +4 Str) melee, or +6 (+5 Base, +1 Dex) ranged; short sword +1 firetooth (Attack +11; Damage 1d6+4, +1 fire; Critical 19-20/x2); SV Fort +6 (+4 Base, +2 Con), Ref +2 (+1 Base, +1 Dex), Will +1 (+1 Base); AL LN;</w:t>
      </w:r>
    </w:p>
    <w:p>
      <w:pPr>
        <w:pStyle w:val="TextBody"/>
        <w:rPr/>
      </w:pPr>
      <w:r>
        <w:rPr/>
        <w:t>Skills and feats:  Alchemy +5 (+3 Rank, +2 Int), Bluff +0 (+1 Rank, -1 Cha), Concentration +3 (+1 Rank, +2 Con), Craft +10 (+8 Rank, +2 Int), Forgery +3 (+1 Rank, +2 Int), Gather information +2 (+3 Rank, -1 Cha), Hide +3 (+2 Rank, +1 Dex), Innuendo +4 (+4 Rank), Intuit direction +1 (+1 Rank), Listen +0, Move silently +1 (+1 Dex), Search +4 (+2 Rank, +2 Int), Spot +0; Blind-fight, Dodge, Expertise, Power attack, Weapon focus (sword, short), Group combat* (Raigy).</w:t>
      </w:r>
    </w:p>
    <w:p>
      <w:pPr>
        <w:pStyle w:val="TextBody"/>
        <w:rPr/>
      </w:pPr>
      <w:r>
        <w:rPr/>
        <w:t>Potion of Cure Critical Wounds, Potion of Heroism</w:t>
      </w:r>
    </w:p>
    <w:p>
      <w:pPr>
        <w:pStyle w:val="Normal"/>
        <w:rPr/>
      </w:pPr>
      <w:r>
        <w:rPr/>
        <w:t>Рейги и Томас – родные братья – Рейги старше Томаса на 2 года. Тем не менее, внешне они очень похоже и с натяжкой их можно принять за близнецов. Они работают на Роберто не только в качестве телохранителей, но и в качестве доверенных агентов. (*) – фит «групповой бой» - позволяет им драться в паре, что дает им дополнительный бонус +1 к АC, если они находятся в 5 футах друг от друга (и ближе).</w:t>
      </w:r>
    </w:p>
    <w:p>
      <w:pPr>
        <w:pStyle w:val="TextBody"/>
        <w:rPr/>
      </w:pPr>
      <w:r>
        <w:rPr>
          <w:b/>
          <w:bCs/>
        </w:rPr>
        <w:t>Кевиан Огненный Взгляд</w:t>
      </w:r>
      <w:r>
        <w:rPr/>
        <w:t xml:space="preserve"> (старший член гильдии), male human Wiz5/Nob2:  CR 6; Size M (5 ft., 7 in. tall); HD 5d4+15 + 2d8+6; hp 40; Init +2 (+2 Dex); Spd 30 ft.; AC 16 (+2 Dex, +4 bracers of Defense); Attack +2 (+3 Base, -1 Str) melee, or +5 (+3 Base, +2 Dex) ranged; Dagger +1 blooddrinker (Attack +3; Damage 1d4 special; Critical 19–20/x2); darts of holding (Attack +6; Damage 1d3 special; Critical 19-20/x2); SV Fort +4 (+1 Base, +3 Con), Ref +3 (+1 Base, +2 Dex), Will +9 (+7 Base, +2 Wis); AL N;</w:t>
      </w:r>
    </w:p>
    <w:p>
      <w:pPr>
        <w:pStyle w:val="TextBody"/>
        <w:rPr/>
      </w:pPr>
      <w:r>
        <w:rPr/>
        <w:t>Str 9 (-1), Dex 14 (+2), Con 16 (+3), Int 16 (+3), Wis 14 (+2), Cha 15 (+2).</w:t>
      </w:r>
    </w:p>
    <w:p>
      <w:pPr>
        <w:pStyle w:val="TextBody"/>
        <w:rPr/>
      </w:pPr>
      <w:r>
        <w:rPr/>
        <w:t>Languages Spoken:  Common, Goblin, Infernal.</w:t>
      </w:r>
    </w:p>
    <w:p>
      <w:pPr>
        <w:pStyle w:val="TextBody"/>
        <w:rPr/>
      </w:pPr>
      <w:r>
        <w:rPr/>
        <w:t>Skills:  Alchemy +7 (+4 Rank, +3 Int), Appraise +11 (+6 Rank, +3 Int, +2 Focus), Balance +3 (+1 Rank, +2 Dex), Concentration +11 (+8 Rank, +3 Con), Craft +11 (+8 Rank, +3 Int), Diplomacy +7 (+5 Rank, +2 Cha), Forgery +7 (+4 Rank, +3 Int), Gather information +7 (+5 Rank, +2 Cha), Heal +4.5 (+2.5 Rank, +2 Wis), Hide +2 (+2 Dex), Knowledge +9 (+6 Rank, +3 Int), Knowledge (arcana) +12 (+9 Rank, +3 Int), Knowledge (nature) +9 (+6 Rank, +3 Int), Listen +4 (+2 Wis, +2 Alertness), Move silently +2 (+2 Dex), Profession +8 (+6 Rank, +2 Wis), Sense motive +7 (+5 Rank, +2 Wis), Spot +4 (+2 Wis, +2 Alertness), Swim +3 (+4 Rank, -1 Str);</w:t>
      </w:r>
    </w:p>
    <w:p>
      <w:pPr>
        <w:pStyle w:val="TextBody"/>
        <w:rPr/>
      </w:pPr>
      <w:r>
        <w:rPr/>
        <w:t>Feats: Alertness, Combat casting, Craft wondrous item, Heighten spell, Maximize spell, [Scribe scroll], Skill focus (Appraise).</w:t>
      </w:r>
    </w:p>
    <w:p>
      <w:pPr>
        <w:pStyle w:val="TextBody"/>
        <w:rPr/>
      </w:pPr>
      <w:r>
        <w:rPr/>
        <w:t>Scroll of Stoneskin, Sleep, Identify, Detect Magic x2. Potion of Invisibility, Potion of FireBreath; Wand of Lightning (16 change).</w:t>
      </w:r>
    </w:p>
    <w:p>
      <w:pPr>
        <w:pStyle w:val="TextBody"/>
        <w:rPr/>
      </w:pPr>
      <w:r>
        <w:rPr/>
        <w:t xml:space="preserve">Wizard Spells Known (4/4/3/2):  0th -- Arcane Mark, Dancing Lights, Daze, </w:t>
      </w:r>
      <w:r>
        <w:rPr>
          <w:b/>
          <w:bCs/>
        </w:rPr>
        <w:t>Detect Magic</w:t>
      </w:r>
      <w:r>
        <w:rPr/>
        <w:t xml:space="preserve">, Detect Poison, Disrupt Undead, Flare, Ghost Sound, Light, </w:t>
      </w:r>
      <w:r>
        <w:rPr>
          <w:b/>
          <w:bCs/>
        </w:rPr>
        <w:t>Mage Hand</w:t>
      </w:r>
      <w:r>
        <w:rPr/>
        <w:t xml:space="preserve">, </w:t>
      </w:r>
      <w:r>
        <w:rPr>
          <w:b/>
          <w:bCs/>
        </w:rPr>
        <w:t>Mending</w:t>
      </w:r>
      <w:r>
        <w:rPr/>
        <w:t xml:space="preserve">, Open/Close, Prestidigitation, Ray of Frost, </w:t>
      </w:r>
      <w:r>
        <w:rPr>
          <w:b/>
          <w:bCs/>
        </w:rPr>
        <w:t>Read Magic</w:t>
      </w:r>
      <w:r>
        <w:rPr/>
        <w:t xml:space="preserve">, Resistance.  1st -- </w:t>
      </w:r>
      <w:r>
        <w:rPr>
          <w:b/>
          <w:bCs/>
        </w:rPr>
        <w:t>Alarm</w:t>
      </w:r>
      <w:r>
        <w:rPr/>
        <w:t xml:space="preserve">, Charm Person, Identify, </w:t>
      </w:r>
      <w:r>
        <w:rPr>
          <w:b/>
          <w:bCs/>
        </w:rPr>
        <w:t>Magic Missile</w:t>
      </w:r>
      <w:r>
        <w:rPr/>
        <w:t xml:space="preserve">, </w:t>
      </w:r>
      <w:r>
        <w:rPr>
          <w:b/>
          <w:bCs/>
        </w:rPr>
        <w:t>Shield</w:t>
      </w:r>
      <w:r>
        <w:rPr/>
        <w:t xml:space="preserve">, Shocking Grasp, </w:t>
      </w:r>
      <w:r>
        <w:rPr>
          <w:b/>
          <w:bCs/>
        </w:rPr>
        <w:t>Sleep</w:t>
      </w:r>
      <w:r>
        <w:rPr/>
        <w:t xml:space="preserve">.  2nd -- Ghoul Touch, </w:t>
      </w:r>
      <w:r>
        <w:rPr>
          <w:b/>
          <w:bCs/>
        </w:rPr>
        <w:t>Invisibility</w:t>
      </w:r>
      <w:r>
        <w:rPr/>
        <w:t xml:space="preserve">, </w:t>
      </w:r>
      <w:r>
        <w:rPr>
          <w:b/>
          <w:bCs/>
        </w:rPr>
        <w:t>Levitate</w:t>
      </w:r>
      <w:r>
        <w:rPr/>
        <w:t xml:space="preserve">, Melf's Acid Arrow, </w:t>
      </w:r>
      <w:r>
        <w:rPr>
          <w:b/>
          <w:bCs/>
        </w:rPr>
        <w:t>Web</w:t>
      </w:r>
      <w:r>
        <w:rPr/>
        <w:t xml:space="preserve">.  3rd -- Illusory Script, </w:t>
      </w:r>
      <w:r>
        <w:rPr>
          <w:b/>
          <w:bCs/>
        </w:rPr>
        <w:t>Invisibility Sphere</w:t>
      </w:r>
      <w:r>
        <w:rPr/>
        <w:t xml:space="preserve">, </w:t>
      </w:r>
      <w:r>
        <w:rPr>
          <w:b/>
          <w:bCs/>
        </w:rPr>
        <w:t>Slow</w:t>
      </w:r>
      <w:r>
        <w:rPr/>
        <w:t xml:space="preserve">.  </w:t>
      </w:r>
    </w:p>
    <w:p>
      <w:pPr>
        <w:pStyle w:val="Normal"/>
        <w:rPr/>
      </w:pPr>
      <w:r>
        <w:rPr/>
        <w:t xml:space="preserve">Кевиан – известен и как маг и как торговец. Это высокий мужчина (под два метра ростом) с серьезным и строгим лицом. Он честен и проницателен, его очень трудно обмануть. Из оружия может использовать дарты – после попадания таким дартом, противник должен сделать спасбросок </w:t>
      </w:r>
      <w:r>
        <w:rPr>
          <w:lang w:val="en-US"/>
        </w:rPr>
        <w:t>WIL</w:t>
      </w:r>
      <w:r>
        <w:rPr/>
        <w:t xml:space="preserve"> </w:t>
      </w:r>
      <w:r>
        <w:rPr>
          <w:lang w:val="en-US"/>
        </w:rPr>
        <w:t>DC</w:t>
      </w:r>
      <w:r>
        <w:rPr/>
        <w:t xml:space="preserve"> 14 и если он завален – парализуется на 4 раунда. Второе оружие – кинжал. После ранения таким кинжалом, рана продолжает сильно кровоточить и раненый теряет 1к2 хита каждый раунд, пока кровотечение не будет остановлено перевязкой или лечащей молитвой.</w:t>
      </w:r>
    </w:p>
    <w:p>
      <w:pPr>
        <w:pStyle w:val="TextBody"/>
        <w:rPr/>
      </w:pPr>
      <w:r>
        <w:rPr>
          <w:b/>
          <w:bCs/>
        </w:rPr>
        <w:t>Topбис мохноногий</w:t>
      </w:r>
      <w:r>
        <w:rPr/>
        <w:t xml:space="preserve"> (старший член гильдии), male halfling (lightfoot) Exp5:  CR 4; Size S (2 ft., 10 in. tall); HD 5d6+20; hp 40; Init +4 (+4 Dex); Spd 20 ft.; AC 15 (+4 Dex, +1 Size); Attack +3 (+3 Base, -1 Str, +1 Size) melee, or +8 (+3 Base, +4 Dex, +1 Size) ranged; Short Sword (Attack +3; Damage 1d6-1; Critical 19-20/x2); sling (Attack +8; Damage 1d4-1; Critical x2); SV Fort +6 (+1 Base, +4 Con, +1 Racial), Ref +6 (+1 Base, +4 Dex, +1 Racial), Will +6 (+4 Base, +1 Wis, +1 Racial); AL N; Str 9 (-1), Dex 18 (+4), Con 18 (+4), Int 16 (+3), Wis 12 (+1), Cha 13 (+1).</w:t>
      </w:r>
    </w:p>
    <w:p>
      <w:pPr>
        <w:pStyle w:val="TextBody"/>
        <w:rPr/>
      </w:pPr>
      <w:r>
        <w:rPr/>
        <w:t>Languages Spoken:  Common, Elven, Gnome, Halfling, Orc.</w:t>
      </w:r>
    </w:p>
    <w:p>
      <w:pPr>
        <w:pStyle w:val="TextBody"/>
        <w:rPr/>
      </w:pPr>
      <w:r>
        <w:rPr/>
        <w:t>Skills:  Alchemy +6 (+3 Rank, +3 Int), Appraise +11 (+6 Rank, +3 Int, +2 Focus), Climb +1 (-1 Str, +2 Racial), Disguise +8 (+7 Rank, +1 Cha), Forgery +5 (+2 Rank, +3 Int), Hide +12 (+4 Dex, +4 Racial, +4 Size), Innuendo +8 (+7 Rank, +1 Wis), Jump +1 (-1 Str, +2 Racial), Knowledge +4 (+1 Rank, +3 Int), Listen +5 (+1 Wis, +2 Racial, +2 Alertness), Move silently +6 (+4 Dex, +2 Racial), Perform +5 (+4 Rank, +1 Cha), Profession +5 (+4 Rank, +1 Wis), Read lips +11 (+8 Rank, +3 Int), Ride +10 (+6 Rank, +4 Dex), Search +5 (+2 Rank, +3 Int), Spot +3 (+1 Wis, +2 Alertness), Use rope +11 (+7 Rank, +4 Dex);</w:t>
      </w:r>
    </w:p>
    <w:p>
      <w:pPr>
        <w:pStyle w:val="TextBody"/>
        <w:rPr/>
      </w:pPr>
      <w:r>
        <w:rPr/>
        <w:t>Feats: Alertness, Skill Focus (Appraise).</w:t>
      </w:r>
    </w:p>
    <w:p>
      <w:pPr>
        <w:pStyle w:val="Normal"/>
        <w:rPr/>
      </w:pPr>
      <w:r>
        <w:rPr/>
        <w:t>Торбис – халфлинг – главный по части торговли продовольствием. Он очень быстро говорит и очень эмоционален. Любит покушать и готов разделить трапезу с друзьями. У него небольшие разногласия с Кевианом, но они не серьезные и хотя считается, что они друг-друга недолюбливают, реально они уважают и ценят друг-друга. В свое время, Торбис был изгнан с родины за попытку продать некую деревенскую реликвию, с тех пор он несколько напрягается, общаясь с халфлингами. Тем не менее, он давно осознал свою ошибку и мог бы быть прощен на родине.</w:t>
      </w:r>
    </w:p>
    <w:p>
      <w:pPr>
        <w:pStyle w:val="Heading3"/>
        <w:rPr/>
      </w:pPr>
      <w:r>
        <w:rPr/>
        <w:t>Илфорды</w:t>
      </w:r>
    </w:p>
    <w:p>
      <w:pPr>
        <w:pStyle w:val="TextBody"/>
        <w:rPr>
          <w:lang w:val="ru-RU"/>
        </w:rPr>
      </w:pPr>
      <w:r>
        <w:rPr>
          <w:b/>
          <w:bCs/>
        </w:rPr>
        <w:t>Габриэль Томас Илфирд</w:t>
      </w:r>
      <w:r>
        <w:rPr/>
        <w:t xml:space="preserve"> (глава семьи),</w:t>
      </w:r>
    </w:p>
    <w:p>
      <w:pPr>
        <w:pStyle w:val="Normal"/>
        <w:shd w:fill="E6E6E6" w:val="clear"/>
        <w:autoSpaceDE w:val="false"/>
        <w:spacing w:before="0" w:after="0"/>
        <w:rPr/>
      </w:pPr>
      <w:r>
        <w:rPr>
          <w:rFonts w:cs="Tahoma" w:ascii="Tahoma" w:hAnsi="Tahoma"/>
          <w:szCs w:val="17"/>
          <w:lang w:val="en-US"/>
        </w:rPr>
        <w:t>Erik, male human Nob3:  CR 2; Size M (6 ft., 0 in. tall); HD 3d8-3; hp 10; Init +2 (+2 Dex); Spd 30 ft.; AC 12 (+2 Dex); Attack +2 (+2 Base) melee, or +4 (+2 Base, +2 Dex) ranged</w:t>
      </w:r>
      <w:r>
        <w:rPr>
          <w:rFonts w:cs="Tahoma" w:ascii="Tahoma" w:hAnsi="Tahoma"/>
          <w:lang w:val="en-US"/>
        </w:rPr>
        <w:t>; MW longsword (Attack +3; Damage 1d8; Critical 19-20/x2)</w:t>
      </w:r>
      <w:r>
        <w:rPr>
          <w:rFonts w:cs="Tahoma" w:ascii="Tahoma" w:hAnsi="Tahoma"/>
          <w:szCs w:val="17"/>
          <w:lang w:val="en-US"/>
        </w:rPr>
        <w:t>; SV Fort +0 (+1 Base, -1 Con), Ref +5 (+1 Base, +2 Dex, +2 Lightning reflexes), Will +4 (+3 Base, +1 Wis); AL LG; Str 11 (+0), Dex 14 (+2), Con 9 (-1), Int 9 (-1), Wis 12 (+1), Cha 14 (+2).</w:t>
      </w:r>
    </w:p>
    <w:p>
      <w:pPr>
        <w:pStyle w:val="Normal"/>
        <w:shd w:fill="E6E6E6" w:val="clear"/>
        <w:autoSpaceDE w:val="false"/>
        <w:spacing w:before="0" w:after="0"/>
        <w:rPr>
          <w:rFonts w:ascii="Tahoma" w:hAnsi="Tahoma" w:cs="Tahoma"/>
          <w:szCs w:val="17"/>
          <w:lang w:val="en-US"/>
        </w:rPr>
      </w:pPr>
      <w:r>
        <w:rPr>
          <w:rFonts w:cs="Tahoma" w:ascii="Tahoma" w:hAnsi="Tahoma"/>
          <w:szCs w:val="17"/>
          <w:lang w:val="en-US"/>
        </w:rPr>
      </w:r>
    </w:p>
    <w:p>
      <w:pPr>
        <w:pStyle w:val="TextBody"/>
        <w:rPr/>
      </w:pPr>
      <w:r>
        <w:rPr/>
        <w:t>Skills and feats:  Appraise +5 (+4 Rank, -1 Int, +2 Focus), Diplomacy +8 (+4 Rank, +2 Cha, +2 Focus), Hide +2 (+2 Dex), Innuendo +6 (+5 Rank, +1 Wis), Knowledge (religion) +5 (+6 Rank, -1 Int), Listen +6 (+5 Rank, +1 Wis), Move silently +2 (+2 Dex), Spot +1 (+1 Wis); Lightning reflexes, Skill focus (diplomaty), Skill focus (appraise).</w:t>
      </w:r>
    </w:p>
    <w:p>
      <w:pPr>
        <w:pStyle w:val="Normal"/>
        <w:rPr/>
      </w:pPr>
      <w:r>
        <w:rPr/>
        <w:t>Габлиель Томас – классический сеньор. В меру умный, воспитанный джентельмен. Несколько высокомерный, но в то же время учтивый. Он всегда великолепно выглядит и ходит в сопровождении двух охранников. Его меч не является магическим, но сделан очень качественно (</w:t>
      </w:r>
      <w:r>
        <w:rPr>
          <w:lang w:val="en-US"/>
        </w:rPr>
        <w:t>masterwork</w:t>
      </w:r>
      <w:r>
        <w:rPr/>
        <w:t>) и инкрустирован драгоценными камнями – его стоимость – около 1500 золотых. Он также носит на левой руке перстень с бриллиантом, стоимостью около 3000 золотом.</w:t>
      </w:r>
    </w:p>
    <w:p>
      <w:pPr>
        <w:pStyle w:val="Normal"/>
        <w:rPr/>
      </w:pPr>
      <w:r>
        <w:rPr>
          <w:b/>
          <w:bCs/>
        </w:rPr>
        <w:t>Охранники</w:t>
      </w:r>
      <w:r>
        <w:rPr>
          <w:b/>
          <w:bCs/>
          <w:lang w:val="en-US"/>
        </w:rPr>
        <w:t xml:space="preserve"> </w:t>
      </w:r>
      <w:r>
        <w:rPr>
          <w:b/>
          <w:bCs/>
        </w:rPr>
        <w:t>Илфирдов</w:t>
      </w:r>
      <w:r>
        <w:rPr>
          <w:lang w:val="en-US"/>
        </w:rPr>
        <w:t xml:space="preserve"> (10):</w:t>
      </w:r>
    </w:p>
    <w:p>
      <w:pPr>
        <w:pStyle w:val="TextBody"/>
        <w:rPr/>
      </w:pPr>
      <w:r>
        <w:rPr>
          <w:b/>
          <w:bCs/>
        </w:rPr>
        <w:t>(1-3) Рамман, Омар, Славва</w:t>
      </w:r>
      <w:r>
        <w:rPr/>
        <w:t>, male human War2:  CR 1; Size M (6 ft., 2 in. tall); HD 2d8+4; hp 19; Init +2; Spd 30 ft.; AC 17 (+2 Dex, +5 Chainmail); Attack +4 (+2 Base, +2 Str) melee, or +3 (+1 Base, +2 Dex) ranged; Longsword (Attack +5; Damage 1d8+2; Critical 19-20/x2); SV Fort +5, Ref +2, Will -2; AL LN; Str 14 (+2), Dex 15 (+2), Con 15 (+2), Int 7 (-2), Wis 6 (-2), Cha 12 (+1).</w:t>
      </w:r>
    </w:p>
    <w:p>
      <w:pPr>
        <w:pStyle w:val="TextBody"/>
        <w:rPr/>
      </w:pPr>
      <w:r>
        <w:rPr/>
        <w:t>Skills and feats:  Craft +2, Hide +2, Listen -2, Move silently +2, Ride +6, Spot 0; Weapon Focus (sword, long), Power attack.</w:t>
      </w:r>
    </w:p>
    <w:p>
      <w:pPr>
        <w:pStyle w:val="TextBody"/>
        <w:rPr/>
      </w:pPr>
      <w:r>
        <w:rPr/>
        <w:t>-----------------------------</w:t>
      </w:r>
    </w:p>
    <w:p>
      <w:pPr>
        <w:pStyle w:val="TextBody"/>
        <w:rPr/>
      </w:pPr>
      <w:r>
        <w:rPr>
          <w:b/>
          <w:bCs/>
        </w:rPr>
        <w:t>(4-8) Бринольф, Откель, Зарир, Евинд, Евгений</w:t>
      </w:r>
      <w:r>
        <w:rPr/>
        <w:t>, male human War1:  CR 1; Size M (5 ft., 9 in. tall); HD 1d8+1; hp 9; Init +1; Spd 30 ft.; AC 16 (+1 Dex, +5 Chainmail); Attack +3 (+1 Base, +2 Str) melee, or +2 (+1 Base, +1 Dex) ranged; Morningstar (Attack +4; Damage 1d8+2; Critical x2); SV Fort +3, Ref +1, Will +0; AL LN; Str 14 (+2), Dex 12 (+1), Con 13 (+1), Int 11 (+0), Wis 11 (+0), Cha 11 (+0).</w:t>
      </w:r>
    </w:p>
    <w:p>
      <w:pPr>
        <w:pStyle w:val="TextBody"/>
        <w:rPr/>
      </w:pPr>
      <w:r>
        <w:rPr/>
        <w:t>Skills and feats:  Diplomacy +2, Forgery +2, Hide +1, Intimidate +4, Listen +0, Move silently +1, Spot +0; Endurance, Weapon focus (morningstar).</w:t>
      </w:r>
    </w:p>
    <w:p>
      <w:pPr>
        <w:pStyle w:val="TextBody"/>
        <w:rPr/>
      </w:pPr>
      <w:r>
        <w:rPr/>
        <w:t>-----------------------------</w:t>
      </w:r>
    </w:p>
    <w:p>
      <w:pPr>
        <w:pStyle w:val="TextBody"/>
        <w:rPr/>
      </w:pPr>
      <w:r>
        <w:rPr>
          <w:b/>
          <w:bCs/>
        </w:rPr>
        <w:t>(9, 10) Володя, Сорген</w:t>
      </w:r>
      <w:r>
        <w:rPr/>
        <w:t>, male human War1:  CR 1; Size M (6 ft., 2 in. tall); HD 1d8; hp 8; Init +4; Spd 30 ft.; AC 14 (+4 Scale skirt); Attack +3 (+1 Base, +2 Str) melee, or +1 (+1 Base) ranged; Halberd (Attack +3; Damage 1d10+3; Critical x3); SV Fort +2, Ref +0, Will +1; AL LN; Str 14 (+2), Dex 11 (+0), Con 10 (+0), Int 10 (+0), Wis 12 (+1), Cha 14 (+2).</w:t>
      </w:r>
    </w:p>
    <w:p>
      <w:pPr>
        <w:pStyle w:val="TextBody"/>
        <w:rPr/>
      </w:pPr>
      <w:r>
        <w:rPr/>
        <w:t>Skills and feats:  Climb +6, Hide +0, Intimidate +4, Intuit direction +3, Listen +1, Move silently +0, Ride +2, Spot +1; Improved initiative, Weapon focus (Halberd).</w:t>
      </w:r>
    </w:p>
    <w:p>
      <w:pPr>
        <w:pStyle w:val="Normal"/>
        <w:rPr/>
      </w:pPr>
      <w:r>
        <w:rPr/>
        <w:t>Охрана постоянно находится в поместье, когда кто-то из членов семьи выходит загород, с ним следуют два охранника. Это не столько осторожность, сколько ультиматум немного сбрендившего Тодеаса.</w:t>
      </w:r>
    </w:p>
    <w:p>
      <w:pPr>
        <w:pStyle w:val="TextBody"/>
        <w:rPr/>
      </w:pPr>
      <w:r>
        <w:rPr>
          <w:b/>
          <w:bCs/>
        </w:rPr>
        <w:t>Тодеас Илфорд</w:t>
      </w:r>
      <w:r>
        <w:rPr/>
        <w:t xml:space="preserve"> (отец Габриэля), male human Com1:  CR 1; Size M (6 ft., 3 in. tall); HD 1d4; hp 4; Init +0; Spd 30 ft.; AC 10; Attack +1 (+0 Base, +1 Str) melee, or +0 (+0 Base) ranged; SV Fort +0 (+0 Base), Ref +0 (+0 Base), Will +1 (+0 Base, +1 Wis); AL LG; Str 13 (+1), Dex 11 (+0), Con 10 (+0), Int 7 (-2), Wis 12 (+1), Cha 14 (+2).</w:t>
      </w:r>
    </w:p>
    <w:p>
      <w:pPr>
        <w:pStyle w:val="TextBody"/>
        <w:rPr>
          <w:rFonts w:cs="Times New Roman"/>
        </w:rPr>
      </w:pPr>
      <w:r>
        <w:rPr>
          <w:rFonts w:cs="Times New Roman"/>
        </w:rPr>
        <w:t>Skills and feats:  Balance +2 (+2 Rank), Hide +0, Listen +1 (+1 Wis), Move silently +0, Spot +1 (+1 Wis), Swim +7 (+4 Rank, +1 Str, +2 Focus); Point blank shot, Skill focus (swim).</w:t>
      </w:r>
    </w:p>
    <w:p>
      <w:pPr>
        <w:pStyle w:val="Normal"/>
        <w:rPr/>
      </w:pPr>
      <w:r>
        <w:rPr/>
        <w:t>Тодеас – полуглухой и полуслепой старикан, 96 лет от роду, сейчас он уже мало чего понимает в этой жизни. В молодости был известным рыцарем (дошел до 3го уровня, как паладин), но в 50 лет ушел от приключений и обосновался в Винфорде. Заслужил славу и уважение, но отказался от паладинского титула и стал простым воином. А затем и вовсе потерял все воинские навыки. Сейчас доживает свой срок.</w:t>
      </w:r>
    </w:p>
    <w:p>
      <w:pPr>
        <w:pStyle w:val="TextBody"/>
        <w:rPr/>
      </w:pPr>
      <w:r>
        <w:rPr>
          <w:b/>
          <w:bCs/>
        </w:rPr>
        <w:t>Бродгер Илфорд</w:t>
      </w:r>
      <w:r>
        <w:rPr/>
        <w:t xml:space="preserve"> (сын Илфорда), male human Adp4:  CR 3; Size M (5 ft., 8 in. tall); HD 4d6-8; hp 10; Init -1 (-1 Dex); Spd 30 ft.; AC 14 (-1 Dex, +5 Chainmail); Attack +5 (+2 Base, +3 Str) melee, or +1 (+2 Base, -1 Dex) ranged; MW mace (Attack +5, Damage 1d8+3, Critical x2); SV Fort -1 (+1 Base, -2 Con), Ref +0 (+1 Base, -1 Dex), Will +6 (+4 Base, +2 Wis); AL LG;</w:t>
      </w:r>
    </w:p>
    <w:p>
      <w:pPr>
        <w:pStyle w:val="TextBody"/>
        <w:rPr/>
      </w:pPr>
      <w:r>
        <w:rPr/>
        <w:t>Str 16 (+3), Dex 8 (-1), Con 7 (-2), Int 13 (+1), Wis 14 (+2), Cha 13 (+1).</w:t>
      </w:r>
    </w:p>
    <w:p>
      <w:pPr>
        <w:pStyle w:val="TextBody"/>
        <w:rPr/>
      </w:pPr>
      <w:r>
        <w:rPr/>
        <w:t>Languages Spoken:  Common, Gnome.</w:t>
      </w:r>
    </w:p>
    <w:p>
      <w:pPr>
        <w:pStyle w:val="TextBody"/>
        <w:rPr/>
      </w:pPr>
      <w:r>
        <w:rPr/>
        <w:t>Skills and feats:  Concentration +1 (+3 Rank, -2 Con), Heal +7 (+5 Rank, +2 Wis), Hide -1 (-1 Dex), Knowledge (religion) +7 (+6 Rank, +1 Int), Listen +2 (+2 Wis), Move silently -1 (-1 Dex), Scry +8 (+7 Rank, +1 Int), Spot +2 (+2 Wis), Wilderness lore +9 (+7 Rank, +2 Wis); Maximize spell (cure light wounds), Quicken spell, Spell penetration.</w:t>
      </w:r>
    </w:p>
    <w:p>
      <w:pPr>
        <w:pStyle w:val="TextBody"/>
        <w:rPr/>
      </w:pPr>
      <w:r>
        <w:rPr/>
        <w:t>Adept Spells Per Day:  3/3/1. Memorize: (0)  Cure Minor Wounds, Resistance, Detect Magic (1) Bless, Protection from Evil, Comprehend Language; (2) Silence 15` radius</w:t>
      </w:r>
    </w:p>
    <w:p>
      <w:pPr>
        <w:pStyle w:val="Normal"/>
        <w:rPr/>
      </w:pPr>
      <w:r>
        <w:rPr/>
        <w:t>Бродгер – один из жрецов города, пошел в жрецы по научению деда. Его меньше всего интересуют мирские дела и сейчас он активно работает на благо церкви. Он уже сталкивался с Преподобным Нибелиасом и у них возникли некоторые разногласия.</w:t>
      </w:r>
    </w:p>
    <w:p>
      <w:pPr>
        <w:pStyle w:val="TextBody"/>
        <w:rPr/>
      </w:pPr>
      <w:r>
        <w:rPr>
          <w:b/>
          <w:bCs/>
        </w:rPr>
        <w:t xml:space="preserve">Распорядитель Айзер </w:t>
      </w:r>
      <w:r>
        <w:rPr/>
        <w:t>(глава стражи Илфордов), male human Clr3/Ftr4:  CR 7; Size M (5 ft., 7 in. tall); HD 3d8 + 4d10; hp 27; Init +4 (+4 Improved initiative); Spd 30 ft.; AC 18 (+8 holy full plate); Attack +9/+4 (+6 Base, +3 Str) melee, or +6/+1 (+6 Base) ranged; Greatsword +1/+2 Undead hunter (Attack +11/+6; Damage 2d6+5; Critical 19-20/x2); SV Fort +7 (+7 Base), Ref +2 (+2 Base), Will +9 (+4 Base, +3 Wis, +2 Iron will); AL LN;</w:t>
      </w:r>
    </w:p>
    <w:p>
      <w:pPr>
        <w:pStyle w:val="TextBody"/>
        <w:rPr/>
      </w:pPr>
      <w:r>
        <w:rPr/>
        <w:t>Str 16 (+3), Dex 11 (+0), Con 10 (+0), Int 14 (+2), Wis 17 (+3), Cha 13 (+1).</w:t>
      </w:r>
    </w:p>
    <w:p>
      <w:pPr>
        <w:pStyle w:val="TextBody"/>
        <w:rPr/>
      </w:pPr>
      <w:r>
        <w:rPr/>
        <w:t>Languages Spoken:  Common, Gnome, Ignan.</w:t>
      </w:r>
    </w:p>
    <w:p>
      <w:pPr>
        <w:pStyle w:val="TextBody"/>
        <w:rPr/>
      </w:pPr>
      <w:r>
        <w:rPr/>
        <w:t>Skills and feats:  Alchemy +9 (+7 Rank, +2 Int), Climb +10 (+7 Rank, +3 Str), Craft +8 (+6 Rank, +2 Int), Diplomacy +7 (+6 Rank, +1 Cha), Forgery +5.0 (+3.0 Rank, +2 Int), Handle animal +7 (+6 Rank, +1 Cha), Hide +1 (+1 Rank), Listen +3 (+3 Wis), Move silently +1.0 (+1.0 Rank), Profession +5 (+2 Rank, +3 Wis), Scry +8 (+6 Rank, +2 Int), Spot +3 (+3 Wis), Swim +4 (+1 Rank, +3 Str), Use rope +2 (+2 Rank), Wilderness lore +5 (+2 Rank, +3 Wis); Blind-fight, Extra turning, Improved initiative, Iron will, Point blank shot, Power attack, Brew Potions, Weapon focus (longsword), Weapon focus (Greatsword).</w:t>
      </w:r>
    </w:p>
    <w:p>
      <w:pPr>
        <w:pStyle w:val="TextBody"/>
        <w:rPr/>
      </w:pPr>
      <w:r>
        <w:rPr/>
        <w:t>Gear: 2x Potion cure medium wounds, potion of divine favor.</w:t>
      </w:r>
    </w:p>
    <w:p>
      <w:pPr>
        <w:pStyle w:val="TextBody"/>
        <w:rPr/>
      </w:pPr>
      <w:r>
        <w:rPr/>
        <w:t>Cleric Domains:  Strength, Plant.</w:t>
        <w:br/>
        <w:t>Cleric Spells Per Day:  4/3+1/2+1. Memorize: (0) Detect Magic, Light, Resistance, Virtue; (1) Bless, Divine Favor, Shield of Faith, Endure Element; (2) Hold Person, Zone of Truth, Barkskin</w:t>
      </w:r>
    </w:p>
    <w:p>
      <w:pPr>
        <w:pStyle w:val="Normal"/>
        <w:rPr/>
      </w:pPr>
      <w:r>
        <w:rPr/>
        <w:t xml:space="preserve">Айзер – строгий и справедливый воитель. Он малословен и предпочитает тишину. Свои доспехи и оружие, Айзер получил от Тодеаса за верную службу. Святые латы добавляют владельцу бонус +2 ко всем спасброскам против атак нежити, </w:t>
      </w:r>
      <w:r>
        <w:rPr>
          <w:lang w:val="en-US"/>
        </w:rPr>
        <w:t>a</w:t>
      </w:r>
      <w:r>
        <w:rPr/>
        <w:t xml:space="preserve"> двуручный меч +1 начинает светиться, когда в радиусе 20 футов от него оказывается нежить, при этом он становится мечем +2 против нежити, но только в руках доброго персонажа).</w:t>
      </w:r>
    </w:p>
    <w:p>
      <w:pPr>
        <w:pStyle w:val="TextBody"/>
        <w:rPr/>
      </w:pPr>
      <w:r>
        <w:rPr>
          <w:b/>
          <w:bCs/>
        </w:rPr>
        <w:t>Шенара Илфорд</w:t>
      </w:r>
      <w:r>
        <w:rPr/>
        <w:t xml:space="preserve"> (мать семейства), female human Nob1:  CR 1/2; Size M (5 ft., 3 in. tall); HD 1d8; hp 8; Init +0; Spd 30 ft.; AC 10; Attack +0 (+0 Base) melee, or +0 (+0 Base) ranged; SV Fort +0 (+0 Base), Ref +0 (+0 Base), Will +3 (+2 Base, +1 Wis); AL CG; Str 11 (+0), Dex 11 (+0), Con 10 (+0), Int 9 (-1), Wis 13 (+1), Cha 11 (+0).</w:t>
      </w:r>
    </w:p>
    <w:p>
      <w:pPr>
        <w:pStyle w:val="TextBody"/>
        <w:rPr/>
      </w:pPr>
      <w:r>
        <w:rPr/>
        <w:t>Skills and feats:  Diplomacy +6 (+4 Rank, +2 Focus), Escape artist +2 (+2 Rank), Hide +2 (+2 Rank), Listen +1 (+1 Wis), Move silently +0, Spellcraft +1 (+2 Rank, -1 Int), Spot +1 (+1 Wis); Point blank shot, Skill focus (diplomacy).</w:t>
      </w:r>
    </w:p>
    <w:p>
      <w:pPr>
        <w:pStyle w:val="Normal"/>
        <w:rPr/>
      </w:pPr>
      <w:r>
        <w:rPr/>
        <w:t>Шенара – очень подвижная женщина, немножко без царька в голове. Она готова помогать всем нищим, бедным, больным, убогим и так далее. За свое отношение она получила от богини милосердия силы облегчать страдания – раз в неделю она может исцелить болезнь наложением рук, раз в день – прикосновением исцелить 2 хита. Помимо того, она рьяная пацифистка и будет изо всех сил пытаться переубедить партию отказаться от насилия.</w:t>
      </w:r>
    </w:p>
    <w:p>
      <w:pPr>
        <w:pStyle w:val="Heading3"/>
        <w:rPr/>
      </w:pPr>
      <w:r>
        <w:rPr/>
        <w:t>Преподобный Нибелиас, фанатики и последователи</w:t>
      </w:r>
    </w:p>
    <w:p>
      <w:pPr>
        <w:pStyle w:val="TextBody"/>
        <w:rPr/>
      </w:pPr>
      <w:r>
        <w:rPr>
          <w:b/>
          <w:bCs/>
        </w:rPr>
        <w:t>Преподобный Нибелиас</w:t>
      </w:r>
      <w:r>
        <w:rPr/>
        <w:t>, male human Clr8:  CR 8; Size M (5 ft., 10 in. tall); HD 8d8+16; hp 54; Init +2 (+2 Dex); Spd 20 ft.; AC 24 (+1 Dex, +8 full plate, +3 Shield +1, +2 ring of protection); Attack +8/+3 (+6 Base, +2 Str) melee, or +8/+3 (+6 Base, +2 Dex) ranged; Mace +1 of God Fury (Attack +9/+4; Damage 1d8+3; Critical x2); SV Fort +8 (+6 Base, +2 Con), Ref +4 (+2 Base, +2 Dex), Will +10 (+6 Base, +4 Wis); AL LN;</w:t>
      </w:r>
    </w:p>
    <w:p>
      <w:pPr>
        <w:pStyle w:val="TextBody"/>
        <w:rPr/>
      </w:pPr>
      <w:r>
        <w:rPr/>
        <w:t>Str 15 (+2), Dex 15 (+2), Con 14 (+2), Int 12 (+1), Wis 18 (+4), Cha 17 (+3).</w:t>
      </w:r>
    </w:p>
    <w:p>
      <w:pPr>
        <w:pStyle w:val="TextBody"/>
        <w:rPr/>
      </w:pPr>
      <w:r>
        <w:rPr/>
        <w:t>Languages Spoken:  Common, Sylvan.</w:t>
      </w:r>
    </w:p>
    <w:p>
      <w:pPr>
        <w:pStyle w:val="TextBody"/>
        <w:rPr/>
      </w:pPr>
      <w:r>
        <w:rPr/>
        <w:t>Skills and feats:  Appraise +4.5 (+3.5 Rank, +1 Int), Concentration +12 (+10 Rank, +2 Con), Craft +12 (+11 Rank, +1 Int), Hide +2 (+2 Dex), Knowledge (arcana) +10 (+9 Rank, +1 Int), Listen +4 (+4 Wis), Move silently +2 (+2 Dex), Scry +9 (+8 Rank, +1 Int), Spot +4 (+4 Wis); Blind-fight, Enlarge spell, Leadership, Two-weapon fighting.</w:t>
      </w:r>
    </w:p>
    <w:p>
      <w:pPr>
        <w:pStyle w:val="TextBody"/>
        <w:rPr/>
      </w:pPr>
      <w:r>
        <w:rPr/>
        <w:t>Potion of cure serious wounds, potion of heroism.</w:t>
      </w:r>
    </w:p>
    <w:p>
      <w:pPr>
        <w:pStyle w:val="TextBody"/>
        <w:rPr/>
      </w:pPr>
      <w:r>
        <w:rPr/>
        <w:t>Cleric Domains:  Law, War.</w:t>
      </w:r>
    </w:p>
    <w:p>
      <w:pPr>
        <w:pStyle w:val="TextBody"/>
        <w:rPr/>
      </w:pPr>
      <w:r>
        <w:rPr/>
        <w:t>Cleric Spells Per Day:  6/5+1/4+1/4+1/3+1. (spontaneous casting: cause wounds)</w:t>
      </w:r>
    </w:p>
    <w:p>
      <w:pPr>
        <w:pStyle w:val="TextBody"/>
        <w:rPr>
          <w:rFonts w:cs="Times New Roman"/>
        </w:rPr>
      </w:pPr>
      <w:r>
        <w:rPr>
          <w:rFonts w:cs="Times New Roman"/>
        </w:rPr>
        <w:t>Memorize: (0): Detect Magic x3, Read Magic, Cure Minor Wounds, Light; (1): Protection form Chaos, Bane, Divine Favor, Doom, Remote Fear, Shield of Faith; (2): Spirital Weapon, Darkness, Cure Moderate Wounds, Silence 15` radius, Zone of Truth; (3): Magic Vestment, Cure Serious Wounds, Bestow Curse, Dispel Magic, Prayer; (4): Order`s Wraith, Cure Critical Wounds, Divine Favour, Dismissal.</w:t>
      </w:r>
    </w:p>
    <w:p>
      <w:pPr>
        <w:pStyle w:val="Normal"/>
        <w:rPr/>
      </w:pPr>
      <w:r>
        <w:rPr/>
        <w:t xml:space="preserve">Нибелиас – фанатичный жрец, пытающийся установить в Винфорде диктатуру церкви. Хотя церкви Винфорда активно не поддерживают его, они и не мешают ему – ведь если что-то выгорит, им от этого будет только лучше. Сам же Нибериас – здоровяк 6 футов ростом с горящими глазами и пламенной речью. Некоторые его последователи идут за ним как за личностью, а не как за жрецом. В разговоре он постоянно «сверлит взглядом» и раскрывает «смертные грехи» того, с кем общается. Его оружие – булава божественного гнева – оружие жрецов, которое можно благословить на битву против определенного противника – именно строго определенного – не просто «человека» или «бродяги» (это делает булаву +3 против него) или же против двух определенных противников (бонус +2). Сама по себе булава имеет бонус +1. Обряд благославления может проводить только жрец, сам обряд длиться около часа, длительность действия благославления – сутки. </w:t>
      </w:r>
    </w:p>
    <w:p>
      <w:pPr>
        <w:pStyle w:val="Normal"/>
        <w:rPr/>
      </w:pPr>
      <w:r>
        <w:rPr/>
      </w:r>
    </w:p>
    <w:p>
      <w:pPr>
        <w:pStyle w:val="TextBody"/>
        <w:rPr/>
      </w:pPr>
      <w:r>
        <w:rPr>
          <w:b/>
          <w:bCs/>
        </w:rPr>
        <w:t>Богер Стаф</w:t>
      </w:r>
      <w:r>
        <w:rPr/>
        <w:t xml:space="preserve"> (</w:t>
      </w:r>
      <w:r>
        <w:rPr>
          <w:lang w:val="ru-RU"/>
        </w:rPr>
        <w:t>последователь</w:t>
      </w:r>
      <w:r>
        <w:rPr/>
        <w:t xml:space="preserve"> </w:t>
      </w:r>
      <w:r>
        <w:rPr>
          <w:lang w:val="ru-RU"/>
        </w:rPr>
        <w:t>и</w:t>
      </w:r>
      <w:r>
        <w:rPr/>
        <w:t xml:space="preserve"> </w:t>
      </w:r>
      <w:r>
        <w:rPr>
          <w:lang w:val="ru-RU"/>
        </w:rPr>
        <w:t>телохранитель</w:t>
      </w:r>
      <w:r>
        <w:rPr/>
        <w:t xml:space="preserve"> Преподобного), male human Ftr4:  CR 4; Size M (5 ft., 3 in. tall); HD 4d10+16; hp 41; Init +4 (+4 Improved initiative); Spd 20 ft.; AC 17 (half-plate); Attack +8 (+4 Base, +4 Str) melee, or +4 (+4 Base) ranged; maul +1 of knockdown (Attack +10, Damage 2d6+9, Critical 19-20/x2); SV Fort +8 (+4 Base, +4 Con), Ref +1 (+1 Base), Will +0 (+1 Base, -1 Wis); AL LN;</w:t>
      </w:r>
    </w:p>
    <w:p>
      <w:pPr>
        <w:pStyle w:val="TextBody"/>
        <w:rPr/>
      </w:pPr>
      <w:r>
        <w:rPr/>
        <w:t>Str 18 (+4), Dex 11 (+0), Con 18 (+4), Int 11 (+0), Wis 9 (-1), Cha 9 (-1).</w:t>
      </w:r>
    </w:p>
    <w:p>
      <w:pPr>
        <w:pStyle w:val="TextBody"/>
        <w:rPr/>
      </w:pPr>
      <w:r>
        <w:rPr/>
        <w:t>Skills and feats:  Climb +11 (+7 Rank, +4 Str), Hide +0, Intimidate +2 (+3 Rank, -1 Cha), Knowledge (arcana) +1 (+1 Rank), Listen +1 (+2 Rank, -1 Wis), Move silently +0, Spot +1.5 (+2.5 Rank, -1 Wis); Blind-fight, Improved initiative, Power attack, Quick draw, Weapon focus (maul), Weapon Specialization (maul).</w:t>
      </w:r>
    </w:p>
    <w:p>
      <w:pPr>
        <w:pStyle w:val="Normal"/>
        <w:rPr/>
      </w:pPr>
      <w:r>
        <w:rPr/>
        <w:t xml:space="preserve">Стаф – воин, который поклялся посветить свою жизнь защите преподобного Нибелиаса. Все бы ничего, но Стаф постоянно рыгает, что жутко не нравится и бесит Нибелиаса – тот даже несколько раз пытался «изгнать демона», но все пока не получается. Стаф фанатично предан Преподобному и даже не допускает мысли, чтобы кто-то его оскорбил. С обидчиками Стаф расправляется при помощи своего молота, обладающего отличительной чертой – во первых, чтобы им нормально пользоваться, надо иметь силу как минимум 16, во вторых, при каждом попадании по противнику, последний делает чек баланса с </w:t>
      </w:r>
      <w:r>
        <w:rPr>
          <w:lang w:val="en-US"/>
        </w:rPr>
        <w:t>DC</w:t>
      </w:r>
      <w:r>
        <w:rPr/>
        <w:t xml:space="preserve"> равным повреждениям и если он завален, персонаж отлетает на 5 футов и падает на землю, сбитый с ног. Если по прямой Стаф/раненый отлетать некуда, персонаж получает дополнительно 1к4 хита повреждений от удара. </w:t>
      </w:r>
    </w:p>
    <w:p>
      <w:pPr>
        <w:pStyle w:val="TextBody"/>
        <w:rPr/>
      </w:pPr>
      <w:r>
        <w:rPr>
          <w:b/>
          <w:bCs/>
        </w:rPr>
        <w:t>Брат Лиморин</w:t>
      </w:r>
      <w:r>
        <w:rPr/>
        <w:t xml:space="preserve"> (спутник Нибелиаса), male human Adp5:  CR 4; Size M (5 ft., 3 in. tall); HD 5d6+5; hp 26; Init -1 (-1 Dex); Spd 20 ft.; AC 16 (-1 Dex + 5 chainmail +2 medium shield); Attack +3 (+2 Base, +1 Str) melee, or +1 (+2 Base, -1 Dex) ranged; MW flail, light (Attack +4, Damage 1d8+1, Critical x2); SV Fort +2 (+1 Base, +1 Con), Ref +0 (+1 Base, -1 Dex), Will +6 (+4 Base, +2 Wis); AL LN;</w:t>
      </w:r>
    </w:p>
    <w:p>
      <w:pPr>
        <w:pStyle w:val="TextBody"/>
        <w:rPr/>
      </w:pPr>
      <w:r>
        <w:rPr/>
        <w:t>Str 12 (+1), Dex 9 (-1), Con 13 (+1), Int 10 (+0), Wis 15 (+2), Cha 4 (-3).</w:t>
      </w:r>
    </w:p>
    <w:p>
      <w:pPr>
        <w:pStyle w:val="TextBody"/>
        <w:rPr/>
      </w:pPr>
      <w:r>
        <w:rPr/>
        <w:t>Skills and feats:  Concentration +4 (+3 Rank, +1 Con), Hide -1 (-1 Dex), Knowledge +7 (+7 Rank), Knowledge (religion) +7 (+7 Rank), Listen +2 (+2 Wis), Move silently -1 (-1 Dex), Scry +8 (+8 Rank), Spot +2 (+2 Wis); Craft magic arms and armor, Extend spell, Scribe scroll.</w:t>
      </w:r>
    </w:p>
    <w:p>
      <w:pPr>
        <w:pStyle w:val="TextBody"/>
        <w:rPr/>
      </w:pPr>
      <w:r>
        <w:rPr/>
        <w:t>Cleric Domains:  Magic, Fire.</w:t>
      </w:r>
    </w:p>
    <w:p>
      <w:pPr>
        <w:pStyle w:val="TextBody"/>
        <w:rPr/>
      </w:pPr>
      <w:r>
        <w:rPr/>
        <w:t>Cleric Spells Per Day:  5/4+1/3+1/1+1. Memorize: Resistance, Detect Magic x2, Guidance, Light; (1) Burning Hands, Bane, Detect Evil x2, Random Action; (2) Identify, Bull`s Strength, Cause Medium Wounds, Hold Person; (3) Dispel Magic, Searing Light</w:t>
      </w:r>
    </w:p>
    <w:p>
      <w:pPr>
        <w:pStyle w:val="Normal"/>
        <w:rPr/>
      </w:pPr>
      <w:r>
        <w:rPr/>
        <w:t>Лиморин – молодой сподвижник Нибелиаса, полностью разделяющий его взгляды. Он старается особо не светиться на публике из-за уродливой внешности (рожа перекошена) и обычно ходит в рясе с глубоким капюшоном и «не отсвечивает». Помимо основной специализации, Лиморин – палач. Этот свой талант он открыл недавно и очень тому рад – ему доставляет эстетическое удовольствие добиться чистосердечного признания от «одержимого демонами». Конечно, не без его помощи. К сожалению, по неопытности, некоторые из его пациентов случайно не доживали до вынесения приговора, но сейчас Лиморин исправляет это упущение.</w:t>
      </w:r>
    </w:p>
    <w:p>
      <w:pPr>
        <w:pStyle w:val="TextBody"/>
        <w:rPr/>
      </w:pPr>
      <w:r>
        <w:rPr>
          <w:b/>
          <w:bCs/>
        </w:rPr>
        <w:t>Фанатики</w:t>
      </w:r>
      <w:r>
        <w:rPr/>
        <w:t>, male and female human and so Com1:  CR 1/2; Size M (6 ft., 1 in. tall); HD 1d4; hp 4; Init +0; Spd 30 ft.; AC 11; Attack +1  melee (damage 1d6), or +1 (ranged damage 1d3); SV Fort 0, Ref +0, Will 0; AL LN</w:t>
      </w:r>
    </w:p>
    <w:p>
      <w:pPr>
        <w:pStyle w:val="Heading3"/>
        <w:rPr/>
      </w:pPr>
      <w:r>
        <w:rPr/>
        <w:t>Стороны, вовлеченные в сражения за власть.</w:t>
      </w:r>
    </w:p>
    <w:p>
      <w:pPr>
        <w:pStyle w:val="Heading3"/>
        <w:rPr/>
      </w:pPr>
      <w:r>
        <w:rPr/>
        <w:t>Пираты «Кракена»</w:t>
      </w:r>
    </w:p>
    <w:p>
      <w:pPr>
        <w:pStyle w:val="Normal"/>
        <w:rPr/>
      </w:pPr>
      <w:r>
        <w:rPr/>
        <w:t>Капитан Ночной Гром, два помощника Улес Одноглазый и «Некромант». Команда 40 человек. Капитан в сговоре с семьей Тарнтари и по его наводкам грабит торговые корабли. (Ограбления происходят нечасто – примерно раз – два в месяц, пираты берут корабль на абордаж, затем забирают все ценное и, как правило, отпускают)</w:t>
      </w:r>
    </w:p>
    <w:p>
      <w:pPr>
        <w:pStyle w:val="Normal"/>
        <w:rPr>
          <w:lang w:val="en-US"/>
        </w:rPr>
      </w:pPr>
      <w:r>
        <w:rPr/>
        <w:t>«Кракен» - уникальный корабль. При своем создании он был зачарован так, что он не способен загореться (хотя паруса сгореть могут). Он довольно быстроходен и под управлением опытных моряков очень маневренный и скоростной. Его строили для того, чтобы он стал недоступен для пиратов, но обстоятельства сложились так, что в первый же рейс пираты захватили его «изнутри» - проникнув в команду под видом простых моряков. С тех пор этот пиратский корабль наводит ужас повсюду.</w:t>
      </w:r>
    </w:p>
    <w:p>
      <w:pPr>
        <w:pStyle w:val="Normal"/>
        <w:rPr/>
      </w:pPr>
      <w:r>
        <w:rPr/>
        <w:t>Именно «Кракен» атаковал «Жемчужину Вилфорда» и похитил или убил лорда. Одна из возможных завязок для последующих приключений – это найти и спасти лорда (если он жив) или найти и доставить (покарать) его убийц.</w:t>
      </w:r>
    </w:p>
    <w:p>
      <w:pPr>
        <w:pStyle w:val="TextBody"/>
        <w:rPr/>
      </w:pPr>
      <w:r>
        <w:rPr>
          <w:b/>
          <w:bCs/>
        </w:rPr>
        <w:t>Ночной Гром</w:t>
      </w:r>
      <w:r>
        <w:rPr/>
        <w:t xml:space="preserve"> (капитан пиратов), male human Ftr6:  CR 6; Size M (5 ft., 5 in. tall); HD 6d10+6; hp 39; Init +6 (+2 Dex, +4 Improved initiative); Spd 20 ft.; AC 23 (+1 Dex, +10 full plate +2, +2 ring); Attack +10/+5 (+6 Base, +4 Str) melee, or +7/+2 (+6 Base, +1 Dex) ranged; Greatsword Deathdancer (Attack +13/+8, Damage 2d6+10, Critical 19-20/x2); SV Fort +6 (+5 Base, +1 Con), Ref +3 (+2 Base, +1 Dex), Will +4 (+2 Base, +2 Wis); AL CE;</w:t>
      </w:r>
    </w:p>
    <w:p>
      <w:pPr>
        <w:pStyle w:val="TextBody"/>
        <w:rPr/>
      </w:pPr>
      <w:r>
        <w:rPr/>
        <w:t>Str 18 (+4), Dex 14 (+2), Con 12 (+1), Int 11 (+0), Wis 14 (+2), Cha 10 (0).</w:t>
      </w:r>
    </w:p>
    <w:p>
      <w:pPr>
        <w:pStyle w:val="TextBody"/>
        <w:rPr>
          <w:rFonts w:cs="Times New Roman"/>
        </w:rPr>
      </w:pPr>
      <w:r>
        <w:rPr>
          <w:rFonts w:cs="Times New Roman"/>
        </w:rPr>
        <w:t>Ring of Water walking, Ring of Protection +2, Potion of Heroism, Potion of Invisibility, Potion of cure serious wounds, Potion of cure medium wounds.</w:t>
      </w:r>
    </w:p>
    <w:p>
      <w:pPr>
        <w:pStyle w:val="TextBody"/>
        <w:rPr/>
      </w:pPr>
      <w:r>
        <w:rPr/>
        <w:t>Skills and feats:  Climb +7 (+3 Rank, +4 Str), Diplomacy +7 (+7 Rank), Disguise +1 (+1 Rank), Hide +2 (+2 Dex), Listen +2 (+2 Wis), Move silently +2 (+2 Dex), Pick pocket +4 (+2 Rank, +2 Dex), Sense motive +5 (+3 Rank, +2 Wis), Spot +2 (+2 Wis), Tumble +6 (+4 Rank, +2 Dex); Improved initiative, Leadership, Point blank shot, Quick draw, Rapid shot, Weapon focus (greatsword), Weapon focus (javelin), Weapon specialization (greatsword).</w:t>
      </w:r>
    </w:p>
    <w:p>
      <w:pPr>
        <w:pStyle w:val="Normal"/>
        <w:rPr/>
      </w:pPr>
      <w:r>
        <w:rPr/>
        <w:t xml:space="preserve">Ночной Гром – грозный пират, гроза Винфорда и всех прочих торговцев, заплывающих в эти воды. Он весел и задорен, но это лишь расслабляет – Ночной Гром всегда готов нанести удар и предпочитает делать это с минимальными проблемами для себя. Его меч – черное лезвие, которое досталось ему в результате одного из набегов работает, как великий меч +2 в руках злого персонажа (у нейтрального +1, у доброго без бонусов). Каждый раз, когда эта меч наносит смертельный удар, в следующем раунде при первой атаке он действует, как меч +4 (+2 у нейтрального) и при попадании противник должен делать спасбросок </w:t>
      </w:r>
      <w:r>
        <w:rPr>
          <w:lang w:val="en-US"/>
        </w:rPr>
        <w:t>FRT</w:t>
      </w:r>
      <w:r>
        <w:rPr/>
        <w:t xml:space="preserve"> </w:t>
      </w:r>
      <w:r>
        <w:rPr>
          <w:lang w:val="en-US"/>
        </w:rPr>
        <w:t>DC</w:t>
      </w:r>
      <w:r>
        <w:rPr/>
        <w:t xml:space="preserve"> которого равно сумме нанесенных повреждений. Если спасбросок завален – персонаж умирает и бонус остается в следующей атаке (То же самое, если персонаж был просто убит – без спасброска). Благодаря своему кольцу хождения по воде, Ночной Гром не боится носить латы на море.</w:t>
      </w:r>
    </w:p>
    <w:p>
      <w:pPr>
        <w:pStyle w:val="TextBody"/>
        <w:rPr/>
      </w:pPr>
      <w:r>
        <w:rPr>
          <w:b/>
          <w:bCs/>
          <w:shd w:fill="E6E6E6" w:val="clear"/>
        </w:rPr>
        <w:t>Улес Одноглазый</w:t>
      </w:r>
      <w:r>
        <w:rPr/>
        <w:t xml:space="preserve"> (помощник Ночного Грома), male human Mnk4:  CR 4; Size M (5 ft., 3 in. tall); HD 4d8; hp 20; Init +7 (+3 Dex, +4 Improved initiative); Spd 40 ft.; AC 17 (+3 Dex, +2 Wis, +2 bracers of defense); Attack +4 (+3 Base, +1 Str) melee, damage 1d8+1, or +6 (+3 Base, +3 Dex) ranged; Boomerang +2 (Attack +8; Damage 1d4+2; Critical 18-20/x2); SV Fort +4 (+4 Base), Ref +7 (+4 Base, +3 Dex), Will +6 (+4 Base, +2 Wis); AL LE;</w:t>
      </w:r>
    </w:p>
    <w:p>
      <w:pPr>
        <w:pStyle w:val="TextBody"/>
        <w:rPr/>
      </w:pPr>
      <w:r>
        <w:rPr/>
        <w:t>Str 13 (+1), Dex 16 (+3), Con 11 (+0), Int 15 (+2), Wis 15 (+2), Cha 10 (+0).</w:t>
      </w:r>
    </w:p>
    <w:p>
      <w:pPr>
        <w:pStyle w:val="TextBody"/>
        <w:rPr/>
      </w:pPr>
      <w:r>
        <w:rPr/>
        <w:t>Languages Spoken:  Celestial, Common, Infernal, Undercommon.</w:t>
      </w:r>
    </w:p>
    <w:p>
      <w:pPr>
        <w:pStyle w:val="TextBody"/>
        <w:rPr/>
      </w:pPr>
      <w:r>
        <w:rPr/>
        <w:t>Skills and feats:  Balance +10 (+7 Rank, +3 Dex), Climb +8 (+7 Rank, +1 Str), Disguise +2 (+2 Rank), Gather information +2 (+2 Rank), Heal +3 (+1 Rank, +2 Wis), Hide +3 (+3 Dex), Knowledge (arcana) +9 (+7 Rank, +2 Int), Listen +4 (+2 Rank, +2 Wis), Move silently +3 (+3 Dex), Perform +7 (+7 Rank), Ride +5 (+2 Rank, +3 Dex), Speak language +1 (+1 Rank), Spot +2 (+2 Wis), Use rope +5 (+2 Rank, +3 Dex); Exotic Weapon (boomerang), [Deflect arrows], Improved initiative, [Improved unarmed strike], [Stunning fist], Weapon focus (nunchaku).</w:t>
      </w:r>
    </w:p>
    <w:p>
      <w:pPr>
        <w:pStyle w:val="Normal"/>
        <w:rPr>
          <w:lang w:val="en-US"/>
        </w:rPr>
      </w:pPr>
      <w:r>
        <w:rPr/>
        <w:t xml:space="preserve">Улес – старший помощник Ночного Грома. Это темнокожий человек, родом весьма издалека со своим специфическим оружием. Его магический бумеранг имеет отличительную особенность – он всегда возвращается к владельцу – даже если попал в цель. Правого глаза у Улеса нет, однако, судя по нему, ему это никак не мешает. Он разговаривает как бы «выпаливая» фразы, корча при этом страшные рожи. Учитывая то, что одного глаза у него нет, это действительно страшно. </w:t>
      </w:r>
    </w:p>
    <w:p>
      <w:pPr>
        <w:pStyle w:val="TextBody"/>
        <w:rPr/>
      </w:pPr>
      <w:r>
        <w:rPr>
          <w:b/>
          <w:bCs/>
        </w:rPr>
        <w:t>Том «Некромант» Брестли</w:t>
      </w:r>
      <w:r>
        <w:rPr/>
        <w:t xml:space="preserve"> (помощник Ночного Грома), male human Sor1/Rog6:  CR 7; Size M (5 ft., 8 in. tall); HD 1d4 + 6d6; hp 18; Init +8 (+4 Dex, +4 Improved initiative); Spd 30 ft.; AC 17 (+4 Dex, Bracers of Defence +3); Attack +6 (+4 Base, +2 Str) melee, or +8 (+4 Base, +4 Dex) ranged; Scimitar +1 (Attack +7, Damage 1d6+3, Critical 18-20/x2); throwing pair of daggers (Attack +6; damage 1d4 each; Critical 19-20/x2; Range 10ft.); SV Fort +2 (+2 Base), Ref +9 (+5 Base, +4 Dex), Will +7 (+4 Base, +3 Wis); AL CE;</w:t>
      </w:r>
    </w:p>
    <w:p>
      <w:pPr>
        <w:pStyle w:val="TextBody"/>
        <w:rPr/>
      </w:pPr>
      <w:r>
        <w:rPr/>
        <w:t>Str 14 (+2), Dex 18 (+4), Con 11 (+0), Int 10 (+0), Wis 17 (+3), Cha 12 (+1).</w:t>
      </w:r>
    </w:p>
    <w:p>
      <w:pPr>
        <w:pStyle w:val="TextBody"/>
        <w:rPr/>
      </w:pPr>
      <w:r>
        <w:rPr/>
        <w:t>Potion of Firebreath, 2x potions of Invisibility</w:t>
      </w:r>
    </w:p>
    <w:p>
      <w:pPr>
        <w:pStyle w:val="TextBody"/>
        <w:rPr/>
      </w:pPr>
      <w:r>
        <w:rPr/>
        <w:t>Skills and feats:  Balance +11 (+7 Rank, +4 Dex), Bluff +7 (+6 Rank, +1 Cha), Climb +7 (+5 Rank, +2 Str), Decipher script +8 (+8 Rank), Disable device +9 (+9 Rank), Gather information +9 (+8 Rank, +1 Cha), Hide +4 (+4 Dex), Innuendo +9 (+6 Rank, +3 Wis), Jump +9 (+7 Rank, +2 Str), Knowledge arcane +3 (+3 Rank), Listen +5 (+3 Wis, +2 Alertness), Move silently +4 (+4 Dex), Open lock +7 (+3 Rank, +4 Dex), Perform +8 (+7 Rank, +1 Cha), Spellcraft +4 (+4 Rank), Spot +5 (+3 Wis, +2 Alertness), Use magic device +9 (+8 Rank, +1 Cha), Use rope +11 (+7 Rank, +4 Dex); Alertness, Ambidexterity, Improved initiative, Two weapon fighting, Martial weapon proficiency (scimitar), Run.</w:t>
      </w:r>
    </w:p>
    <w:p>
      <w:pPr>
        <w:pStyle w:val="TextBody"/>
        <w:rPr/>
      </w:pPr>
      <w:r>
        <w:rPr/>
        <w:t xml:space="preserve">Sorcerer Spells Known (5/4):  0th -- Detect Magic, Ghost Sound, Light, Read Magic.  1st -- Mage Armor, Magic Missile.  </w:t>
      </w:r>
    </w:p>
    <w:p>
      <w:pPr>
        <w:pStyle w:val="Normal"/>
        <w:rPr/>
      </w:pPr>
      <w:r>
        <w:rPr/>
        <w:t xml:space="preserve">Свое прозвище «Некромант» получил за любовь к образу мага – он часто маскируется под мага и всячески создает ошибочное о себе мнение. В бою он метает кинжалы с двух рук и благодаря своей обоерукости и навыкам не получает больших пенальти. Таким образом, за раунд он метает 2 кинжала, всего их у него 8. </w:t>
      </w:r>
    </w:p>
    <w:p>
      <w:pPr>
        <w:pStyle w:val="TextBody"/>
        <w:rPr/>
      </w:pPr>
      <w:r>
        <w:rPr>
          <w:b/>
          <w:bCs/>
        </w:rPr>
        <w:t>Пираты бывалые (10)</w:t>
      </w:r>
      <w:r>
        <w:rPr/>
        <w:t>, male human War1:  CR 1; Size M; HD 1d8+1; hp 9; Init +0; Spd 30 ft.; AC 12; Attack +3 (+1 Base, +2 Str) melee, damage 1d8+2; +1 (+1 Base) ranged; SV Fort +3 (+2 Base, +1 Con), Ref +0 (+0 Base), Will -1 (+0 Base, -1 Wis); AL LE</w:t>
      </w:r>
    </w:p>
    <w:p>
      <w:pPr>
        <w:pStyle w:val="TextBody"/>
        <w:rPr/>
      </w:pPr>
      <w:r>
        <w:rPr>
          <w:b/>
          <w:bCs/>
        </w:rPr>
        <w:t>Питары обычные (30)</w:t>
      </w:r>
      <w:r>
        <w:rPr/>
        <w:t>, male human War1:  CR 1; Size M; HD 1d8; hp 8; Init +0; Spd 30 ft.; AC 10; Attack +1 (+1 Base) melee, or +1 (+1 Base) ranged; damage 1d6; SV Fort +2 (+2 Base), Ref +0, Will -1 (+0 Base, -1 Wis); AL LE</w:t>
      </w:r>
    </w:p>
    <w:p>
      <w:pPr>
        <w:pStyle w:val="Heading3"/>
        <w:rPr/>
      </w:pPr>
      <w:r>
        <w:rPr/>
        <w:t>Торговая гильдия побережья</w:t>
      </w:r>
    </w:p>
    <w:p>
      <w:pPr>
        <w:pStyle w:val="Normal"/>
        <w:rPr>
          <w:lang w:val="en-US"/>
        </w:rPr>
      </w:pPr>
      <w:r>
        <w:rPr/>
        <w:t>Крупная организация торговцев, давно соперничающая с местным цехом торговцев. Однако, в торговой войне потерпели крах и сейчас пытаются наверстать упущенное, заключив тайный договор с Нибелиасом.</w:t>
      </w:r>
    </w:p>
    <w:p>
      <w:pPr>
        <w:pStyle w:val="Normal"/>
        <w:rPr/>
      </w:pPr>
      <w:r>
        <w:rPr/>
        <w:t>На данный момент в Винфонде действуют два представителя этой гильдии:</w:t>
      </w:r>
    </w:p>
    <w:p>
      <w:pPr>
        <w:pStyle w:val="TextBody"/>
        <w:rPr/>
      </w:pPr>
      <w:r>
        <w:rPr>
          <w:b/>
          <w:bCs/>
        </w:rPr>
        <w:t>Ламердин Высокий</w:t>
      </w:r>
      <w:r>
        <w:rPr/>
        <w:t>, male human War2/Wiz3:  CR 4; Size M (5 ft., 8 in. tall); HD 2d8+2 + 3d4+3; hp 25; Init +4 (+4 Improved initiative); Spd 30 ft.; AC 12 (+2 ring of protection); Attack +4 (+3 Base, +1 Str) melee, or +3 (+3 Base) ranged; Bladestaff (Attack +4, Damage 1d8+1, Critical 19-20/x2); SV Fort +5 (+4 Base, +1 Con), Ref +1 (+1 Base), Will +4 (+3 Base, +1 Wis); AL LN;</w:t>
      </w:r>
    </w:p>
    <w:p>
      <w:pPr>
        <w:pStyle w:val="TextBody"/>
        <w:rPr/>
      </w:pPr>
      <w:r>
        <w:rPr/>
        <w:t>Str 13 (+1), Dex 11 (+0), Con 12 (+1), Int 14 (+2), Wis 12 (+1), Cha 10 (+0).</w:t>
      </w:r>
    </w:p>
    <w:p>
      <w:pPr>
        <w:pStyle w:val="TextBody"/>
        <w:rPr/>
      </w:pPr>
      <w:r>
        <w:rPr/>
        <w:t>Languages Spoken:  Common, Goblin, Infernal.</w:t>
      </w:r>
    </w:p>
    <w:p>
      <w:pPr>
        <w:pStyle w:val="TextBody"/>
        <w:rPr/>
      </w:pPr>
      <w:r>
        <w:rPr/>
        <w:t>Skills and feats:  Alchemy +7 (+5 Rank, +2 Int), Appraise +7 (+5 Rank, +2 Int), Balance +2 (+2 Rank), Concentration +7 (+6 Rank, +1 Con), Diplomacy +2 (+2 Rank), Forgery +4 (+2 Rank, +2 Int), Gather information +2 (+2 Rank), Hide +2 (+2 Rank), Listen +1 (+1 Wis), Move silently +0, Open lock +1 (+1 Rank), Pick pocket +1 (+1 Rank), Profession +6 (+5 Rank, +1 Wis), Ride +3 (+3 Rank), Search +4 (+2 Rank, +2 Int), Spot +1 (+1 Wis); Blind-fight, Improved initiative, Improved unarmed strike, Point blank shot, [Scribe scroll], Exotic weapon (Bladestaff).</w:t>
      </w:r>
    </w:p>
    <w:p>
      <w:pPr>
        <w:pStyle w:val="TextBody"/>
        <w:rPr/>
      </w:pPr>
      <w:r>
        <w:rPr/>
        <w:t>Ring of wizardry 1</w:t>
      </w:r>
      <w:r>
        <w:rPr>
          <w:vertAlign w:val="superscript"/>
        </w:rPr>
        <w:t>st</w:t>
      </w:r>
      <w:r>
        <w:rPr/>
        <w:t xml:space="preserve"> level, potion of invisibility, scroll of stoneskin, scroll of fireball, scroll of spider climb.</w:t>
      </w:r>
    </w:p>
    <w:p>
      <w:pPr>
        <w:pStyle w:val="TextBody"/>
        <w:rPr/>
      </w:pPr>
      <w:r>
        <w:rPr/>
        <w:t xml:space="preserve">Wizard Spells Known (4/3+3/2):  0th -- Arcane Mark, Dancing Lights, Daze, </w:t>
      </w:r>
      <w:r>
        <w:rPr>
          <w:b/>
          <w:bCs/>
        </w:rPr>
        <w:t>Detect Magic</w:t>
      </w:r>
      <w:r>
        <w:rPr/>
        <w:t xml:space="preserve">, Detect Poison, Disrupt Undead, Flare, Ghost Sound, Light, </w:t>
      </w:r>
      <w:r>
        <w:rPr>
          <w:b/>
          <w:bCs/>
        </w:rPr>
        <w:t>Mage Hand</w:t>
      </w:r>
      <w:r>
        <w:rPr/>
        <w:t xml:space="preserve">, Mending, Open/Close, Prestidigitation, Ray of Frost, </w:t>
      </w:r>
      <w:r>
        <w:rPr>
          <w:b/>
          <w:bCs/>
        </w:rPr>
        <w:t>Read Magic</w:t>
      </w:r>
      <w:r>
        <w:rPr/>
        <w:t xml:space="preserve">, </w:t>
      </w:r>
      <w:r>
        <w:rPr>
          <w:b/>
          <w:bCs/>
        </w:rPr>
        <w:t>Resistance</w:t>
      </w:r>
      <w:r>
        <w:rPr/>
        <w:t xml:space="preserve">.  1st -- </w:t>
      </w:r>
      <w:r>
        <w:rPr>
          <w:b/>
          <w:bCs/>
        </w:rPr>
        <w:t>Cause Fear</w:t>
      </w:r>
      <w:r>
        <w:rPr/>
        <w:t xml:space="preserve">, Change Self, Charm Person, </w:t>
      </w:r>
      <w:r>
        <w:rPr>
          <w:b/>
          <w:bCs/>
        </w:rPr>
        <w:t>Mage Armor</w:t>
      </w:r>
      <w:r>
        <w:rPr/>
        <w:t xml:space="preserve">, </w:t>
      </w:r>
      <w:r>
        <w:rPr>
          <w:b/>
          <w:bCs/>
        </w:rPr>
        <w:t>Magic Missile x2</w:t>
      </w:r>
      <w:r>
        <w:rPr/>
        <w:t xml:space="preserve">, </w:t>
      </w:r>
      <w:r>
        <w:rPr>
          <w:b/>
          <w:bCs/>
        </w:rPr>
        <w:t>Shield</w:t>
      </w:r>
      <w:r>
        <w:rPr/>
        <w:t xml:space="preserve">, </w:t>
      </w:r>
      <w:r>
        <w:rPr>
          <w:b/>
          <w:bCs/>
        </w:rPr>
        <w:t>Sleep</w:t>
      </w:r>
      <w:r>
        <w:rPr/>
        <w:t xml:space="preserve">.  2nd -- </w:t>
      </w:r>
      <w:r>
        <w:rPr>
          <w:b/>
          <w:bCs/>
        </w:rPr>
        <w:t>Blur</w:t>
      </w:r>
      <w:r>
        <w:rPr/>
        <w:t xml:space="preserve">, </w:t>
      </w:r>
      <w:r>
        <w:rPr>
          <w:b/>
          <w:bCs/>
        </w:rPr>
        <w:t>Knock</w:t>
      </w:r>
      <w:r>
        <w:rPr/>
        <w:t xml:space="preserve">.  </w:t>
      </w:r>
    </w:p>
    <w:p>
      <w:pPr>
        <w:pStyle w:val="Normal"/>
        <w:rPr>
          <w:lang w:val="en-US"/>
        </w:rPr>
      </w:pPr>
      <w:r>
        <w:rPr/>
        <w:t xml:space="preserve">Ламердин Высокий оправдывает свое прозвище. Это серьезный, сосредоточенный человек, чеканящий свою речь. Он занимается крупными поставками с материка и сейчас очень страдает в борьбе с местной торговой гильдией – его дела под серьезной угрозой и он уже подумывал над тем, не свернуть ли бизнес. Однако, последние события навели его на некоторые мысли и законтактировав с Преподобным Нибелиусом он предложил ему поддержку в обмен на поддержку со стороны церкви в дальнейшем. В качестве оружия использует свою трость 3х футов длинной, из  которая при определенных действиях выскакивает лезвие длинной 2 фута. </w:t>
      </w:r>
    </w:p>
    <w:p>
      <w:pPr>
        <w:pStyle w:val="Normal"/>
        <w:shd w:fill="E6E6E6" w:val="clear"/>
        <w:rPr>
          <w:lang w:val="en-US"/>
        </w:rPr>
      </w:pPr>
      <w:r>
        <w:rPr>
          <w:b/>
          <w:bCs/>
        </w:rPr>
        <w:t>Телохранители</w:t>
      </w:r>
      <w:r>
        <w:rPr>
          <w:b/>
          <w:bCs/>
          <w:lang w:val="en-US"/>
        </w:rPr>
        <w:t xml:space="preserve"> </w:t>
      </w:r>
      <w:r>
        <w:rPr>
          <w:b/>
          <w:bCs/>
        </w:rPr>
        <w:t>Ламердина</w:t>
      </w:r>
      <w:r>
        <w:rPr>
          <w:b/>
          <w:bCs/>
          <w:lang w:val="en-US"/>
        </w:rPr>
        <w:t>:</w:t>
      </w:r>
    </w:p>
    <w:p>
      <w:pPr>
        <w:pStyle w:val="TextBody"/>
        <w:rPr/>
      </w:pPr>
      <w:r>
        <w:rPr>
          <w:b/>
          <w:bCs/>
        </w:rPr>
        <w:t>(1) Хадер</w:t>
      </w:r>
      <w:r>
        <w:rPr/>
        <w:t>, male human War2:  CR 1; Size M (5 ft., 7 in. tall); HD 2d8+4; hp 14; Init +2 (+2 Dex); Spd 30 ft.; AC 19 (+2 Dex, +5 Chainmail, +2 shield); Attack +2 (+2 Base) melee, or +4 (+2 Base, +2 Dex) ranged; longsword (Attack +2, Damage 1d8, Critical 19-20/x2); SV Fort +5, Ref +2, Will +3; AL LN; Str 10 (+0), Dex 14 (+2), Con 15 (+2), Int 5 (-3), Wis 16 (+3), Cha 9 (-1).</w:t>
      </w:r>
    </w:p>
    <w:p>
      <w:pPr>
        <w:pStyle w:val="TextBody"/>
        <w:rPr/>
      </w:pPr>
      <w:r>
        <w:rPr/>
        <w:t>Skills and feats:  Climb +5, Craft -1, Hide +2, Listen +3, Move silently +2, Spot +3, Use rope +3; Quick draw, Two-weapon fighting.</w:t>
      </w:r>
    </w:p>
    <w:p>
      <w:pPr>
        <w:pStyle w:val="TextBody"/>
        <w:rPr/>
      </w:pPr>
      <w:r>
        <w:rPr/>
        <w:t>-----------------------------</w:t>
      </w:r>
    </w:p>
    <w:p>
      <w:pPr>
        <w:pStyle w:val="TextBody"/>
        <w:rPr/>
      </w:pPr>
      <w:r>
        <w:rPr>
          <w:b/>
          <w:bCs/>
        </w:rPr>
        <w:t>(2) Вестен</w:t>
      </w:r>
      <w:r>
        <w:rPr/>
        <w:t>, male human War2:  CR 1; Size M (5 ft., 7 in. tall); HD 2d8+4; hp 17; Init -1 (-1 Dex); Spd 30 ft.; AC 16 (-1 Dex, +5 Chainmail, +2 shield); Attack +2 (+2 Base) melee, or +1 (+2 Base, -1 Dex) ranged; pick, heavy (Attack +2, Damage 1d6, Critical x4); SV Fort +5, Ref -1, Will -1; AL LN; Str 11 (+0), Dex 9 (-1), Con 15 (+2), Int 13 (+1), Wis 9 (-1), Cha 9 (-1).</w:t>
      </w:r>
    </w:p>
    <w:p>
      <w:pPr>
        <w:pStyle w:val="TextBody"/>
        <w:rPr/>
      </w:pPr>
      <w:r>
        <w:rPr/>
        <w:t>Skills and feats:  Diplomacy +1, Disable device +1.5, Gather information +1, Handle animal +0, Hide -1, Innuendo +1, Knowledge (nature) +2, Listen +1, Move silently -1, Profession +1, Spot +1; Alertness, Weapon focus (pick, heavy).</w:t>
      </w:r>
    </w:p>
    <w:p>
      <w:pPr>
        <w:pStyle w:val="TextBody"/>
        <w:rPr/>
      </w:pPr>
      <w:r>
        <w:rPr/>
        <w:t>-----------------------------</w:t>
      </w:r>
    </w:p>
    <w:p>
      <w:pPr>
        <w:pStyle w:val="TextBody"/>
        <w:rPr/>
      </w:pPr>
      <w:r>
        <w:rPr>
          <w:b/>
          <w:bCs/>
        </w:rPr>
        <w:t>(3) Вячеслав</w:t>
      </w:r>
      <w:r>
        <w:rPr/>
        <w:t>, male human War2:  CR 1; Size M (5 ft., 6 in. tall); HD 2d8+6; hp 17; Init +2 (+2 Dex); Spd 30 ft.; AC 17 (+2 Dex +5 Chainmail); Attack +5 (+2 Base, +3 Str) melee, or +4 (+2 Base, +2 Dex) ranged; halberd (Attack +5, Damage 1d10+4, Critical x3); SV Fort +6, Ref +2, Will +2; AL LN; Str 16 (+3), Dex 14 (+2), Con 16 (+3), Int 13 (+1), Wis 14 (+2), Cha 14 (+2).</w:t>
      </w:r>
    </w:p>
    <w:p>
      <w:pPr>
        <w:pStyle w:val="TextBody"/>
        <w:rPr/>
      </w:pPr>
      <w:r>
        <w:rPr/>
        <w:t>Skills and feats:  Handle animal +6, Hide +2, Intimidate +7, Jump +8, Knowledge (religion) +2, Listen +2, Move silently +2, Ride +7, Spot +2; Blind-fight, Weapon focus (halberd).</w:t>
      </w:r>
    </w:p>
    <w:p>
      <w:pPr>
        <w:pStyle w:val="Normal"/>
        <w:rPr>
          <w:lang w:val="en-US"/>
        </w:rPr>
      </w:pPr>
      <w:r>
        <w:rPr/>
        <w:t>Телохранители Ламердина постоянно следуют за ним и следят за благополучием хозяина. Один из них всегда на страже ночью.</w:t>
      </w:r>
    </w:p>
    <w:p>
      <w:pPr>
        <w:pStyle w:val="TextBody"/>
        <w:rPr/>
      </w:pPr>
      <w:r>
        <w:rPr>
          <w:b/>
          <w:bCs/>
        </w:rPr>
        <w:t>Лукрецио Мироно</w:t>
      </w:r>
      <w:r>
        <w:rPr/>
        <w:t xml:space="preserve"> (представитель торговой гильдии), male half-elf Ftr2/Wiz3/Rog3:  CR 8; Size M (5 ft., 5 in. tall); HD 2d10 + 3d4 + 3d6; hp 38; Init +2 (+2 Dex); Spd 30 ft.; AC 14 (+2 Dex, +2 bracers of defense); Attack +6 (+5 Base, +1 Str) melee, or +7 (+5 Base, +2 Dex) ranged; short sword +1 (Attack +8; Damage 1d6+2; Critical 19-20/x2); SV Fort +5 (+5 Base), Ref +8 (+4 Base, +2 Dex, +2 Lightning reflexes), Will +2 (+4 Base, -2 Wis); AL NE;</w:t>
      </w:r>
    </w:p>
    <w:p>
      <w:pPr>
        <w:pStyle w:val="TextBody"/>
        <w:rPr/>
      </w:pPr>
      <w:r>
        <w:rPr/>
        <w:t>Str 13 (+1), Dex 15 (+2), Con 10 (+0), Int 17 (+3), Wis 7 (-2), Cha 13 (+1).</w:t>
      </w:r>
    </w:p>
    <w:p>
      <w:pPr>
        <w:pStyle w:val="TextBody"/>
        <w:rPr/>
      </w:pPr>
      <w:r>
        <w:rPr/>
        <w:t>Languages Spoken:  Auran, Common, Draconic, Elven, Halfling, Ignan, Sylvan, Undercommon.</w:t>
      </w:r>
    </w:p>
    <w:p>
      <w:pPr>
        <w:pStyle w:val="TextBody"/>
        <w:rPr/>
      </w:pPr>
      <w:r>
        <w:rPr/>
        <w:t>Skills and feats:  Alchemy +9 (+6 Rank, +3 Int), Balance +5.5 (+3.5 Rank, +2 Dex), Bluff +5 (+4 Rank, +1 Cha), Climb +7 (+6 Rank, +1 Str), Craft +9 (+6 Rank, +3 Int), Disable device +4 (+1 Rank, +3 Int), Disguise +7 (+6 Rank, +1 Cha), Escape artist +4 (+2 Rank, +2 Dex), Forgery +7 (+4 Rank, +3 Int), Gather information +7 (+6 Rank, +1 Cha), Hide +6 (+4 Rank, +2 Dex), Innuendo +1 (+3 Rank, -2 Wis), Intimidate +7 (+6 Rank, +1 Cha), Intuit direction +3 (+5 Rank, -2 Wis), Listen +1 (-2 Wis, +1 Racial, +2 Alertness), Move silently +8 (+6 Rank, +2 Dex), Open lock +9 (+7 Rank, +2 Dex), Ride +7 (+5 Rank, +2 Dex), Search +4 (+3 Int, +1 Racial), Sense motive +3 (+5 Rank, -2 Wis), Speak language +2 (+2 Rank), Spellcraft +9 (+6 Rank, +3 Int), Spot +7 (+6 Rank, -2 Wis, +1 Racial, +2 Alertness), Tumble +6 (+4 Rank, +2 Dex); Alertness, Ambidexterity, Blind-fight, Enlarge spell, Lightning reflexes, [Scribe scroll], Track, Weapon finesse (sword, short).</w:t>
      </w:r>
    </w:p>
    <w:p>
      <w:pPr>
        <w:pStyle w:val="TextBody"/>
        <w:rPr/>
      </w:pPr>
      <w:r>
        <w:rPr/>
        <w:t>Potion of invisibility, Potion of Cure Serious Wounds, Potion of Steals</w:t>
      </w:r>
    </w:p>
    <w:p>
      <w:pPr>
        <w:pStyle w:val="TextBody"/>
        <w:rPr/>
      </w:pPr>
      <w:r>
        <w:rPr/>
        <w:t xml:space="preserve">Wizard Spells Known (4/3/2):  0th -- Arcane Mark, Dancing Lights, Daze, </w:t>
      </w:r>
      <w:r>
        <w:rPr>
          <w:b/>
          <w:bCs/>
        </w:rPr>
        <w:t>Detect Magic</w:t>
      </w:r>
      <w:r>
        <w:rPr/>
        <w:t xml:space="preserve">, Detect Poison, Disrupt Undead, Flare, Ghost Sound, </w:t>
      </w:r>
      <w:r>
        <w:rPr>
          <w:b/>
          <w:bCs/>
        </w:rPr>
        <w:t>Light</w:t>
      </w:r>
      <w:r>
        <w:rPr/>
        <w:t xml:space="preserve">, </w:t>
      </w:r>
      <w:r>
        <w:rPr>
          <w:b/>
          <w:bCs/>
        </w:rPr>
        <w:t>Mage Hand</w:t>
      </w:r>
      <w:r>
        <w:rPr/>
        <w:t xml:space="preserve">, Mending, Open/Close, Prestidigitation, Ray of Frost, </w:t>
      </w:r>
      <w:r>
        <w:rPr>
          <w:b/>
          <w:bCs/>
        </w:rPr>
        <w:t>Read Magic</w:t>
      </w:r>
      <w:r>
        <w:rPr/>
        <w:t xml:space="preserve">, Resistance.  1st -- Feather Fall, </w:t>
      </w:r>
      <w:r>
        <w:rPr>
          <w:b/>
          <w:bCs/>
        </w:rPr>
        <w:t>Magic Missile</w:t>
      </w:r>
      <w:r>
        <w:rPr/>
        <w:t xml:space="preserve">, </w:t>
      </w:r>
      <w:r>
        <w:rPr>
          <w:b/>
          <w:bCs/>
        </w:rPr>
        <w:t>Ray of Enfeeblement</w:t>
      </w:r>
      <w:r>
        <w:rPr/>
        <w:t xml:space="preserve">, </w:t>
      </w:r>
      <w:r>
        <w:rPr>
          <w:b/>
          <w:bCs/>
        </w:rPr>
        <w:t>Silent Image</w:t>
      </w:r>
      <w:r>
        <w:rPr/>
        <w:t xml:space="preserve">, Spider Climb, True Strike.  2nd -- </w:t>
      </w:r>
      <w:r>
        <w:rPr>
          <w:b/>
          <w:bCs/>
        </w:rPr>
        <w:t>Invisibility</w:t>
      </w:r>
      <w:r>
        <w:rPr/>
        <w:t xml:space="preserve">, </w:t>
      </w:r>
      <w:r>
        <w:rPr>
          <w:b/>
          <w:bCs/>
        </w:rPr>
        <w:t>Melf's Acid Arrow</w:t>
      </w:r>
      <w:r>
        <w:rPr/>
        <w:t xml:space="preserve">, Mirror Image.  </w:t>
      </w:r>
    </w:p>
    <w:p>
      <w:pPr>
        <w:pStyle w:val="Normal"/>
        <w:rPr/>
      </w:pPr>
      <w:r>
        <w:rPr/>
        <w:t>Лукрецио – темная лошадка. Он не занимает высоких постов в иерерхии торговой гильдии и не является крупным преуспевающим торговцем, однако, он имеет право заключать договора от имени гильдии. Реально – Лукрецио – специалист по решению проблем. Он находится под протекторатом известных в гильдии лиц и послан сюда, чтобы набраться опыта.</w:t>
      </w:r>
    </w:p>
    <w:p>
      <w:pPr>
        <w:pStyle w:val="Heading3"/>
        <w:rPr/>
      </w:pPr>
      <w:r>
        <w:rPr/>
        <w:t>Посольство Империи</w:t>
      </w:r>
    </w:p>
    <w:p>
      <w:pPr>
        <w:pStyle w:val="Normal"/>
        <w:rPr>
          <w:lang w:val="en-US"/>
        </w:rPr>
      </w:pPr>
      <w:r>
        <w:rPr/>
        <w:t>Имперский консул. Для Империи выгодно ослабление соседа, поэтому он по началу не будет вмешиваться в события, однако, в дальнейшем будет выбирать между торговым цехом и Преподобным Небелиусом.</w:t>
      </w:r>
    </w:p>
    <w:p>
      <w:pPr>
        <w:pStyle w:val="TextBody"/>
        <w:spacing w:before="0" w:after="0"/>
        <w:rPr/>
      </w:pPr>
      <w:r>
        <w:rPr>
          <w:b/>
          <w:bCs/>
        </w:rPr>
        <w:t>Урик Лорэйн</w:t>
      </w:r>
      <w:r>
        <w:rPr/>
        <w:t xml:space="preserve"> (Имперский консул), male human Nob5:  CR 4; Size M (5 ft., 9 in. tall); HD 5d8; hp 23; Init +1 (+1 Dex); Spd 30 ft.; AC 18 (+1 Dex, +5 Breastplate, +2 shield); Attack +3 (+3 Base) melee, or +4 (+3 Base, +1 Dex) ranged; Sword, bastard +1 (Attack +5; Damage 1d10+1; Critical 19-20/x2); SV Fort +1 (+1 Base), Ref +2 (+1 Base, +1 Dex), Will +5 (+4 Base, +1 Wis); AL LE; Str 10 (+0), Dex 12 (+1), Con 10 (+0), Int 16 (+3), Wis 13 (+1), Cha 12 (+1).</w:t>
      </w:r>
    </w:p>
    <w:p>
      <w:pPr>
        <w:pStyle w:val="Normal"/>
        <w:shd w:fill="E6E6E6" w:val="clear"/>
        <w:autoSpaceDE w:val="false"/>
        <w:spacing w:before="0" w:after="0"/>
        <w:rPr>
          <w:rFonts w:ascii="Tahoma" w:hAnsi="Tahoma" w:cs="Tahoma"/>
          <w:szCs w:val="17"/>
          <w:lang w:val="en-US"/>
        </w:rPr>
      </w:pPr>
      <w:r>
        <w:rPr>
          <w:rFonts w:cs="Tahoma" w:ascii="Tahoma" w:hAnsi="Tahoma"/>
          <w:szCs w:val="17"/>
          <w:lang w:val="en-US"/>
        </w:rPr>
      </w:r>
    </w:p>
    <w:p>
      <w:pPr>
        <w:pStyle w:val="Normal"/>
        <w:shd w:fill="E6E6E6" w:val="clear"/>
        <w:autoSpaceDE w:val="false"/>
        <w:spacing w:before="0" w:after="0"/>
        <w:rPr>
          <w:rFonts w:ascii="Tahoma" w:hAnsi="Tahoma" w:cs="Tahoma"/>
          <w:szCs w:val="17"/>
          <w:lang w:val="en-US"/>
        </w:rPr>
      </w:pPr>
      <w:r>
        <w:rPr>
          <w:rFonts w:cs="Tahoma" w:ascii="Tahoma" w:hAnsi="Tahoma"/>
          <w:szCs w:val="17"/>
          <w:lang w:val="en-US"/>
        </w:rPr>
        <w:t>Languages Spoken:  Elven, Common, Empire, Undercommon.</w:t>
      </w:r>
    </w:p>
    <w:p>
      <w:pPr>
        <w:pStyle w:val="Normal"/>
        <w:shd w:fill="E6E6E6" w:val="clear"/>
        <w:autoSpaceDE w:val="false"/>
        <w:spacing w:before="0" w:after="0"/>
        <w:rPr>
          <w:rFonts w:ascii="Tahoma" w:hAnsi="Tahoma" w:cs="Tahoma"/>
          <w:szCs w:val="17"/>
          <w:lang w:val="en-US"/>
        </w:rPr>
      </w:pPr>
      <w:r>
        <w:rPr>
          <w:rFonts w:cs="Tahoma" w:ascii="Tahoma" w:hAnsi="Tahoma"/>
          <w:szCs w:val="17"/>
          <w:lang w:val="en-US"/>
        </w:rPr>
      </w:r>
    </w:p>
    <w:p>
      <w:pPr>
        <w:pStyle w:val="TextBody"/>
        <w:rPr/>
      </w:pPr>
      <w:r>
        <w:rPr/>
        <w:t>Skills and feats: :  Bluff +5 (+4 Rank, +1 Cha), Diplomatic +10 (+8 ranks, +2 Focus),  Intimidate +5 (+4 Rank, +1 Cha), Jump +2 (+2 Rank), Knowledge (arcana) +10 (+7 Rank, +3 Int), Knowledge (nature) +12 (+7 Rank, +3 Int, +2 Focus), Knowledge (religion) +10 (+7 Rank, +3 Int), Listen +4 (+3 Rank, +1 Wis), Move silently +1 (+1 Dex), Perform +10 (+7 Rank, +1 Cha, +2 Focus), Spot +7 (+6 Rank, +1 Wis), Tumble +3 (+2 Rank, +1 Dex); Exotic Weapon Profience (sword, bastard), Skill focus (diplomaty), Skill focus (perform).</w:t>
      </w:r>
    </w:p>
    <w:p>
      <w:pPr>
        <w:pStyle w:val="Normal"/>
        <w:rPr/>
      </w:pPr>
      <w:r>
        <w:rPr/>
        <w:t>Урик – посол и представитель Империи. Империя сильно сдала позиции за последнее время и задача Урика, как одного из представителей – шпионаж и дипломатический саботаж. Данная ситуация как нельзя кстати подходит для действий Урика, но он осторожен и действует аккуратно и наверняка. Когда партия покажет себя важными птицами в городе, Урик наймет соглядатая, чтобы тот следил за партией и докладывал о ее действиях. Ему надо это, чтобы быть в курсе событий.</w:t>
      </w:r>
    </w:p>
    <w:p>
      <w:pPr>
        <w:pStyle w:val="TextBody"/>
        <w:rPr/>
      </w:pPr>
      <w:r>
        <w:rPr>
          <w:b/>
          <w:bCs/>
        </w:rPr>
        <w:t>Императорские гвардейцы</w:t>
      </w:r>
      <w:r>
        <w:rPr/>
        <w:t>(2), male human War3:  CR 2; Size M (5 ft., 7 in. tall); HD 3d8+6; hp 16; Init +2 (+2 Dex); Spd 30 ft.; AC 20 (+2 Dex, +6 splint mail, +2 shield); Attack +6 (+3 Base, +3 Str) melee, or +5 (+3 Base, +2 Dex) ranged; MW Sword, long (Attack +8; Damage 1d8+3, Critical 19-20/x2); SV Fort +5 (+3 Base, +2 Con), Ref +3 (+1 Base, +2 Dex), Will +2 (+1 Base, +1 Wis); AL LN</w:t>
      </w:r>
    </w:p>
    <w:p>
      <w:pPr>
        <w:pStyle w:val="TextBody"/>
        <w:rPr/>
      </w:pPr>
      <w:r>
        <w:rPr/>
        <w:t>Skills and feats:  Gather information +2 (+2 Rank), Hide +4.5 (+2.5 Rank, +2 Dex), Intuit direction +4 (+3 Rank, +1 Wis), Listen +1 (+1 Wis), Move silently +2 (+2 Dex), Profession +3 (+2 Rank, +1 Wis), Spot +1 (+1 Wis); Endurance, Power attack, Weapon focus (sword, long).</w:t>
      </w:r>
    </w:p>
    <w:p>
      <w:pPr>
        <w:pStyle w:val="TextBody"/>
        <w:rPr/>
      </w:pPr>
      <w:r>
        <w:rPr>
          <w:b/>
          <w:bCs/>
        </w:rPr>
        <w:t>Имперские гвардейцы</w:t>
      </w:r>
      <w:r>
        <w:rPr/>
        <w:t xml:space="preserve"> (8), male human War2:  CR 1; Size M (6 ft., 0 in. tall); HD 2d8+4; hp 16; Init +1 (+1 Dex); Spd 30 ft.; AC 17 (+1 Dex; +6 Splint Mail); Attack +5 (+2 Base, +3 Str) melee, or +3 (+2 Base, +1 Dex) ranged; Halberds (Attack +6, Damage 1d10+4, Critical x3); SV Fort +5 (+3 Base, +2 Con), Ref +1 (+0 Base, +1 Dex), Will +3 (+0 Base, +3 Wis); AL LN</w:t>
      </w:r>
    </w:p>
    <w:p>
      <w:pPr>
        <w:pStyle w:val="TextBody"/>
        <w:rPr>
          <w:rFonts w:cs="Times New Roman"/>
        </w:rPr>
      </w:pPr>
      <w:r>
        <w:rPr>
          <w:rFonts w:cs="Times New Roman"/>
        </w:rPr>
        <w:t>Skills and feats:  Bluff +2 (+2 Rank), Climb +8 (+5 Rank, +3 Str), Handle animal +5 (+5 Rank), Hide +1 (+1 Dex), Intimidate +1 (+1 Rank), Jump +4 (+1 Rank, +3 Str), Listen 0 (0 Wis), Move silently +1 (+1 Dex), Profession +2 (+2 Rank), Spot 0 (0 Wis); Endurance, Weapon focus (halberd).</w:t>
      </w:r>
    </w:p>
    <w:p>
      <w:pPr>
        <w:pStyle w:val="Normal"/>
        <w:rPr>
          <w:lang w:val="en-US"/>
        </w:rPr>
      </w:pPr>
      <w:r>
        <w:rPr/>
        <w:t>Гвардейцы охраняют посольство и сопровождают посла в пути. Обычное сопровождение посла – 4 гвардейца. Еще трое постоянно несут охрану посольства, трое отдыхают.</w:t>
      </w:r>
    </w:p>
    <w:p>
      <w:pPr>
        <w:pStyle w:val="TextBody"/>
        <w:rPr/>
      </w:pPr>
      <w:r>
        <w:rPr>
          <w:b/>
          <w:bCs/>
        </w:rPr>
        <w:t>Джем Белый</w:t>
      </w:r>
      <w:r>
        <w:rPr/>
        <w:t xml:space="preserve"> (шпион и осведомитель Урика), male human Brd5:  CR 5; Size M (5 ft., 6 in. tall); HD 5d6; hp 27; Init +3 (+3 Dex); Spd 30 ft.; AC 16 (+3 Dex; +3 MW Studded skirt [ASF 15%, ACP 0]); Attack +3 (+3 Base) melee, or +6 (+3 Base, +3 Dex) ranged; Sword, short +1 (Attack +4; Damage 1d6+1; Critical 19-20/x2); SV Fort 1 (+1 Base), Ref +7 (+4 Base, +3 Dex), Will +5 (+4 Base, +1 Wis); AL CN;</w:t>
      </w:r>
    </w:p>
    <w:p>
      <w:pPr>
        <w:pStyle w:val="TextBody"/>
        <w:rPr/>
      </w:pPr>
      <w:r>
        <w:rPr/>
        <w:t>Str 10 (+0), Dex 16 (+3), Con 10 (0), Int 16 (+3), Wis 13 (+1), Cha 17 (+3).</w:t>
      </w:r>
    </w:p>
    <w:p>
      <w:pPr>
        <w:pStyle w:val="TextBody"/>
        <w:rPr/>
      </w:pPr>
      <w:r>
        <w:rPr/>
        <w:t>Languages Spoken:  Celestial, Common, Dwarven, Infernal.</w:t>
      </w:r>
    </w:p>
    <w:p>
      <w:pPr>
        <w:pStyle w:val="TextBody"/>
        <w:rPr>
          <w:rFonts w:cs="Times New Roman"/>
        </w:rPr>
      </w:pPr>
      <w:r>
        <w:rPr>
          <w:rFonts w:cs="Times New Roman"/>
        </w:rPr>
        <w:t>Skills and feats:  Balance +10 (+7 Rank, +3 Dex), Climb +6 (+6 Rank), Disguise +10 (+7 Rank, +3 Cha), Hide +3 (+3 Dex), Knowledge +6 (+3 Rank, +3 Int), Knowledge (nature) +7 (+4 Rank, +3 Int), Listen +1 (+1 Wis), Move silently +3 (+3 Dex), Perform +10 (+7 Rank, +3 Cha), Search +7 (+4 Rank, +3 Int), Spellcraft +11 (+8 Rank, +3 Int), Spot +1 (+1 Wis), Swim +7 (+7 Rank), Use magic device +10 (+7 Rank, +3 Cha); Spell focus (evocation), Spell focus (necromancy), Toughness.</w:t>
      </w:r>
    </w:p>
    <w:p>
      <w:pPr>
        <w:pStyle w:val="TextBody"/>
        <w:rPr/>
      </w:pPr>
      <w:r>
        <w:rPr/>
        <w:t xml:space="preserve">Bard Spells Known (3/4/2):  0th -- Dancing Lights, Detect Magic, Mage Hand, Open/Close, Prestidigitation, Resistance.  1st -- Cure Light Wounds, Identify, Sleep, Summon Monster I.  2nd -- Blur, Bull's Strength, Cure Moderate Wounds.  </w:t>
      </w:r>
    </w:p>
    <w:p>
      <w:pPr>
        <w:pStyle w:val="Normal"/>
        <w:rPr/>
      </w:pPr>
      <w:r>
        <w:rPr/>
        <w:t>Джем – артист и бард. По роду своей деятельности постоянно получает разного рода информацию, которую и перепродает Урику. Джем любит дурачится и склонен к выпивке. Тем не менее, даже будучи вусмерть пьян, он не разбалтывает секретов.</w:t>
      </w:r>
    </w:p>
    <w:p>
      <w:pPr>
        <w:pStyle w:val="Heading3"/>
        <w:rPr/>
      </w:pPr>
      <w:r>
        <w:rPr/>
        <w:t>Городская стража</w:t>
      </w:r>
    </w:p>
    <w:p>
      <w:pPr>
        <w:pStyle w:val="Normal"/>
        <w:rPr/>
      </w:pPr>
      <w:r>
        <w:rPr/>
        <w:t>Совершенно нейтральная сила, которая при исчезновении старого правителя продолжает работать так, как работали с ним. Нельзя сказать, что у них это хорошо получается...</w:t>
      </w:r>
    </w:p>
    <w:p>
      <w:pPr>
        <w:pStyle w:val="TextBody"/>
        <w:rPr/>
      </w:pPr>
      <w:r>
        <w:rPr>
          <w:b/>
          <w:bCs/>
        </w:rPr>
        <w:t>Карлос Дрей</w:t>
      </w:r>
      <w:r>
        <w:rPr/>
        <w:t xml:space="preserve"> (капитан городской стражи), male human Ftr6:  CR 6; Size M (5 ft., 6 in. tall); HD 6d10+6; hp 34; Init +1 (+1 Dex); Spd 20 ft.; AC 20 (+1 Dex, +8 full plate mail, +1 ring of protection); Attack +10/+5 (+6 Base, +4 Str) melee, or +7/+2 (+6 Base, +1 Dex) ranged; Greatsword +1 (Attack +12/+7; Damage 2d6+9; Critical 19-20/x2); SV Fort +6 (+5 Base, +1 Con), Ref +3 (+2 Base, +1 Dex), Will +2 (+2 Base); AL LN; Str 18 (+4), Dex 13 (+1), Con 13 (+1), Int 16 (+3), Wis 11 (+0), Cha 13 (+1).</w:t>
      </w:r>
    </w:p>
    <w:p>
      <w:pPr>
        <w:pStyle w:val="TextBody"/>
        <w:rPr/>
      </w:pPr>
      <w:r>
        <w:rPr/>
        <w:t>Languages Spoken:  Common, Dwarven, Elven, Orc.</w:t>
      </w:r>
    </w:p>
    <w:p>
      <w:pPr>
        <w:pStyle w:val="TextBody"/>
        <w:rPr/>
      </w:pPr>
      <w:r>
        <w:rPr/>
        <w:t>Ring of Protection +1, Potion of Heroism, Potion of Cure Serious Wounds x2, Potion of Haste</w:t>
      </w:r>
    </w:p>
    <w:p>
      <w:pPr>
        <w:pStyle w:val="TextBody"/>
        <w:rPr/>
      </w:pPr>
      <w:r>
        <w:rPr/>
        <w:t>Skills and feats:  Appraise +7 (+4 Rank, +3 Int), Concentration +2 (+1 Rank, +1 Con), Craft +12 (weaponsmith +9 Rank, +3 Int), Forgery +4 (+1 Rank, +3 Int), Handle animal +5 (+4 Rank, +1 Cha), Hide +1 (+1 Dex), Innuendo +3 (+3 Rank), Listen +2 (+2 Alertness), Move silently +1 (+1 Dex), Perform +2 (+1 Rank, +1 Cha), Ride +9 (+8 Rank, +1 Dex), Search +6 (+3 Rank, +3 Int), Sense motive +4 (+4 Rank), Spot +2 (+2 Alertness), Use rope +3 (+2 Rank, +1 Dex), Wilderness lore +1 (+1 Rank); Alertness, Combat reflexes, Dodge, Quick draw, Two-weapon fighting, Weapon focus (greatsword), Weapon specialization (greatsword), Weapon focus (mace, heavy).</w:t>
      </w:r>
    </w:p>
    <w:p>
      <w:pPr>
        <w:pStyle w:val="Normal"/>
        <w:rPr>
          <w:lang w:val="en-US"/>
        </w:rPr>
      </w:pPr>
      <w:r>
        <w:rPr/>
        <w:t>Капитан Карлос Дрей. Его солдаты охраняют поместье лорда (имеет статус мэрии) и патрулируют улицы. С исчезновением лорда отказывается заниматься чем бы то нибыло иным, пока не получит приказ от короля о назначении нового лорда. Хотя и симпатизирует Илфирдам, как наиболее вероятным претендентам, от принципов не отступается.</w:t>
      </w:r>
    </w:p>
    <w:p>
      <w:pPr>
        <w:pStyle w:val="TextBody"/>
        <w:rPr/>
      </w:pPr>
      <w:r>
        <w:rPr>
          <w:b/>
          <w:bCs/>
        </w:rPr>
        <w:t>Сержанты стражи</w:t>
      </w:r>
      <w:r>
        <w:rPr/>
        <w:t xml:space="preserve"> (4), male human Ftr2:  CR 2; Size M (5 ft., 5 in. tall); HD 2d10+2; hp 19; Init +3 (+3 Dex); Spd 20 ft.; AC 20 (+3 Dex; +5 Breastplate; +2 shield); Attack +5 (+2 Base, +3 Str) melee, or +5 (+2 Base, +3 Dex) ranged; MW Sword, long (Attack +7; Damage 1d8+3; Critical 19-20/x2); SV Fort +4 (+3 Base, +1 Con), Ref +5 (+0 Base, +3 Dex, +2 Lightning reflexes), Will +0 (+0 Base); AL LN</w:t>
      </w:r>
    </w:p>
    <w:p>
      <w:pPr>
        <w:pStyle w:val="TextBody"/>
        <w:rPr/>
      </w:pPr>
      <w:r>
        <w:rPr/>
        <w:t>Skills and feats:  Handle animal +6 (+5 Rank, +1 Cha), Hide +3 (+3 Dex), Listen +0 (+3 Rank), Move silently +3 (+3 Dex), Spot +3 (+3 Rank), Swim +3 (+3 Str); Point blank shot, Rapid shot, Weapon focus (sword, long), Weapon focus (greatsword).</w:t>
      </w:r>
    </w:p>
    <w:p>
      <w:pPr>
        <w:pStyle w:val="TextBody"/>
        <w:rPr/>
      </w:pPr>
      <w:r>
        <w:rPr>
          <w:b/>
          <w:bCs/>
        </w:rPr>
        <w:t>Капралы</w:t>
      </w:r>
      <w:r>
        <w:rPr/>
        <w:t xml:space="preserve"> (8), male human Ftr1:  CR 1; Size M (5 ft., 9 in. tall); HD 1d10+1; hp 11; Init +2 (+2 Dex); Spd 20 ft.; AC 16 (+2 Dex; +4 Scale mail); Attack +3 (+1 Base, +2 Str) melee, or +3 (+1 Base, +2 Dex) ranged; Halberd (Attack +4, Damage 1d10+3; Critical x3); SV Fort +3 (+2 Base, +1 Con), Ref +2 (+0 Base, +2 Dex), Will +1 (+0 Base, +1 Wis); AL LN</w:t>
      </w:r>
    </w:p>
    <w:p>
      <w:pPr>
        <w:pStyle w:val="TextBody"/>
        <w:rPr>
          <w:b/>
          <w:b/>
          <w:bCs/>
        </w:rPr>
      </w:pPr>
      <w:r>
        <w:rPr/>
        <w:t>Skills and feats:  Gather information +3 (+4 Rank, -1 Cha), Handle animal +3 (+4 Rank, -1 Cha), Hide +2 (+2 Dex), Listen +1 (+1 Wis), Move silently +2 (+2 Dex), Profession +3 (+2 Rank, +1 Wis), Spot +3 (+2 Rank, +1 Wis); Blind-fight, Dodge, Weapon focus (halberd).</w:t>
      </w:r>
    </w:p>
    <w:p>
      <w:pPr>
        <w:pStyle w:val="TextBody"/>
        <w:rPr/>
      </w:pPr>
      <w:r>
        <w:rPr>
          <w:b/>
          <w:bCs/>
        </w:rPr>
        <w:t>Милиция</w:t>
      </w:r>
      <w:r>
        <w:rPr/>
        <w:t xml:space="preserve"> (30), male human War1:  CR 1; Size M (6 ft., 0 in. tall); HD 1d8; hp 8; Init +4 (+4 Improved initiative); Spd 30 ft.; AC 13 (+3 studded armor); Attack +3 (+1 Base, +2 Str) melee, or +1 (+1 Base) ranged; Halberd (Attack +4, Damage 1d10+3; Critical x3); SV Fort +2 (+2 Base), Ref +0 (+0 Base), Will 0 (+0 Base)</w:t>
      </w:r>
    </w:p>
    <w:p>
      <w:pPr>
        <w:pStyle w:val="TextBody"/>
        <w:rPr>
          <w:b/>
          <w:b/>
          <w:bCs/>
        </w:rPr>
      </w:pPr>
      <w:r>
        <w:rPr/>
        <w:t>Skills and feats:  Hide +1 (+1 Rank), Intimidate +4 (+4 Rank), Listen 0 (0 Wis), Move silently +0, Spot 1 (+1 Rank); Improved initiative, Weapon focus (halberd).</w:t>
      </w:r>
    </w:p>
    <w:p>
      <w:pPr>
        <w:pStyle w:val="Normal"/>
        <w:rPr/>
      </w:pPr>
      <w:r>
        <w:rPr/>
        <w:t>Стража патрулирует город отрядами по 4-5 солдат, из них один капрал. Сержанты стоят на важных постах (в порту, например) и помогают капитану.</w:t>
      </w:r>
    </w:p>
    <w:p>
      <w:pPr>
        <w:pStyle w:val="Heading3"/>
        <w:rPr/>
      </w:pPr>
      <w:r>
        <w:rPr/>
        <w:t>Ремесленная гильдия</w:t>
      </w:r>
    </w:p>
    <w:p>
      <w:pPr>
        <w:pStyle w:val="Normal"/>
        <w:rPr>
          <w:lang w:val="en-US"/>
        </w:rPr>
      </w:pPr>
      <w:r>
        <w:rPr/>
        <w:t>Объединение нескольких ремесленников, являющаяся минимальной силой. Скорее гильдия создана лишь для отстаивания общих интересов и не имеет значительной силы ни в какой сфере. Тем не менее, ремесленники в хороших отношениях с торговым цехом и с готовностью их поддерживают.</w:t>
      </w:r>
    </w:p>
    <w:p>
      <w:pPr>
        <w:pStyle w:val="TextBody"/>
        <w:rPr/>
      </w:pPr>
      <w:r>
        <w:rPr>
          <w:b/>
          <w:bCs/>
        </w:rPr>
        <w:t>Джонатан Подопригора</w:t>
      </w:r>
      <w:r>
        <w:rPr/>
        <w:t xml:space="preserve"> (городской оружейник), male human Ftr1/Exp5:  CR 5; Size M (5 ft., 6 in. tall); HD 1d10+4 + 5d6+20; hp 48; Init +1 (+1 Dex); Spd 30 ft.; AC 13 (+1 Dex; +2 leather skirt); Attack +8 (+4 Base, +4 Str) melee, or +5 (+4 Base, +1 Dex) ranged; Supreme Masterwork Maul (Attack +10; Damage 2d6+7; Critical 19-20/x2); SV Fort +3 (+3 Base, +4 Con), Ref +2 (+1 Base, +1 Dex), Will +6 (+4 Base, +2 Wis); AL LG; Str 18 (+4), Dex 12 (+1), Con 18 (+4), Int 15 (+2), Wis 14 (+2), Cha 11 (+0).</w:t>
      </w:r>
    </w:p>
    <w:p>
      <w:pPr>
        <w:pStyle w:val="TextBody"/>
        <w:rPr/>
      </w:pPr>
      <w:r>
        <w:rPr/>
        <w:t>Languages Spoken:  Common, Elven, Gnome, Dwarven.</w:t>
      </w:r>
    </w:p>
    <w:p>
      <w:pPr>
        <w:pStyle w:val="TextBody"/>
        <w:rPr/>
      </w:pPr>
      <w:r>
        <w:rPr/>
        <w:t>Skills and feats:  Alchemy +4 (+2 Rank, +2 Int), Bluff +6 (+6 Rank), Climb +4 (+4 Str), Craft 13 Weaponsmith (9 Rank, +2 Int, +2 Focus), Decipher script +6 (+2 Rank, +2 Int), Diplomacy +6 (+6 Rank), Handle animal +4.5 (+4.5 Rank), Hide +2 (+1 Rank, +1 Dex), Intimidate +2 (+2 Rank), Intuit direction +5 (+3 Rank, +2 Wis), Knowledge (arcana) +9 (+7 Rank, +2 Int), Knowledge (religion) +10 (+8 Rank, +2 Int), Listen +4 (+2 Wis, +2 Alertness), Move silently +3 (+2 Rank, +1 Dex), Perform +4  (+4 Rank), Spot +4 (+2 Wis, +2 Alertness), Use rope +5 (+2 Rank, +1 Dex, +2 Focus), Wilderness lore +5 (+3 Rank, +2 Wis); Alertness, Combat reflexes, Skill focus (use rope), Skill focus (Weaponsmith), Weapon focus (Maul), Weapon focus (morningstar).</w:t>
      </w:r>
    </w:p>
    <w:p>
      <w:pPr>
        <w:pStyle w:val="Normal"/>
        <w:rPr/>
      </w:pPr>
      <w:r>
        <w:rPr/>
        <w:t>Джонатан – городской оружейник и один из самых уважаемых людей в городе. Он добронравный и веселый. Его оружие – здоровенная кувалда (чтобы использовать сила должна быть не менее 16), которая дает бонус +1 к попаданию и повреждениям, хотя и не является магической. Несмотря на ее мощь, Джонатан еще никогда не пускал ее в дело (за исключением одного случая – атаки пиратов – тогда он проломил борт их корабля своей кувалдой, они задумались о целесообразности дальнейших агрессивных действий.</w:t>
      </w:r>
    </w:p>
    <w:p>
      <w:pPr>
        <w:pStyle w:val="TextBody"/>
        <w:rPr/>
      </w:pPr>
      <w:r>
        <w:rPr>
          <w:b/>
          <w:bCs/>
        </w:rPr>
        <w:t>Мастер Валериан</w:t>
      </w:r>
      <w:r>
        <w:rPr/>
        <w:t xml:space="preserve"> (ювелир), male human Nob2/Exp3:  CR 3; Size M (6 ft., 2 in. tall); HD 2d8-6 + 3d6-9; hp 11; Init +3 (+3 Dex); Spd 30 ft.; AC 13 (+3 Dex); Attack +4 (+3 Base, +1 Str) melee, or +6 (+3 Base, +3 Dex) ranged; SV Fort -2 (+1 Base, -3 Con), Ref +4 (+1 Base, +3 Dex), Will +9 (+6 Base, +1 Wis, +2 Iron will); AL LN;</w:t>
      </w:r>
    </w:p>
    <w:p>
      <w:pPr>
        <w:pStyle w:val="TextBody"/>
        <w:rPr>
          <w:rFonts w:cs="Times New Roman"/>
        </w:rPr>
      </w:pPr>
      <w:r>
        <w:rPr>
          <w:rFonts w:cs="Times New Roman"/>
        </w:rPr>
        <w:t>Str 12 (+1), Dex 16 (+3), Con 5 (-3), Int 13 (+1), Wis 12 (+1), Cha 15 (+2).</w:t>
      </w:r>
    </w:p>
    <w:p>
      <w:pPr>
        <w:pStyle w:val="TextBody"/>
        <w:rPr/>
      </w:pPr>
      <w:r>
        <w:rPr/>
        <w:t>Languages Spoken:  Common, Dwarven.</w:t>
      </w:r>
    </w:p>
    <w:p>
      <w:pPr>
        <w:pStyle w:val="TextBody"/>
        <w:rPr/>
      </w:pPr>
      <w:r>
        <w:rPr/>
        <w:t>Skills and feats:  Craft (jeweler) +11 (+8 Rank, +1 Int, +2 Focus), Craft  (gemcutter) +8 (+7 Rank, +1 Int), Forgery +7 (+6 Rank, +1 Int), Handle animal +8 (+6 Rank, +2 Cha), Hide +9 (+6 Rank, +3 Dex), Innuendo +4 (+3 Rank, +1 Wis), Jump +2 (+1 Rank, +1 Str), Knowledge (arcana) +2 (+1 Rank, +1 Int), , Listen +3 (+1 Wis, +2 Alertness), Move silently +3 (+3 Dex), Pick pocket +9 (+6 Rank, +3 Dex), Read lips +6 (+5 Rank, +1 Int), Sense motive +11 (+8 Rank, +1 Wis, +2 Focus), Spellcraft +7 (+6 Rank, +1 Int), Spot +6 (+3 Rank, +1 Wis, +2 Alertness), Swim +6 (+5 Rank, +1 Str), Use magic device +7 (+5 Rank, +2 Cha); Alertness, Ambidexterity, Iron will, Skill focus (Craft), Skill focus (sense motive).</w:t>
      </w:r>
    </w:p>
    <w:p>
      <w:pPr>
        <w:pStyle w:val="Normal"/>
        <w:rPr/>
      </w:pPr>
      <w:r>
        <w:rPr/>
        <w:t>Валериан – самый известный городской ювелир и занимается изготовлением украшений из жемчуга. Он постоянно очень занят и интересуется почти исключительно ювелирными делами. Он близорук, что, однако, не мешает его работе. Он также обратил внимание на то, что иногда ему в руки попадаются жемчужины, очень похожие на те, что он уже видел (иногда, по ошибке, Тарнтари отправляют ему тот жемчуг, который был захвачен пиратами). Тем не менее, вытянуть из него эту информацию очень сложно, так как это его меньше всего заботит. У него можно приобрести различные украшения (со скидкой 10% от их базовой стоимости) или заказать что-то для себя. Если у партии есть произведения ювелирного искусства, Валериан готов заплатить просто за то, чтобы изучить эти изделия.</w:t>
      </w:r>
    </w:p>
    <w:p>
      <w:pPr>
        <w:pStyle w:val="Normal"/>
        <w:rPr/>
      </w:pPr>
      <w:r>
        <w:rPr>
          <w:b/>
          <w:bCs/>
        </w:rPr>
        <w:t>Охранники</w:t>
      </w:r>
      <w:r>
        <w:rPr>
          <w:b/>
          <w:bCs/>
          <w:lang w:val="en-US"/>
        </w:rPr>
        <w:t xml:space="preserve"> </w:t>
      </w:r>
      <w:r>
        <w:rPr>
          <w:b/>
          <w:bCs/>
        </w:rPr>
        <w:t>Валериана</w:t>
      </w:r>
      <w:r>
        <w:rPr>
          <w:lang w:val="en-US"/>
        </w:rPr>
        <w:t xml:space="preserve"> (6)</w:t>
      </w:r>
    </w:p>
    <w:p>
      <w:pPr>
        <w:pStyle w:val="TextBody"/>
        <w:rPr/>
      </w:pPr>
      <w:r>
        <w:rPr>
          <w:b/>
          <w:bCs/>
        </w:rPr>
        <w:t xml:space="preserve">(1-2) Фредерик, </w:t>
      </w:r>
      <w:r>
        <w:rPr>
          <w:b/>
          <w:bCs/>
          <w:lang w:val="ru-RU"/>
        </w:rPr>
        <w:t>Илья</w:t>
      </w:r>
      <w:r>
        <w:rPr/>
        <w:t>, male human War2:  CR 1; Size M (5 ft., 11 in. tall); HD 2d8+6; hp 17; Init +1 (+1 Dex); Spd 30 ft.; AC 17 (+1 Dex, +5 chain mail, +1 shield); Attack +4 (+2 Base, +2 Str) melee, or +3 (+2 Base, +1 Dex) ranged; MW sword, long (Attack +5, Damage 1d8+2; Critical 19-20/x2); SV Fort +6, Ref +1, Will +1; AL LN</w:t>
      </w:r>
    </w:p>
    <w:p>
      <w:pPr>
        <w:pStyle w:val="TextBody"/>
        <w:rPr/>
      </w:pPr>
      <w:r>
        <w:rPr/>
        <w:t>Skills and feats:  Bluff +2, Craft +2, Hide +1, Listen +1, Move silently +1, Open lock +1, Pick pocket +2, Ride +3, Spot +3; Blind-fight, Power attack.</w:t>
      </w:r>
    </w:p>
    <w:p>
      <w:pPr>
        <w:pStyle w:val="TextBody"/>
        <w:rPr/>
      </w:pPr>
      <w:r>
        <w:rPr/>
        <w:t>-----------------------------</w:t>
      </w:r>
    </w:p>
    <w:p>
      <w:pPr>
        <w:pStyle w:val="TextBody"/>
        <w:rPr/>
      </w:pPr>
      <w:r>
        <w:rPr>
          <w:b/>
          <w:bCs/>
        </w:rPr>
        <w:t xml:space="preserve">(3-6) </w:t>
      </w:r>
      <w:r>
        <w:rPr>
          <w:b/>
          <w:bCs/>
          <w:lang w:val="ru-RU"/>
        </w:rPr>
        <w:t>Даид</w:t>
      </w:r>
      <w:r>
        <w:rPr>
          <w:b/>
          <w:bCs/>
        </w:rPr>
        <w:t xml:space="preserve">, </w:t>
      </w:r>
      <w:r>
        <w:rPr>
          <w:b/>
          <w:bCs/>
          <w:lang w:val="ru-RU"/>
        </w:rPr>
        <w:t>Халферд</w:t>
      </w:r>
      <w:r>
        <w:rPr>
          <w:b/>
          <w:bCs/>
        </w:rPr>
        <w:t xml:space="preserve">, </w:t>
      </w:r>
      <w:r>
        <w:rPr>
          <w:b/>
          <w:bCs/>
          <w:lang w:val="ru-RU"/>
        </w:rPr>
        <w:t>Тордольф</w:t>
      </w:r>
      <w:r>
        <w:rPr>
          <w:b/>
          <w:bCs/>
        </w:rPr>
        <w:t>, Офейн</w:t>
      </w:r>
      <w:r>
        <w:rPr/>
        <w:t xml:space="preserve">, male human War1:  CR 1; Size M (5 ft., 6 in. tall); HD 1d8+2; hp 13; Init +3 (+3 Dex); Spd 30 ft.; AC 16 (+3 Dex, +3 Studded mail); Attack +2 (+1 Base, +1 Str) melee, or +4 (+1 Base, +3 Dex) ranged; Sword, long (Attack +2, Damage 1d8+1; Critical 19-20/x2); SV Fort +4, Ref +3, Will -1; AL LN; </w:t>
      </w:r>
    </w:p>
    <w:p>
      <w:pPr>
        <w:pStyle w:val="TextBody"/>
        <w:rPr/>
      </w:pPr>
      <w:r>
        <w:rPr/>
        <w:t>Skills and feats:  Craft +3, Handle animal +3, Hide +3, Listen +1, Move silently +3, Ride +7, Sense motive +1, Spot +1; Alertness, Toughness.</w:t>
      </w:r>
      <w:r>
        <w:rPr>
          <w:b/>
          <w:bCs/>
        </w:rPr>
        <w:t xml:space="preserve"> </w:t>
      </w:r>
    </w:p>
    <w:p>
      <w:pPr>
        <w:pStyle w:val="Heading3"/>
        <w:rPr/>
      </w:pPr>
      <w:r>
        <w:rPr/>
        <w:t>Церковь (Храм)</w:t>
      </w:r>
    </w:p>
    <w:p>
      <w:pPr>
        <w:pStyle w:val="Normal"/>
        <w:rPr/>
      </w:pPr>
      <w:r>
        <w:rPr/>
        <w:t>Храм нейтрален к происходящему, он не поддерживает Преподобного Нибелиаса и в то же время не чинит ему препятствий (а вдруг у него действительно что-то получится?) Кроме того, по своим навыкам Нибелиас превосходит верховного жреца местного храма, так что тот старается с ним не спорить.</w:t>
      </w:r>
    </w:p>
    <w:p>
      <w:pPr>
        <w:pStyle w:val="TextBody"/>
        <w:rPr/>
      </w:pPr>
      <w:r>
        <w:rPr>
          <w:b/>
          <w:bCs/>
          <w:lang w:val="ru-RU"/>
        </w:rPr>
        <w:t>Зирнхольда</w:t>
      </w:r>
      <w:r>
        <w:rPr/>
        <w:t>, female human Clr5:  CR 5; Size M (5 ft., 9 in. tall); HD 5d8+5; hp 31; Init -1 (-1 Dex); Spd 20 ft.; AC 14 (-1 Dex, +5 Breast Plate); Attack +4 (+3 Base, +1 Str) melee, or +2 (+3 Base, -1 Dex) ranged; Morningstar +1 (Attack +5, damage 1d8+3, Critical x2);  SV Fort +5 (+4 Base, +1 Con), Ref +0 (+1 Base, -1 Dex), Will +7 (+4 Base, +3 Wis); AL LG; Str 13 (+1), Dex 8 (-1), Con 13 (+1), Int 8 (-1), Wis 16 (+3), Cha 13 (+1).</w:t>
      </w:r>
    </w:p>
    <w:p>
      <w:pPr>
        <w:pStyle w:val="TextBody"/>
        <w:rPr/>
      </w:pPr>
      <w:r>
        <w:rPr/>
        <w:t>Skills and feats:  Bluff +2 (+1 Rank, +1 Cha), Concentration +10 (+7 Rank, +1 Con, +2 Focus), Diplomacy +11 (+8 Rank, +1 Cha, +2 Focus), Hide -1 (-1 Dex), Listen +3 (+3 Wis), Move silently -1 (-1 Dex), Spot +3 (+3 Wis); Spell focus (Conjuration), Skill focus (concentration), Skill focus (diplomacy).</w:t>
      </w:r>
    </w:p>
    <w:p>
      <w:pPr>
        <w:pStyle w:val="TextBody"/>
        <w:rPr/>
      </w:pPr>
      <w:r>
        <w:rPr/>
        <w:t>Cleric Domains:  Law, Plant.</w:t>
        <w:br/>
        <w:t>Cleric Spells Per Day:  5/4+1/3+1/2+1. Memorize: (0 level): Create Water, Guidance, Light, Read Magic, Resistance; (1</w:t>
      </w:r>
      <w:r>
        <w:rPr>
          <w:vertAlign w:val="superscript"/>
        </w:rPr>
        <w:t>st</w:t>
      </w:r>
      <w:r>
        <w:rPr/>
        <w:t xml:space="preserve"> level): Bless, Bless Water, detect Evil, Sanctuary  + Protection form chaos; (2</w:t>
      </w:r>
      <w:r>
        <w:rPr>
          <w:vertAlign w:val="superscript"/>
        </w:rPr>
        <w:t>nd</w:t>
      </w:r>
      <w:r>
        <w:rPr/>
        <w:t xml:space="preserve"> level): Augury, Enthrall, Silence  + Calm Emotions; (3</w:t>
      </w:r>
      <w:r>
        <w:rPr>
          <w:vertAlign w:val="superscript"/>
        </w:rPr>
        <w:t>rd</w:t>
      </w:r>
      <w:r>
        <w:rPr/>
        <w:t xml:space="preserve"> level): Speak with Dead, Remove Desease  + Plant Growth</w:t>
      </w:r>
    </w:p>
    <w:p>
      <w:pPr>
        <w:pStyle w:val="Normal"/>
        <w:rPr>
          <w:lang w:val="en-US"/>
        </w:rPr>
      </w:pPr>
      <w:r>
        <w:rPr/>
        <w:t>Зирнхольда дружелюбна к партии, если они имеют хорошую репутацию в городе. Она может помочь как советом, так и лечением.</w:t>
      </w:r>
    </w:p>
    <w:p>
      <w:pPr>
        <w:pStyle w:val="TextBody"/>
        <w:rPr/>
      </w:pPr>
      <w:r>
        <w:rPr>
          <w:b/>
          <w:bCs/>
        </w:rPr>
        <w:t>Хедин</w:t>
      </w:r>
      <w:r>
        <w:rPr/>
        <w:t>, male human Clr3:  CR 3; Size M (5 ft., 8 in. tall); HD 3d8+6; hp 29; Init +5 (+1 Dex, +4 Improved initiative); Spd 30 ft.; AC 14 (+1 Dex +3 studded leather); Attack +5 (+2 Base, +3 Str) melee, or +3 (+2 Base, +1 Dex) ranged; mace (Attack +5, damage 1d8+3, Critical x2); SV Fort +5 (+3 Base, +2 Con), Ref +2 (+1 Base, +1 Dex), Will +5 (+3 Base, +2 Wis); AL LN; Str 17 (+3), Dex 12 (+1), Con 14 (+2), Int 11 (+0), Wis 14 (+2), Cha 11 (+0).</w:t>
      </w:r>
    </w:p>
    <w:p>
      <w:pPr>
        <w:pStyle w:val="TextBody"/>
        <w:rPr/>
      </w:pPr>
      <w:r>
        <w:rPr/>
        <w:t>Skills and feats:  Diplomacy +5 (+5 Rank), Hide +3 (+2 Rank, +1 Dex), Jump +5 (+2 Rank, +3 Str), Listen +2 (+2 Wis), Move silently +1 (+1 Dex), Profession +7 (+5 Rank, +2 Wis), Spot +2 (+2 Wis); Empower spell, Improved initiative, Scribe scroll.</w:t>
      </w:r>
    </w:p>
    <w:p>
      <w:pPr>
        <w:pStyle w:val="TextBody"/>
        <w:rPr/>
      </w:pPr>
      <w:r>
        <w:rPr/>
        <w:t>Cleric Domains:  Luck, Strength.</w:t>
        <w:br/>
        <w:t>Cleric Spells Per Day:  4/3+1/2+1. Memorize: (0 level): Detect Magic x2, Mending, Purify food &amp; Drink; (1</w:t>
      </w:r>
      <w:r>
        <w:rPr>
          <w:vertAlign w:val="superscript"/>
        </w:rPr>
        <w:t>st</w:t>
      </w:r>
      <w:r>
        <w:rPr/>
        <w:t xml:space="preserve"> level): Comprehend Language, Cure Light Wounds, Invisibility to undead  + Endure Elements; (2</w:t>
      </w:r>
      <w:r>
        <w:rPr>
          <w:vertAlign w:val="superscript"/>
        </w:rPr>
        <w:t>nd</w:t>
      </w:r>
      <w:r>
        <w:rPr/>
        <w:t xml:space="preserve"> level): Cure Moderate Wounds, Detect Traps  + Aid</w:t>
      </w:r>
    </w:p>
    <w:p>
      <w:pPr>
        <w:pStyle w:val="Normal"/>
        <w:rPr/>
      </w:pPr>
      <w:r>
        <w:rPr/>
        <w:t>Хедин – уже далеко не молодой жрец, основное занятие которого – написание жрических свитков. У него можно купить по стандартной стоимости почти любой свиток молитвы жреца до 2го уровня. Вероятность, что у него есть такой свиток – 50%. (и так, пока не кончится – свитков может быть и больше одного). Он может писать свитки «на заказ» по стандартной стоимости по одному в день (так как стоимость свитка 2го круга не превышает 1000 золотом).</w:t>
      </w:r>
    </w:p>
    <w:p>
      <w:pPr>
        <w:pStyle w:val="TextBody"/>
        <w:rPr/>
      </w:pPr>
      <w:r>
        <w:rPr>
          <w:b/>
          <w:bCs/>
          <w:lang w:val="ru-RU"/>
        </w:rPr>
        <w:t>Катерина</w:t>
      </w:r>
      <w:r>
        <w:rPr/>
        <w:t>, female human Clr2:  CR 2; Size M (5 ft., 2 in. tall); HD 2d8; hp 9; Init +1; Spd 30 ft.; AC 11; Attack +2 melee, or +2 ranged; SV Fort +3, Ref +1, Will +4; AL CG; Str 13 (+1), Dex 12 (+1), Con 11 (+0), Int 8 (-1), Wis 12 (+1), Cha 18 (+4).</w:t>
      </w:r>
    </w:p>
    <w:p>
      <w:pPr>
        <w:pStyle w:val="TextBody"/>
        <w:rPr/>
      </w:pPr>
      <w:r>
        <w:rPr/>
        <w:t>Skills and feats:  Concentration +4, Heal +6, Hide +1, Listen +1, Move silently +1, Profession +2, Spot +1; Empower spell, Extra turning.</w:t>
      </w:r>
    </w:p>
    <w:p>
      <w:pPr>
        <w:pStyle w:val="TextBody"/>
        <w:rPr/>
      </w:pPr>
      <w:r>
        <w:rPr/>
        <w:t>Cleric Domains:  Good, Air. Cleric Spells Per Day:  4/3+1.</w:t>
      </w:r>
    </w:p>
    <w:p>
      <w:pPr>
        <w:pStyle w:val="TextBody"/>
        <w:rPr/>
      </w:pPr>
      <w:r>
        <w:rPr/>
        <w:t>-----------------------------</w:t>
      </w:r>
    </w:p>
    <w:p>
      <w:pPr>
        <w:pStyle w:val="TextBody"/>
        <w:rPr/>
      </w:pPr>
      <w:r>
        <w:rPr>
          <w:b/>
          <w:bCs/>
          <w:lang w:val="ru-RU"/>
        </w:rPr>
        <w:t>Джазиф</w:t>
      </w:r>
      <w:r>
        <w:rPr/>
        <w:t>, male human Clr2:  CR 2; Size M (5 ft., 10 in. tall); HD 2d8+2; hp 17; Init -2; Spd 30 ft.; AC 8; Attack +3 melee, or -1 ranged; SV Fort +4, Ref -2, Will +6; AL LN; Str 15 (+2), Dex 6 (-2), Con 12 (+1), Int 13 (+1), Wis 16 (+3), Cha 15 (+2).</w:t>
      </w:r>
    </w:p>
    <w:p>
      <w:pPr>
        <w:pStyle w:val="TextBody"/>
        <w:rPr/>
      </w:pPr>
      <w:r>
        <w:rPr/>
        <w:t>Skills and feats:  Bluff +4, Craft +3, Diplomacy +7, Hide -2, Knowledge (arcana) +6, Listen +3, Move silently -2, Spellcraft +5, Spot +3; Empower spell, Endurance.</w:t>
      </w:r>
    </w:p>
    <w:p>
      <w:pPr>
        <w:pStyle w:val="TextBody"/>
        <w:rPr/>
      </w:pPr>
      <w:r>
        <w:rPr/>
        <w:t>Cleric Domains:  Knowledge, Water. Cleric Spells Per Day:  4/3+1.</w:t>
      </w:r>
    </w:p>
    <w:p>
      <w:pPr>
        <w:pStyle w:val="Normal"/>
        <w:rPr>
          <w:lang w:val="en-US"/>
        </w:rPr>
      </w:pPr>
      <w:r>
        <w:rPr/>
        <w:t>Катерина и Джазиф – младшие жрецы храма. Катерина – веселая и обаятельная, Джазиф же напротив тихий и задумчивый. И очень толстый.</w:t>
      </w:r>
    </w:p>
    <w:p>
      <w:pPr>
        <w:pStyle w:val="TextBody"/>
        <w:rPr/>
      </w:pPr>
      <w:r>
        <w:rPr>
          <w:b/>
          <w:bCs/>
          <w:lang w:val="ru-RU"/>
        </w:rPr>
        <w:t>Ян</w:t>
      </w:r>
      <w:r>
        <w:rPr/>
        <w:t>, male human Adp2:  CR 1; Size M (5 ft., 5 in. tall); HD 2d6+2; hp 9; Init -1; Spd 30 ft.; AC 9; Attack +1 melee, or +0 ranged; SV Fort +1, Ref -1, Will +5; AL LN; Str 11 (+0), Dex 8 (-1), Con 13 (+1), Int 13 (+1), Wis 14 (+2), Cha 11 (+0).</w:t>
      </w:r>
    </w:p>
    <w:p>
      <w:pPr>
        <w:pStyle w:val="TextBody"/>
        <w:rPr/>
      </w:pPr>
      <w:r>
        <w:rPr/>
        <w:t>Skills and feats:  Appraise +1.5, Craft +3, Escape artist +1, Hide -0.5, Listen +2, Move silently -1, Perform +2, Pick pocket +1, Spot +2, Use rope +1; Spell penetration, Still spell.</w:t>
      </w:r>
    </w:p>
    <w:p>
      <w:pPr>
        <w:pStyle w:val="TextBody"/>
        <w:rPr/>
      </w:pPr>
      <w:r>
        <w:rPr/>
        <w:t>Adept Spells Per Day:  3/2.</w:t>
      </w:r>
    </w:p>
    <w:p>
      <w:pPr>
        <w:pStyle w:val="TextBody"/>
        <w:rPr/>
      </w:pPr>
      <w:r>
        <w:rPr/>
        <w:t>-----------------------------</w:t>
      </w:r>
    </w:p>
    <w:p>
      <w:pPr>
        <w:pStyle w:val="TextBody"/>
        <w:rPr/>
      </w:pPr>
      <w:r>
        <w:rPr>
          <w:b/>
          <w:bCs/>
          <w:lang w:val="ru-RU"/>
        </w:rPr>
        <w:t>Эндрис</w:t>
      </w:r>
      <w:r>
        <w:rPr/>
        <w:t>, male human Adp1:  CR 1; Size M (6 ft., 4 in. tall); HD 1d6+3; hp 9; Init -1; Spd 30 ft.; AC 9; Attack -1 melee, or -1 ranged; SV Fort +3, Ref -1, Will +5; AL CG; Str 9 (-1), Dex 9 (-1), Con 16 (+3), Int 13 (+1), Wis 13 (+1), Cha 13 (+1).</w:t>
      </w:r>
    </w:p>
    <w:p>
      <w:pPr>
        <w:pStyle w:val="TextBody"/>
        <w:rPr/>
      </w:pPr>
      <w:r>
        <w:rPr/>
        <w:t>Skills and feats:  Handle animal +5, Heal +5, Hide +1, Listen +1, Move silently -1, Spot +1, Wilderness lore +5; Iron will, Maximize spell.</w:t>
      </w:r>
    </w:p>
    <w:p>
      <w:pPr>
        <w:pStyle w:val="TextBody"/>
        <w:rPr/>
      </w:pPr>
      <w:r>
        <w:rPr/>
        <w:t>Adept Spells Per Day:  3/2.</w:t>
      </w:r>
    </w:p>
    <w:p>
      <w:pPr>
        <w:pStyle w:val="TextBody"/>
        <w:rPr/>
      </w:pPr>
      <w:r>
        <w:rPr/>
        <w:t>-----------------------------</w:t>
      </w:r>
    </w:p>
    <w:p>
      <w:pPr>
        <w:pStyle w:val="TextBody"/>
        <w:rPr/>
      </w:pPr>
      <w:r>
        <w:rPr>
          <w:b/>
          <w:bCs/>
          <w:lang w:val="ru-RU"/>
        </w:rPr>
        <w:t>Ариборн</w:t>
      </w:r>
      <w:r>
        <w:rPr/>
        <w:t>, male human Adp1:  CR 1; Size M (5 ft., 8 in. tall); HD 1d6-1; hp 5; Init +0; Spd 30 ft.; AC 10; Attack +2 melee, or +0 ranged; SV Fort +1, Ref +0, Will +3; AL LG; Str 14 (+2), Dex 11 (+0), Con 9 (-1), Int 10 (+0), Wis 12 (+1), Cha 11 (+0).</w:t>
      </w:r>
    </w:p>
    <w:p>
      <w:pPr>
        <w:pStyle w:val="TextBody"/>
        <w:rPr/>
      </w:pPr>
      <w:r>
        <w:rPr/>
        <w:t>Skills and feats:  Concentration +1, Disable device +1, Hide +0, Listen +1, Move silently +0, Search +2, Spot +1, Swim +4; Extend spell, Great fortitude.</w:t>
      </w:r>
    </w:p>
    <w:p>
      <w:pPr>
        <w:pStyle w:val="TextBody"/>
        <w:rPr/>
      </w:pPr>
      <w:r>
        <w:rPr/>
        <w:t>Adept Spells Per Day:  3/2.</w:t>
      </w:r>
    </w:p>
    <w:p>
      <w:pPr>
        <w:pStyle w:val="TextBody"/>
        <w:rPr/>
      </w:pPr>
      <w:r>
        <w:rPr/>
        <w:t>-----------------------------</w:t>
      </w:r>
    </w:p>
    <w:p>
      <w:pPr>
        <w:pStyle w:val="TextBody"/>
        <w:rPr/>
      </w:pPr>
      <w:r>
        <w:rPr>
          <w:b/>
          <w:bCs/>
          <w:lang w:val="ru-RU"/>
        </w:rPr>
        <w:t>Олвир</w:t>
      </w:r>
      <w:r>
        <w:rPr/>
        <w:t>, male human Adp1:  CR 1; Size M (6 ft., 4 in. tall); HD 1d6+1; hp 7; Init +2; Spd 30 ft.; AC 12; Attack +1 melee, or +2 ranged; SV Fort +1, Ref +2, Will +6; AL LN; Str 13 (+1), Dex 15 (+2), Con 12 (+1), Int 14 (+2), Wis 18 (+4), Cha 18 (+4).</w:t>
      </w:r>
    </w:p>
    <w:p>
      <w:pPr>
        <w:pStyle w:val="TextBody"/>
        <w:rPr/>
      </w:pPr>
      <w:r>
        <w:rPr/>
        <w:t>Skills and feats:  Concentration +5, Craft +6, Heal +8, Hide +2, Knowledge +4, Listen +5, Move silently +2, Scry +6, Spot +4; Combat casting, Quicken spell.</w:t>
      </w:r>
    </w:p>
    <w:p>
      <w:pPr>
        <w:pStyle w:val="TextBody"/>
        <w:rPr/>
      </w:pPr>
      <w:r>
        <w:rPr/>
        <w:t>Adept Spells Per Day:  3/2.</w:t>
      </w:r>
    </w:p>
    <w:p>
      <w:pPr>
        <w:pStyle w:val="Normal"/>
        <w:rPr/>
      </w:pPr>
      <w:r>
        <w:rPr/>
        <w:t>Ян, Эндрис, Арибор и Олвир – простые жрецы, служащие в храме. Занимаются самыми типичными делами, как то проведение обрядов, срочное исцеление, подержание храма в приличном состоянии.</w:t>
      </w:r>
    </w:p>
    <w:p>
      <w:pPr>
        <w:pStyle w:val="Heading3"/>
        <w:rPr/>
      </w:pPr>
      <w:r>
        <w:rPr/>
        <w:t>Представитель Короля</w:t>
      </w:r>
    </w:p>
    <w:p>
      <w:pPr>
        <w:pStyle w:val="Normal"/>
        <w:rPr/>
      </w:pPr>
      <w:r>
        <w:rPr/>
        <w:t>Представитель прибывает через три недели после произошедших событий. Миссия представителя – разобраться, кто лучше для короля, встретиться со всеми претендентами и выдать соответствующие документы. В силу некоторых обстоятельств, представитель – жрец. И тем не менее, фанатиков он не любит и посему победа Преподобного Нибелиаса совсем не гарантирована. Его оружие – меч Истинный Защитник – в руках добропорядочного персонажа является  длинным мечем +2 и дает бонус +1 к АС.</w:t>
      </w:r>
    </w:p>
    <w:p>
      <w:pPr>
        <w:pStyle w:val="TextBody"/>
        <w:rPr/>
      </w:pPr>
      <w:r>
        <w:rPr>
          <w:b/>
          <w:bCs/>
        </w:rPr>
        <w:t>Преподобный Гревуа Овинес</w:t>
      </w:r>
      <w:r>
        <w:rPr/>
        <w:t>, male human Pal4/Nob4:  CR 7; Size M (5 ft., 9 in. tall); HD 4d10+4 + 4d8+4; hp 63; Init +3 (-1 Dex, +4 Improved initiative); Spd 20 ft.; AC 25 (-1 Dex, +9 full plate +1, +4 shield +2, +2 ring of defense, +1 sword); Attack +9/+4 (+7 Base, +2 Str) melee, or +6/+1 (+7 Base, -1 Dex) ranged; Sword, long +2 true defender (Attack +12/+7, Damage 1d8+4, Critical 19-20/x2); SV Fort +6 (+5 Base, +1 Con), Ref +1 (+2 Base, -1 Dex), Will +8 (+5 Base, +3 Wis); AL LG;</w:t>
      </w:r>
    </w:p>
    <w:p>
      <w:pPr>
        <w:pStyle w:val="TextBody"/>
        <w:rPr/>
      </w:pPr>
      <w:r>
        <w:rPr/>
        <w:t>Str 15 (+2), Dex 9 (-1), Con 12 (+1), Int 12 (+1), Wis 16 (+3), Cha 19 (+4).</w:t>
      </w:r>
    </w:p>
    <w:p>
      <w:pPr>
        <w:pStyle w:val="TextBody"/>
        <w:rPr>
          <w:lang w:val="ru-RU"/>
        </w:rPr>
      </w:pPr>
      <w:r>
        <w:rPr/>
        <w:t>Languages Spoken:  Common, Terran.</w:t>
      </w:r>
    </w:p>
    <w:p>
      <w:pPr>
        <w:pStyle w:val="TextBody"/>
        <w:rPr/>
      </w:pPr>
      <w:r>
        <w:rPr/>
        <w:t>Gear: Potion of cure moderate wound, 2xpotion of cure light wounds.</w:t>
      </w:r>
    </w:p>
    <w:p>
      <w:pPr>
        <w:pStyle w:val="TextBody"/>
        <w:rPr/>
      </w:pPr>
      <w:r>
        <w:rPr/>
        <w:t>Skills and feats:  Appraise +7 (+6 Rank, +1 Int), Bluff +9 (+5 Rank, +4 Cha), Concentration +5 (+4 Rank, +1 Con), Diplomacy +11+7 ank, +4 Cha), Handle animal +11 (+7 Rank, +4 Cha), Heal +10 (+7 Rank, +3 Wis), Hide -1 (-1 Dex), Intimidate +11 (+7 Rank, +4 Cha), Knowledge (Nobility) +8 (+7 Rank, +1 Int), Knowledge (religion) +8 (+7 Rank, +1 Int), Listen +6 (+3 Rank, +3 Wis), Spot +3 (+3 Wis), Swim +7 (+3 Rank, +2 Str, +2 Focus), Wilderness lore +10 (+7 Rank, +3 Wis); Endurance, Improved initiative, Power attack, Quick draw, Scribe scroll, Weapon focus (Longsword).</w:t>
      </w:r>
    </w:p>
    <w:p>
      <w:pPr>
        <w:pStyle w:val="TextBody"/>
        <w:rPr/>
      </w:pPr>
      <w:r>
        <w:rPr/>
        <w:t>Paladin Spells Per Day:  1. (Cure Light Wounds)</w:t>
      </w:r>
    </w:p>
    <w:p>
      <w:pPr>
        <w:pStyle w:val="Normal"/>
        <w:rPr/>
      </w:pPr>
      <w:r>
        <w:rPr/>
        <w:t xml:space="preserve">После покушения на Преподобного Гревуа Овинеса, в Винлэнд телепортируется Преподобный жрец Стерион. Он здесь, чтобы оживить Гревуа и помочь ему поставить здесь все с головы на ноги. Стерион немножко без царька в голове и повсюду ищет способ уменьшить зло. Иногда даже чрезмерно. Если ему придется драться, он дерется своей утренней звездой, которая не просто дает дополнительный бонус +2 против злых и хаотичных существ, но и при критическом попадании, они должны сделать спасбросок </w:t>
      </w:r>
      <w:r>
        <w:rPr>
          <w:lang w:val="en-US"/>
        </w:rPr>
        <w:t>FORT</w:t>
      </w:r>
      <w:r>
        <w:rPr/>
        <w:t xml:space="preserve">, где </w:t>
      </w:r>
      <w:r>
        <w:rPr>
          <w:lang w:val="en-US"/>
        </w:rPr>
        <w:t>DC</w:t>
      </w:r>
      <w:r>
        <w:rPr/>
        <w:t xml:space="preserve"> определяют нанесенные повреждения и если он завален, цель парализуется на 1</w:t>
      </w:r>
      <w:r>
        <w:rPr>
          <w:lang w:val="en-US"/>
        </w:rPr>
        <w:t>d</w:t>
      </w:r>
      <w:r>
        <w:rPr/>
        <w:t>4 раунда.</w:t>
      </w:r>
    </w:p>
    <w:p>
      <w:pPr>
        <w:pStyle w:val="TextBody"/>
        <w:rPr/>
      </w:pPr>
      <w:r>
        <w:rPr>
          <w:b/>
          <w:bCs/>
        </w:rPr>
        <w:t>Стерион</w:t>
      </w:r>
      <w:r>
        <w:rPr/>
        <w:t>, male human Clr10:  CR 10; Size M (6 ft., 1 in. tall); HD 10d8+10; hp 53; Init +0; Spd 30 ft.; AC 23 (+10 Full Plate +2, +3 Shield +1); Attack +10/+5 (+7 Base, +3 Str) melee, or +7/+2 (+7 Base) ranged; Morningstar +2/+4 vs. evil &amp; chaotic creatures (Attack +12/+7; Damage 1d6+5; Critical x2);  SV Fort +8 (+7 Base, +1 Con), Ref +3 (+3 Base), Will +10 (+7 Base, +3 Wis); AL LN;</w:t>
      </w:r>
    </w:p>
    <w:p>
      <w:pPr>
        <w:pStyle w:val="TextBody"/>
        <w:rPr/>
      </w:pPr>
      <w:r>
        <w:rPr/>
        <w:t>Str 16 (+3), Dex 10 (+0), Con 12 (+1), Int 10 (+0), Wis 17 (+3), Cha 12 (+1).</w:t>
      </w:r>
    </w:p>
    <w:p>
      <w:pPr>
        <w:pStyle w:val="TextBody"/>
        <w:rPr/>
      </w:pPr>
      <w:r>
        <w:rPr/>
        <w:t>Skills and feats:  Heal +16 (+13 Rank, +3 Wis), Hide +0, Intimidate +5 (+4 Rank, +1 Cha), Listen +3 (+3 Wis), Move silently +0, Sense motive +8 (+5 Rank, +3 Wis), Spellcraft +12 (+12 Rank), Spot +3 (+3 Wis); Enlarge spell, Extend spell, Leadership, Maximize spell, Scribe scroll.</w:t>
      </w:r>
    </w:p>
    <w:p>
      <w:pPr>
        <w:pStyle w:val="TextBody"/>
        <w:rPr/>
      </w:pPr>
      <w:r>
        <w:rPr/>
        <w:t>Cleric Domains:  Good, Protection.</w:t>
      </w:r>
    </w:p>
    <w:p>
      <w:pPr>
        <w:pStyle w:val="TextBody"/>
        <w:rPr/>
      </w:pPr>
      <w:r>
        <w:rPr/>
        <w:t>Cleric Spells Per Day:  6/5+1/5+1/4+1/3+1/2+1. Memorize: Create Water, Detect Magic, Detect Poison  x2, Light, Purify food &amp; Drink (1): Protection from Evil, Bless, Bless Water, Divine Favor, Deathwatch, Invisibility to Undead, Shield of Faith (2) Aid, Augury, Calm Emotions, Delay Poison, Enthrall, Silence; (3): Magic Circle against Evil, Daylight, Dispel Magic, Negate Energy Protection, Speak with Dead; (4) Holy Smite, Deathwalk, Divine Power, Restoration; (5): Spell Resistance, Flame Strike, Raise Dead</w:t>
      </w:r>
    </w:p>
    <w:p>
      <w:pPr>
        <w:pStyle w:val="Heading2"/>
        <w:rPr/>
      </w:pPr>
      <w:r>
        <w:rPr/>
        <w:t>Представитель Магиона</w:t>
      </w:r>
    </w:p>
    <w:p>
      <w:pPr>
        <w:pStyle w:val="Normal"/>
        <w:rPr/>
      </w:pPr>
      <w:r>
        <w:rPr/>
        <w:t>Магион – самый мощный магический орден, в котором состоят лишь сильные маги (фактически, в Магион не примут мага, которые не может использовать заклинания 5го круга и выше). Орден имеет просто огромные ресурсы, которыми готов поделиться со своими членами и именно ради этого многие маги вступают в Магеон. Помимо того, Магеон – это огромная сила, с которой считаются даже короли. Фактически, ни у кого даже не возникает мысли, чтобы специально поссориться с Магионом или его магами – на столько уважают его мощь. Примечателен тот факт, что численность Магиона составляет по разным данным всего от 80 до 100 магов и колдунов.</w:t>
      </w:r>
    </w:p>
    <w:p>
      <w:pPr>
        <w:pStyle w:val="Normal"/>
        <w:rPr/>
      </w:pPr>
      <w:r>
        <w:rPr/>
        <w:t>Представительство Магиона находится на берегу – это впечатляющая башня 50 футов в высоту из черного камня. Вся защищена глифами и магическими устройствами и только полный идиот (или очень-очень высокоуровневый вор) попытается туда забраться. Внутри есть все – лаборатория, библиотека и все, что может понадобиться высокоуровневому магу.</w:t>
      </w:r>
    </w:p>
    <w:p>
      <w:pPr>
        <w:pStyle w:val="TextBody"/>
        <w:rPr/>
      </w:pPr>
      <w:r>
        <w:rPr>
          <w:b/>
          <w:bCs/>
        </w:rPr>
        <w:t>Эниалис</w:t>
      </w:r>
      <w:r>
        <w:rPr/>
        <w:t>, male elf (high) Wiz11:  CR 11; Size M (4 ft., 8 in. tall); HD 11d4+22; hp 56; Init +2 (+2 Dex); Spd 30 ft.; AC 12 (+2 Dex); Attack +6 (+5 Base, +1 Str) melee, or +7 (+5 Base, +2 Dex) ranged; SV Fort +5 (+3 Base, +2 Con), Ref +5 (+3 Base, +2 Dex), Will +9 (+7 Base, +2 Wis); AL N;</w:t>
      </w:r>
    </w:p>
    <w:p>
      <w:pPr>
        <w:pStyle w:val="TextBody"/>
        <w:rPr/>
      </w:pPr>
      <w:r>
        <w:rPr/>
        <w:t>Str 12 (+1), Dex 15 (+2), Con 14 (+2), Int 18 (+4), Wis 15 (+2), Cha 11 (+0).</w:t>
      </w:r>
    </w:p>
    <w:p>
      <w:pPr>
        <w:pStyle w:val="TextBody"/>
        <w:rPr/>
      </w:pPr>
      <w:r>
        <w:rPr/>
        <w:t>Languages Spoken:  Common, Elven, Gnoll, Goblin, Orc.</w:t>
      </w:r>
    </w:p>
    <w:p>
      <w:pPr>
        <w:pStyle w:val="TextBody"/>
        <w:rPr/>
      </w:pPr>
      <w:r>
        <w:rPr/>
        <w:t>Skills and feats:  Appraise +7 (+3 Rank, +4 Int), Disable device +10 (+6 Rank, +4 Int), Escape artist +3 (+1 Rank, +2 Dex), Forgery +6.5 (+2 Rank, +4 Int), Gather information +1 (+1 Rank), Handle animal +4 (+4 Rank), Hide +2 (+2 Dex), Innuendo +5 (+3 Rank, +2 Wis), Intimidate +2 (+2 Rank), Knowledge (arcane) +18 (+14 Rank, +4 Int), Knowledge (relgion) +8 (+4 Rank, +4 Int),Listen +4 (+2 Wis, +2 Racial), Move silently +2 (+2 Dex), Open lock +3.0 (+1.0 Rank, +2 Dex), Ride +7 (+5 Rank, +2 Dex), Search +6 (+4 Int, +2 Racial), Spot +5 (+1 Rank, +2 Wis, +2 Racial), Tumble +9 (+7 Rank, +2 Dex); Empower spell, Craft magic arms and armor, Maximize spell, [Scribe scroll], Spell focus (Evocation), Silence spell, Toughness.</w:t>
      </w:r>
    </w:p>
    <w:p>
      <w:pPr>
        <w:pStyle w:val="TextBody"/>
        <w:rPr/>
      </w:pPr>
      <w:r>
        <w:rPr/>
        <w:t xml:space="preserve">Wizard Spells Known (4/5/5/5/4/2/1):  0th -- </w:t>
      </w:r>
      <w:r>
        <w:rPr>
          <w:b/>
          <w:bCs/>
        </w:rPr>
        <w:t>Arcane Mark</w:t>
      </w:r>
      <w:r>
        <w:rPr/>
        <w:t xml:space="preserve">, Dancing Lights, Daze, </w:t>
      </w:r>
      <w:r>
        <w:rPr>
          <w:b/>
          <w:bCs/>
        </w:rPr>
        <w:t>Detect Magic</w:t>
      </w:r>
      <w:r>
        <w:rPr/>
        <w:t xml:space="preserve">, Detect Poison, Disrupt Undead, Flare, Ghost Sound, Light, </w:t>
      </w:r>
      <w:r>
        <w:rPr>
          <w:b/>
          <w:bCs/>
        </w:rPr>
        <w:t>Mage Hand</w:t>
      </w:r>
      <w:r>
        <w:rPr/>
        <w:t xml:space="preserve">, Mending, Open/Close, Prestidigitation, Ray of Frost, </w:t>
      </w:r>
      <w:r>
        <w:rPr>
          <w:b/>
          <w:bCs/>
        </w:rPr>
        <w:t>Read Magic</w:t>
      </w:r>
      <w:r>
        <w:rPr/>
        <w:t xml:space="preserve">, Resistance.  1st -- Cause Fear, Chill Touch, Feather Fall, Identify, </w:t>
      </w:r>
      <w:r>
        <w:rPr>
          <w:b/>
          <w:bCs/>
        </w:rPr>
        <w:t>Mage Armor</w:t>
      </w:r>
      <w:r>
        <w:rPr/>
        <w:t xml:space="preserve">, </w:t>
      </w:r>
      <w:r>
        <w:rPr>
          <w:b/>
          <w:bCs/>
        </w:rPr>
        <w:t>Magic Missile</w:t>
      </w:r>
      <w:r>
        <w:rPr/>
        <w:t xml:space="preserve">, </w:t>
      </w:r>
      <w:r>
        <w:rPr>
          <w:b/>
          <w:bCs/>
        </w:rPr>
        <w:t>Shield</w:t>
      </w:r>
      <w:r>
        <w:rPr/>
        <w:t xml:space="preserve">, Silent Image, </w:t>
      </w:r>
      <w:r>
        <w:rPr>
          <w:b/>
          <w:bCs/>
        </w:rPr>
        <w:t>Sleep</w:t>
      </w:r>
      <w:r>
        <w:rPr/>
        <w:t xml:space="preserve">, Spider Climb.  2nd -- Blindness/Deafness, </w:t>
      </w:r>
      <w:r>
        <w:rPr>
          <w:b/>
          <w:bCs/>
        </w:rPr>
        <w:t>Blur</w:t>
      </w:r>
      <w:r>
        <w:rPr/>
        <w:t xml:space="preserve">, Ghoul Touch, </w:t>
      </w:r>
      <w:r>
        <w:rPr>
          <w:b/>
          <w:bCs/>
        </w:rPr>
        <w:t>Invisibility</w:t>
      </w:r>
      <w:r>
        <w:rPr/>
        <w:t xml:space="preserve">, Magic Mouth, Mirror Image, </w:t>
      </w:r>
      <w:r>
        <w:rPr>
          <w:b/>
          <w:bCs/>
        </w:rPr>
        <w:t>See Invisibility</w:t>
      </w:r>
      <w:r>
        <w:rPr/>
        <w:t xml:space="preserve">, </w:t>
      </w:r>
      <w:r>
        <w:rPr>
          <w:b/>
          <w:bCs/>
        </w:rPr>
        <w:t>Web</w:t>
      </w:r>
      <w:r>
        <w:rPr/>
        <w:t xml:space="preserve">.  3rd – </w:t>
      </w:r>
      <w:r>
        <w:rPr>
          <w:b/>
          <w:bCs/>
        </w:rPr>
        <w:t>Silenced Invisibility, Empower Magic Missile,</w:t>
      </w:r>
      <w:r>
        <w:rPr/>
        <w:t xml:space="preserve"> </w:t>
      </w:r>
      <w:r>
        <w:rPr>
          <w:b/>
          <w:bCs/>
        </w:rPr>
        <w:t>Clairaudience/Clairvoyance</w:t>
      </w:r>
      <w:r>
        <w:rPr/>
        <w:t xml:space="preserve">, </w:t>
      </w:r>
      <w:r>
        <w:rPr>
          <w:b/>
          <w:bCs/>
        </w:rPr>
        <w:t>Dispel Magic</w:t>
      </w:r>
      <w:r>
        <w:rPr/>
        <w:t xml:space="preserve">, </w:t>
      </w:r>
      <w:r>
        <w:rPr>
          <w:b/>
          <w:bCs/>
        </w:rPr>
        <w:t>Flame Arrow</w:t>
      </w:r>
      <w:r>
        <w:rPr/>
        <w:t xml:space="preserve">, Hold Person, Magic Circle against Chaos.  4th -- Arcane Eye, </w:t>
      </w:r>
      <w:r>
        <w:rPr>
          <w:b/>
          <w:bCs/>
        </w:rPr>
        <w:t>Charm Monster х2</w:t>
      </w:r>
      <w:r>
        <w:rPr/>
        <w:t xml:space="preserve">, Illusory Wall, Lesser Geas, </w:t>
      </w:r>
      <w:r>
        <w:rPr>
          <w:b/>
          <w:bCs/>
        </w:rPr>
        <w:t>Polymorph Self</w:t>
      </w:r>
      <w:r>
        <w:rPr/>
        <w:t xml:space="preserve">.  5th – </w:t>
      </w:r>
      <w:r>
        <w:rPr>
          <w:b/>
          <w:bCs/>
        </w:rPr>
        <w:t>Silenced Polymorph Self,</w:t>
      </w:r>
      <w:r>
        <w:rPr/>
        <w:t xml:space="preserve"> Animate Dead, </w:t>
      </w:r>
      <w:r>
        <w:rPr>
          <w:b/>
          <w:bCs/>
        </w:rPr>
        <w:t>Cloudkill</w:t>
      </w:r>
      <w:r>
        <w:rPr/>
        <w:t xml:space="preserve">, Cone of Cold, Dominate Person, Hold Monster.  6th – </w:t>
      </w:r>
      <w:r>
        <w:rPr>
          <w:b/>
          <w:bCs/>
        </w:rPr>
        <w:t>Silenced Dominate Person,</w:t>
      </w:r>
      <w:r>
        <w:rPr/>
        <w:t xml:space="preserve"> Geas/Quest, Mass Haste.  </w:t>
      </w:r>
    </w:p>
    <w:p>
      <w:pPr>
        <w:pStyle w:val="Normal"/>
        <w:rPr/>
      </w:pPr>
      <w:r>
        <w:rPr/>
        <w:t>Одно из основных занятий Эниалиса – торговля магическими предметами. Он даже разговаривать не будет за предметы, стоимость которых меньше 1000 золотых.  Теоретически он может достать любой стандартный (распространенный) предмет по рыночной стоимости – шанс того, что этого предмета у Магиона на данный момент нет, равен 1% за каждые 100 золотых его стоимости (до 90% - выше добавляется 1% за каждые 10000 стоимости), такую проверку можно делать раз в неделю. Эниалис не покупает магические предметы, хотя его можно уговорить взять их, но всего-лишь за треть стоимости. И опять-же, он даже пачкаться не будет вещами, рыночная стоимость которых менее 1000 золотых.</w:t>
      </w:r>
    </w:p>
    <w:p>
      <w:pPr>
        <w:pStyle w:val="Heading3"/>
        <w:rPr/>
      </w:pPr>
      <w:r>
        <w:rPr/>
        <w:t xml:space="preserve">Простые </w:t>
      </w:r>
      <w:r>
        <w:rPr>
          <w:lang w:val="en-US"/>
        </w:rPr>
        <w:t>NPC</w:t>
      </w:r>
    </w:p>
    <w:p>
      <w:pPr>
        <w:pStyle w:val="Normal"/>
        <w:rPr/>
      </w:pPr>
      <w:r>
        <w:rPr/>
        <w:t>В таверне «Летающие окорочка» постоянно обитает местный знаток древней истории. Он знает практически всю древнейшую историю и цены бы ему небыло, если бы все, что он знал было бы правдой. То есть, реально он практически ничего не знает и профи по истории может его на этом поймать.</w:t>
      </w:r>
    </w:p>
    <w:p>
      <w:pPr>
        <w:pStyle w:val="TextBody"/>
        <w:rPr/>
      </w:pPr>
      <w:r>
        <w:rPr>
          <w:b/>
          <w:bCs/>
          <w:lang w:val="ru-RU"/>
        </w:rPr>
        <w:t>Абдул</w:t>
      </w:r>
      <w:r>
        <w:rPr/>
        <w:t>, male human Com2:  CR 1; Size M (5 ft., 9 in. tall); HD 2d4-2; hp 5; Init +1 (+1 Dex); Spd 30 ft.; AC 11 (+1 Dex); Attack +3 (+1 Base, +2 Str) melee, or +2 (+1 Base, +1 Dex) ranged; SV Fort -1 (+0 Base, -1 Con), Ref +1 (+0 Base, +1 Dex), Will +1 (+0 Base, +1 Wis); AL CN; Str 15 (+2), Dex 12 (+1), Con 8 (-1), Int 17 (+3), Wis 12 (+1), Cha 11 (+0).</w:t>
      </w:r>
    </w:p>
    <w:p>
      <w:pPr>
        <w:pStyle w:val="TextBody"/>
        <w:rPr/>
      </w:pPr>
      <w:r>
        <w:rPr/>
        <w:t>Languages Spoken:  Common, Gnoll, Gnome, Halfling.</w:t>
      </w:r>
    </w:p>
    <w:p>
      <w:pPr>
        <w:pStyle w:val="TextBody"/>
        <w:rPr/>
      </w:pPr>
      <w:r>
        <w:rPr/>
        <w:t>Skills and feats:  Alchemy +5 (+2 Rank, +3 Int), Bluff +7 (+5 Rank, +2 Focus), Craft bookmaker +3.5 (+0.5 Rank, +3 Int), Disable device +5 (+2 Rank, +3 Int), Heal +2 (+1 Rank, +1 Wis), Hide +1 (+1 Dex), Intimidate +2 (+2 Rank), Knowledge (nature) +4 (+1 Rank, +3 Int), Listen +1 (+1 Wis), Move silently +1 (+1 Dex), Sense motive +3 (+2 Rank, +1 Wis), Spellcraft +4 (+1 Rank, +3 Int), Spot +1 (+1 Wis), Point blank shot, Skill focus (bluff).</w:t>
      </w:r>
    </w:p>
    <w:p>
      <w:pPr>
        <w:pStyle w:val="Normal"/>
        <w:autoSpaceDE w:val="false"/>
        <w:spacing w:before="0" w:after="0"/>
        <w:rPr/>
      </w:pPr>
      <w:r>
        <w:rPr/>
        <w:t>Отец Игнальд – глава местного приюта (около 30 детей). Он постоянно обирает у дома градоправителя и собирает пожертвования на свой приют. Это очень добрый человек и сейчас он серьезно озабочен тем, что во время маленького пожара на их складе сгорела зимняя одежда и одеяла. Зима уже не за горами, а тех денег, что сейчас есть у приюта не хватает. Главные его благотворители – Илфорды, немного помогает капитан стражи. Если партия ему поможет, они могут получить по 20-50 ХР/уровень на каждого – в зависимости от того, какого плана будет эта помощь.</w:t>
      </w:r>
    </w:p>
    <w:p>
      <w:pPr>
        <w:pStyle w:val="Normal"/>
        <w:autoSpaceDE w:val="false"/>
        <w:spacing w:before="0" w:after="0"/>
        <w:rPr>
          <w:sz w:val="12"/>
        </w:rPr>
      </w:pPr>
      <w:r>
        <w:rPr>
          <w:sz w:val="12"/>
        </w:rPr>
      </w:r>
    </w:p>
    <w:p>
      <w:pPr>
        <w:pStyle w:val="TextBody"/>
        <w:rPr/>
      </w:pPr>
      <w:r>
        <w:rPr>
          <w:b/>
          <w:bCs/>
        </w:rPr>
        <w:t>Игнальд</w:t>
      </w:r>
      <w:r>
        <w:rPr/>
        <w:t>, male human Adp3:  CR 2; Size M (5 ft., 8 in. tall); HD 3d6; hp 10; Init +0; Spd 30 ft.; AC 10; Attack +2 (+1 Base, +1 Str) melee, or +1 (+1 Base) ranged; SV Fort +3 (+1 Base, +2 Con), Ref +1 (+1 Base), Will +5 (+3 Base, +2 Wis); AL LG; Str 12 (+1), Dex 10 (+0), Con 10 (+0), Int 13 (+1), Wis 15 (+2), Cha 16 (+3).</w:t>
      </w:r>
    </w:p>
    <w:p>
      <w:pPr>
        <w:pStyle w:val="TextBody"/>
        <w:rPr/>
      </w:pPr>
      <w:r>
        <w:rPr/>
        <w:t>Languages Spoken:  Common, Dwarven.</w:t>
      </w:r>
    </w:p>
    <w:p>
      <w:pPr>
        <w:pStyle w:val="TextBody"/>
        <w:rPr/>
      </w:pPr>
      <w:r>
        <w:rPr/>
        <w:t>Skills and feats:  Heal +8 (+6 Rank, +2 Wis), Hide +0, Knowledge (nature) +5 (+4 Rank, +1 Int), Listen +2 (+2 Wis), Move silently +0, Profession +6 (+4 Rank, +2 Wis), Spellcraft +7 (+6 Rank, +1 Int), Spot +2 (+2 Wis), Wilderness lore +6 (+4 Rank, +2 Wis); Extend spell, Silent spell, Spell penetration.</w:t>
      </w:r>
    </w:p>
    <w:p>
      <w:pPr>
        <w:pStyle w:val="TextBody"/>
        <w:rPr/>
      </w:pPr>
      <w:r>
        <w:rPr/>
        <w:t>Adept Spells Per Day:  3/3. (0 level): Light, Mending, Purify food &amp; Drink (1</w:t>
      </w:r>
      <w:r>
        <w:rPr>
          <w:vertAlign w:val="superscript"/>
        </w:rPr>
        <w:t>st</w:t>
      </w:r>
      <w:r>
        <w:rPr/>
        <w:t xml:space="preserve"> level): Bless, Cure Light wounds x2</w:t>
      </w:r>
    </w:p>
    <w:p>
      <w:pPr>
        <w:pStyle w:val="Normal"/>
        <w:autoSpaceDE w:val="false"/>
        <w:spacing w:before="0" w:after="0"/>
        <w:rPr>
          <w:sz w:val="17"/>
        </w:rPr>
      </w:pPr>
      <w:r>
        <w:rPr/>
        <w:t>Местная достопримечательность – параноик Джозеф, живущий в параноидально защищенном доме у порта. Он свято убежден, что на него идет охота и поэтому постоянно прячется и маскируется. Периодически он принимает партию то за наемников, присланных его убить/похитить, то за спасителей, которые могут защитить его от злых недругов. В последнем случае он постоянно пытается рассказать партии, кто же за ним охотится и в ходе этой беседы персонажи могут получить информацию о том, как выйти на пиратов.</w:t>
        <w:br/>
      </w:r>
    </w:p>
    <w:p>
      <w:pPr>
        <w:pStyle w:val="TextBody"/>
        <w:rPr/>
      </w:pPr>
      <w:r>
        <w:rPr>
          <w:b/>
          <w:bCs/>
        </w:rPr>
        <w:t>Джозеф</w:t>
      </w:r>
      <w:r>
        <w:rPr/>
        <w:t>, male human Exp3:  CR 2; Size M (6 ft., 1 in. tall); HD 3d6+6; hp 20; Init +2 (+2 Dex); Spd 30 ft.; AC 12 (+2 Dex); Attack +3 (+2 Base, +1 Str) melee, or +4 (+2 Base, +2 Dex) ranged; SV Fort +3 (+1 Base, +2 Con), Ref +3 (+1 Base, +2 Dex), Will +2 (+3 Base, -1 Wis); AL LG; Str 12 (+1), Dex 15 (+2), Con 14 (+2), Int 12 (+1), Wis 8 (-1), Cha 11 (+0).</w:t>
      </w:r>
    </w:p>
    <w:p>
      <w:pPr>
        <w:pStyle w:val="TextBody"/>
        <w:rPr/>
      </w:pPr>
      <w:r>
        <w:rPr/>
        <w:t>Languages Spoken:  Abyssal, Common.</w:t>
      </w:r>
    </w:p>
    <w:p>
      <w:pPr>
        <w:pStyle w:val="TextBody"/>
        <w:rPr/>
      </w:pPr>
      <w:r>
        <w:rPr/>
        <w:t>Skills and feats:  Alchemy +2 (+1 Rank, +1 Int), Disable device +5 (+4 Rank, +1 Int), Disguise +8 (+6 Rank, +2 Focus),  Escape artist +7 (+5 Rank, +2 Dex), Hide +10 (+6 Rank, +2 Dex, +2 Focus), Listen +3 (+2 Rank, -1 Wis, +2 Alertness), Move silently +2 (+2 Dex), Profession +1 (+2 Rank, -1 Wis), Search +4 (+3 Rank, +1 Int), Spot +7 (+6 Rank, -1 Wis, +2 Alertness); Alertness, Skill Focus (Hide), Skill Focus (Disguise).</w:t>
      </w:r>
    </w:p>
    <w:p>
      <w:pPr>
        <w:pStyle w:val="Normal"/>
        <w:autoSpaceDE w:val="false"/>
        <w:spacing w:before="0" w:after="0"/>
        <w:rPr>
          <w:sz w:val="17"/>
          <w:lang w:val="en-US"/>
        </w:rPr>
      </w:pPr>
      <w:r>
        <w:rPr>
          <w:sz w:val="17"/>
          <w:lang w:val="en-US"/>
        </w:rPr>
      </w:r>
    </w:p>
    <w:p>
      <w:pPr>
        <w:pStyle w:val="Normal"/>
        <w:autoSpaceDE w:val="false"/>
        <w:spacing w:before="0" w:after="0"/>
        <w:rPr/>
      </w:pPr>
      <w:r>
        <w:rPr/>
        <w:t xml:space="preserve">Индагра – заезжая паладинша, решившая покончить с Ночным Громом – местным предводителем пиратов. Она ищет информацию о нем, но делает это практически на прямую. Через некоторое время на нее устраивают нападение трое пиратов, но она их незаморачиваясь складывает, чем вызывает нежелание встречаться у Ночного Грома. Ее амулет божественной защиты работает только на паладинах и дает им бонус уклонения к АС, равный их бонусу харизмы. А ее щит попутно работает, как заклинание </w:t>
      </w:r>
      <w:r>
        <w:rPr>
          <w:lang w:val="en-US"/>
        </w:rPr>
        <w:t>shield</w:t>
      </w:r>
      <w:r>
        <w:rPr/>
        <w:t xml:space="preserve"> против магических снарядов (</w:t>
      </w:r>
      <w:r>
        <w:rPr>
          <w:lang w:val="en-US"/>
        </w:rPr>
        <w:t>Magic</w:t>
      </w:r>
      <w:r>
        <w:rPr/>
        <w:t xml:space="preserve"> </w:t>
      </w:r>
      <w:r>
        <w:rPr>
          <w:lang w:val="en-US"/>
        </w:rPr>
        <w:t>Missiles</w:t>
      </w:r>
      <w:r>
        <w:rPr/>
        <w:t>).</w:t>
      </w:r>
    </w:p>
    <w:p>
      <w:pPr>
        <w:pStyle w:val="Normal"/>
        <w:autoSpaceDE w:val="false"/>
        <w:spacing w:before="0" w:after="0"/>
        <w:rPr/>
      </w:pPr>
      <w:r>
        <w:rPr/>
      </w:r>
    </w:p>
    <w:p>
      <w:pPr>
        <w:pStyle w:val="TextBody"/>
        <w:rPr/>
      </w:pPr>
      <w:r>
        <w:rPr>
          <w:b/>
          <w:bCs/>
        </w:rPr>
        <w:t>Индигра</w:t>
      </w:r>
      <w:r>
        <w:rPr/>
        <w:t>, female human Pal7:  CR 7; Size M (5 ft., 10 in. tall); HD 7d10+28; hp 69; Init +0; Spd 20 ft.; AC 23 (+10 Full Plate +2; +2 Amulet of Godness Protection [+2 Cha], +3 Shield +1); Attack +9/+4 (+7 Base, +2 Str) melee, or +7/+2 (+7 Base) ranged; Sword, Long +2/+3 vs. evil (Attack +10/+5; Damage 1d8+4; Critical 19-20/x2); SV Fort +11 (+5 Base, +4 Con, +2 Cha), Ref +4 (+2 Base, +2 Cha), Will +7 (+2 Base, +3 Wis, +2 Cha); AL LG; Str 15 (+2), Dex 11 (+0), Con 18 (+4), Int 13 (+1), Wis 16 (+3), Cha 14 (+2).</w:t>
      </w:r>
    </w:p>
    <w:p>
      <w:pPr>
        <w:pStyle w:val="TextBody"/>
        <w:rPr/>
      </w:pPr>
      <w:r>
        <w:rPr/>
        <w:t>Languages Spoken:  Common, Elven.</w:t>
      </w:r>
    </w:p>
    <w:p>
      <w:pPr>
        <w:pStyle w:val="TextBody"/>
        <w:rPr/>
      </w:pPr>
      <w:r>
        <w:rPr/>
        <w:t>Potion of Cure Light Wounds x 2, Holy Water x 3</w:t>
      </w:r>
    </w:p>
    <w:p>
      <w:pPr>
        <w:pStyle w:val="TextBody"/>
        <w:rPr/>
      </w:pPr>
      <w:r>
        <w:rPr/>
        <w:t>Skills and feats:  Craft +11 (+10 Rank, +1 Int), Diplomacy +12 (+10 Rank, +2 Cha), Hide +0, Innuendo +5 (+2 Rank, +3 Wis), Knowledge (nature) +3 (+2 Rank, +1 Int), Knowledge (religion) +10 (+9 Rank, +1 Int), Listen +5 (+3 Wis, +2 Alertness), Move silently +0, Spot +8 (+3 Rank, +3 Wis, +2 Alertness); Alertness, Brew potion, Weapon Focus (Sword, long), Combat reflexes.</w:t>
      </w:r>
    </w:p>
    <w:p>
      <w:pPr>
        <w:pStyle w:val="TextBody"/>
        <w:rPr/>
      </w:pPr>
      <w:r>
        <w:rPr/>
        <w:t>Paladin Spells Per Day:  2: (1 level): Divine Favor, Protection from Evil</w:t>
      </w:r>
    </w:p>
    <w:p>
      <w:pPr>
        <w:pStyle w:val="Normal"/>
        <w:autoSpaceDE w:val="false"/>
        <w:spacing w:before="0" w:after="0"/>
        <w:rPr/>
      </w:pPr>
      <w:r>
        <w:rPr/>
        <w:t>В таверне «лесной пес» через день, по вечерам проповедует молодой священник Шеренад. Хозяйка таверны никогда ранее не допускала подобных глупостей, но Шеренад ей та-а-ак понравился... Такой симпатичный – симпатичный. Стоит отметить, что его аудитория преимущественно состоит из девушек. Проблема в том, что Шеренад, будучи практически мужским секс символом города дал обет целомудрия и свято его блюдет, однако, его личность и внешность на столько притягательны для противоположного пола, что на него может обратить пристальное внимание и девушки из команды РС.</w:t>
      </w:r>
    </w:p>
    <w:p>
      <w:pPr>
        <w:pStyle w:val="Normal"/>
        <w:autoSpaceDE w:val="false"/>
        <w:spacing w:before="0" w:after="0"/>
        <w:rPr/>
      </w:pPr>
      <w:r>
        <w:rPr/>
      </w:r>
    </w:p>
    <w:p>
      <w:pPr>
        <w:pStyle w:val="TextBody"/>
        <w:rPr/>
      </w:pPr>
      <w:r>
        <w:rPr>
          <w:b/>
          <w:bCs/>
        </w:rPr>
        <w:t>Шеренад</w:t>
      </w:r>
      <w:r>
        <w:rPr/>
        <w:t>, male human Adp2:  CR 1; Size M (5 ft., 8 in. tall); HD 2d6; hp 9; Init +0; Spd 30 ft.; AC 10; Attack +2 (+1 Base, +1 Str) melee, or +1 (+1 Base) ranged; SV Fort +0 (+0 Base), Ref +0 (+0 Base), Will +4 (+3 Base, +1 Wis); AL LN; Str 13 (+1), Dex 11 (+0), Con 11 (+0), Int 13 (+1), Wis 12 (+1), Cha 17 (+3).</w:t>
      </w:r>
    </w:p>
    <w:p>
      <w:pPr>
        <w:pStyle w:val="TextBody"/>
        <w:rPr/>
      </w:pPr>
      <w:r>
        <w:rPr/>
        <w:t>Languages Spoken:  Common, Orc.</w:t>
      </w:r>
    </w:p>
    <w:p>
      <w:pPr>
        <w:pStyle w:val="TextBody"/>
        <w:rPr/>
      </w:pPr>
      <w:r>
        <w:rPr/>
        <w:t>Skills and feats:  Concentration +5 (+5 Rank), Hide +1 (+1 Rank), Knowledge (nature) +5 (+4 Rank, +1 Int), Knowledge (religion) +6 (+5 Rank, +1 Int), Listen +1 (+1 Wis), Move silently +0, Perform +7 (+4 Rank, +3 Int), Spot +1 (+1 Wis); Empower spell, Two-weapon fighting.</w:t>
      </w:r>
    </w:p>
    <w:p>
      <w:pPr>
        <w:pStyle w:val="TextBody"/>
        <w:rPr/>
      </w:pPr>
      <w:r>
        <w:rPr/>
        <w:t>Adept Spells Per Day:  3/2. (0 level): Light, Mending, Resistance (1</w:t>
      </w:r>
      <w:r>
        <w:rPr>
          <w:vertAlign w:val="superscript"/>
        </w:rPr>
        <w:t xml:space="preserve">st </w:t>
      </w:r>
      <w:r>
        <w:rPr/>
        <w:t>level): Bless, Cure Light Wounds</w:t>
      </w:r>
    </w:p>
    <w:p>
      <w:pPr>
        <w:pStyle w:val="Normal"/>
        <w:autoSpaceDE w:val="false"/>
        <w:spacing w:before="0" w:after="0"/>
        <w:rPr/>
      </w:pPr>
      <w:r>
        <w:rPr/>
        <w:t xml:space="preserve">Тимориан – местный содержатель маленькой закусочной с довольно высокими ценами неудачно женился и теперь ищет возможность исправить эту ошибку. Для этого он может связаться с партией, если у той появится скандальная репутация. Как партия избавит его от жены (можно доказать ее измену, можно просто тихо удушить, можно сдать Тимориана страже) – только дело партии. (Удушение </w:t>
      </w:r>
      <w:r>
        <w:rPr>
          <w:lang w:val="en-US"/>
        </w:rPr>
        <w:t>CR</w:t>
      </w:r>
      <w:r>
        <w:rPr/>
        <w:t xml:space="preserve">=2, сдать Тимориана </w:t>
      </w:r>
      <w:r>
        <w:rPr>
          <w:lang w:val="en-US"/>
        </w:rPr>
        <w:t>CR</w:t>
      </w:r>
      <w:r>
        <w:rPr/>
        <w:t>=3)</w:t>
      </w:r>
    </w:p>
    <w:p>
      <w:pPr>
        <w:pStyle w:val="Normal"/>
        <w:autoSpaceDE w:val="false"/>
        <w:spacing w:before="0" w:after="0"/>
        <w:rPr/>
      </w:pPr>
      <w:r>
        <w:rPr/>
      </w:r>
    </w:p>
    <w:p>
      <w:pPr>
        <w:pStyle w:val="TextBody"/>
        <w:rPr/>
      </w:pPr>
      <w:r>
        <w:rPr>
          <w:b/>
          <w:bCs/>
        </w:rPr>
        <w:t>Тимориан</w:t>
      </w:r>
      <w:r>
        <w:rPr/>
        <w:t>, male human Com3:  CR 2; Size M (6 ft., 5 in. tall); HD 3d4; hp 9; Init +0; Spd 30 ft.; AC 10; Attack +2 (+1 Base, +1 Str) melee, or +1 (+1 Base) ranged; SV Fort +1 (+1 Base), Ref +1 (+1 Base), Will +1 (+1 Base); AL NE; Str 12 (+1), Dex 10 (+0), Con 10 (+0), Int 10 (+0), Wis 11 (+0), Cha 6 (-2).</w:t>
      </w:r>
    </w:p>
    <w:p>
      <w:pPr>
        <w:pStyle w:val="TextBody"/>
        <w:rPr/>
      </w:pPr>
      <w:r>
        <w:rPr/>
        <w:t>Languages Spoken:  Elven, Common, Terran.</w:t>
      </w:r>
    </w:p>
    <w:p>
      <w:pPr>
        <w:pStyle w:val="TextBody"/>
        <w:rPr/>
      </w:pPr>
      <w:r>
        <w:rPr/>
        <w:t>Skills and feats:  Diplomacy +0 (+2 Rank, -2 Cha), Hide +0, Listen +7 (+5 Rank, +2 Focus), Move silently +0, Profession +7 (+5 Rank, +2 Focus), Speak language +2 (+2 Rank), Spot +0; Shield proficiency, Skill focus (profession), Skill focus (listen).</w:t>
      </w:r>
    </w:p>
    <w:p>
      <w:pPr>
        <w:pStyle w:val="Normal"/>
        <w:autoSpaceDE w:val="false"/>
        <w:spacing w:before="0" w:after="0"/>
        <w:rPr/>
      </w:pPr>
      <w:r>
        <w:rPr/>
        <w:t>Джория – молодая бардесса, ищущая новый материал для своих песен. Здесь ей, как нельзя кстати могут подойти РС. Она пытается досконально изучить их истории, чтобы потом переработать и использовать в своем репертуаре. Само собой, платить за это партии она не собирается.</w:t>
      </w:r>
    </w:p>
    <w:p>
      <w:pPr>
        <w:pStyle w:val="Normal"/>
        <w:autoSpaceDE w:val="false"/>
        <w:spacing w:before="0" w:after="0"/>
        <w:rPr/>
      </w:pPr>
      <w:r>
        <w:rPr/>
      </w:r>
    </w:p>
    <w:p>
      <w:pPr>
        <w:pStyle w:val="TextBody"/>
        <w:rPr/>
      </w:pPr>
      <w:r>
        <w:rPr>
          <w:b/>
          <w:bCs/>
        </w:rPr>
        <w:t>Джория</w:t>
      </w:r>
      <w:r>
        <w:rPr/>
        <w:t>, female human Brd2:  CR 2; Size M (5 ft., 3 in. tall); HD 2d6-4; hp 5; Init +1 (+1 Dex); Spd 30 ft.; AC 11 (+1 Dex; +2 leather armor); Attack +1 (+1 Base) melee, or +2 (+1 Base, +1 Dex) ranged; Rapier (Attack +1; Damage 1d6; Critical 18-20/x2); SV Fort -2 (+0 Base, -2 Con), Ref +4 (+3 Base, +1 Dex), Will +3 (+3 Base); AL CN;</w:t>
      </w:r>
    </w:p>
    <w:p>
      <w:pPr>
        <w:pStyle w:val="TextBody"/>
        <w:rPr/>
      </w:pPr>
      <w:r>
        <w:rPr/>
        <w:t>Str 10 (+0), Dex 13 (+1), Con 6 (-2), Int 11 (+0), Wis 11 (+0), Cha 13 (+1).</w:t>
      </w:r>
    </w:p>
    <w:p>
      <w:pPr>
        <w:pStyle w:val="TextBody"/>
        <w:rPr/>
      </w:pPr>
      <w:r>
        <w:rPr/>
        <w:t>Skills and feats:  Balance +4 (+3 Rank, +1 Dex), Concentration +3 (+5 Rank, -2 Con), Decipher script +5 (+5 Rank), Diplomacy +8 (+5 Rank, +1 Cha, +2 Focus), Gather information +3 (+2 Rank, +1 Cha), Hide +1 (+1 Dex), Listen +0, Move silently +1 (+1 Dex), Perform +8 (+5 Rank, +1 Cha, +2 masterwork musical instrument), Spot +0; Blind-fight, Skill focus (diplomacy).</w:t>
      </w:r>
    </w:p>
    <w:p>
      <w:pPr>
        <w:pStyle w:val="TextBody"/>
        <w:rPr/>
      </w:pPr>
      <w:r>
        <w:rPr/>
        <w:t xml:space="preserve">Bard Spells Known (3/1):  0th -- Detect Magic, Flare, Ghost Sound, Mending, Resistance.  1st -- Identify, Ventriloquism.  </w:t>
      </w:r>
    </w:p>
    <w:p>
      <w:pPr>
        <w:pStyle w:val="Normal"/>
        <w:autoSpaceDE w:val="false"/>
        <w:spacing w:before="0" w:after="0"/>
        <w:rPr/>
      </w:pPr>
      <w:r>
        <w:rPr/>
        <w:t>Мухамед – изгой. С ним никто не хочет говорить, его обходят стороной, он вынужден нищенствовать и побираться. Дело в том, что он славился своим веселым нравом и любил шутки, особенно хотел посмеяться над сильными мира сего. И несколько лет назад он, совершенно случайно (</w:t>
      </w:r>
      <w:r>
        <w:rPr>
          <w:lang w:val="en-US"/>
        </w:rPr>
        <w:t>for</w:t>
      </w:r>
      <w:r>
        <w:rPr/>
        <w:t xml:space="preserve"> </w:t>
      </w:r>
      <w:r>
        <w:rPr>
          <w:lang w:val="en-US"/>
        </w:rPr>
        <w:t>DM</w:t>
      </w:r>
      <w:r>
        <w:rPr/>
        <w:t xml:space="preserve">: действительно совершенно случайно) уронил мешок с мукой, тот лопнул и поднявшееся облако пыли накрыло Эниалиса (представителя Магиона) и лорда Форемера. Вместо того, чтобы сразу извиняться, Мухамед начал хохатать, чем рассердил и мага и лорда. Закончилось это публичной экзекуцией плеткой по заднице (не сильно, но ооочень неприятно) с пламенной речью лорда о несознательности местного люда и горячей речи мага, что если такое повториться, он кого-то посадит задницей на самый верхний шпиль города и снимать не будет. Народ во всем согласился с лордом и решил объявить ему ультиматум. С тех пор Мухамед стал совсем плох – у него и так небыло друзей, а тут все стали недоброжелателями. Если партии удастся уладить этот инцидент, в благодарность Мухамед отдаст свое сокровище (которое ему нафиг не нужно) – </w:t>
      </w:r>
      <w:r>
        <w:rPr>
          <w:lang w:val="en-US"/>
        </w:rPr>
        <w:t>pearl</w:t>
      </w:r>
      <w:r>
        <w:rPr/>
        <w:t xml:space="preserve"> </w:t>
      </w:r>
      <w:r>
        <w:rPr>
          <w:lang w:val="en-US"/>
        </w:rPr>
        <w:t>of</w:t>
      </w:r>
      <w:r>
        <w:rPr/>
        <w:t xml:space="preserve"> </w:t>
      </w:r>
      <w:r>
        <w:rPr>
          <w:lang w:val="en-US"/>
        </w:rPr>
        <w:t>power</w:t>
      </w:r>
      <w:r>
        <w:rPr/>
        <w:t xml:space="preserve">  (1</w:t>
      </w:r>
      <w:r>
        <w:rPr>
          <w:vertAlign w:val="superscript"/>
          <w:lang w:val="en-US"/>
        </w:rPr>
        <w:t>st</w:t>
      </w:r>
      <w:r>
        <w:rPr/>
        <w:t xml:space="preserve">). За восстановление репустации Мухамеда </w:t>
      </w:r>
      <w:r>
        <w:rPr>
          <w:lang w:val="en-US"/>
        </w:rPr>
        <w:t>CR</w:t>
      </w:r>
      <w:r>
        <w:rPr/>
        <w:t>=5</w:t>
      </w:r>
    </w:p>
    <w:p>
      <w:pPr>
        <w:pStyle w:val="Normal"/>
        <w:autoSpaceDE w:val="false"/>
        <w:spacing w:before="0" w:after="0"/>
        <w:rPr/>
      </w:pPr>
      <w:r>
        <w:rPr/>
      </w:r>
    </w:p>
    <w:p>
      <w:pPr>
        <w:pStyle w:val="TextBody"/>
        <w:rPr/>
      </w:pPr>
      <w:r>
        <w:rPr>
          <w:b/>
          <w:bCs/>
        </w:rPr>
        <w:t>Мухамед</w:t>
      </w:r>
      <w:r>
        <w:rPr/>
        <w:t>, male human Com4:  CR 3; Size M (5 ft., 10 in. tall); HD 4d4-8; hp 5; Init +0; Spd 30 ft.; AC 10; Attack +4 (+2 Base, +2 Str) melee, or +2 (+2 Base) ranged; SV Fort -1 (+1 Base, -2 Con), Ref +1 (+1 Base), Will +2 (+1 Base, +1 Wis); AL CG; Str 15 (+2), Dex 10 (+0), Con 7 (-2), Int 11 (+0), Wis 13 (+1), Cha 10 (+0).</w:t>
      </w:r>
    </w:p>
    <w:p>
      <w:pPr>
        <w:pStyle w:val="TextBody"/>
        <w:rPr/>
      </w:pPr>
      <w:r>
        <w:rPr/>
        <w:t>Skills and feats:  Appraise +1.5 (+1.5 Rank), Balance +4.5 (+2.5 Rank, +2 Focus), Climb +8 (+6 Rank, +2 Str), Hide +0, Listen +1 (+1 Wis), Move silently +0, Search +1 (+1 Rank), Spot +1 (+1 Wis), Swim +9 (+7 Rank, +2 Str); Endurance, Run, Skill focus (balance).</w:t>
      </w:r>
    </w:p>
    <w:p>
      <w:pPr>
        <w:pStyle w:val="Normal"/>
        <w:autoSpaceDE w:val="false"/>
        <w:spacing w:before="0" w:after="0"/>
        <w:rPr/>
      </w:pPr>
      <w:r>
        <w:rPr/>
        <w:t xml:space="preserve">Местный алхимик – гном Фонкин. Примечательно то, что он решительно не желает работать с обычными деньгами – он принимает только самоцветами. С Фонкином можно поговорить либо рано утром, либо поздно вечером – день он обычно посвящает изготовлению снадобий или жезлов, либо написанию свитков. Он практически не пользуется обычным оружием (на всякий случай у него </w:t>
      </w:r>
      <w:r>
        <w:rPr>
          <w:lang w:val="en-US"/>
        </w:rPr>
        <w:t>wand</w:t>
      </w:r>
      <w:r>
        <w:rPr/>
        <w:t xml:space="preserve"> </w:t>
      </w:r>
      <w:r>
        <w:rPr>
          <w:lang w:val="en-US"/>
        </w:rPr>
        <w:t>of</w:t>
      </w:r>
      <w:r>
        <w:rPr/>
        <w:t xml:space="preserve"> </w:t>
      </w:r>
      <w:r>
        <w:rPr>
          <w:lang w:val="en-US"/>
        </w:rPr>
        <w:t>flame</w:t>
      </w:r>
      <w:r>
        <w:rPr/>
        <w:t xml:space="preserve"> </w:t>
      </w:r>
      <w:r>
        <w:rPr>
          <w:lang w:val="en-US"/>
        </w:rPr>
        <w:t>arrow</w:t>
      </w:r>
      <w:r>
        <w:rPr/>
        <w:t xml:space="preserve"> с 47 зарядами, однако он все равно постоянно носит с собой свой кинжал, который при использовании дает ему бонус +1 к АС. В случае, если хиты Фонкина падают до 10 и ниже, он немедленно телепортируется в здание Андорской Магической гильдии. Все его товары находятся в специальной кладовой и если кто-то входит в нее, кроме Фонкина, вся комната со всем ее содержимым также телепортируется в специально отведенную комнату в здании Андорской гильдии.</w:t>
      </w:r>
    </w:p>
    <w:p>
      <w:pPr>
        <w:pStyle w:val="Normal"/>
        <w:autoSpaceDE w:val="false"/>
        <w:spacing w:before="0" w:after="0"/>
        <w:rPr/>
      </w:pPr>
      <w:r>
        <w:rPr/>
      </w:r>
    </w:p>
    <w:p>
      <w:pPr>
        <w:pStyle w:val="TextBody"/>
        <w:rPr/>
      </w:pPr>
      <w:r>
        <w:rPr>
          <w:b/>
          <w:bCs/>
        </w:rPr>
        <w:t>Фонкин</w:t>
      </w:r>
      <w:r>
        <w:rPr/>
        <w:t>, male gnome (rock) Wiz5:  CR 5; Size S (3 ft., 3 in. tall); HD 5d4+5; hp 17; Init +2 (+2 Dex); Spd 20 ft.; AC 18 (+2 Dex, +1 Size; +4 bracers of defense; +1 Dagger); Attack +2 (+2 Base, -1 Str, +1 Size) melee, or +5 (+2 Base, +2 Dex, +1 Size) ranged; Dagger +1 of Defense (Attack +2; Damage 1d4; Critical 19-20/x2); SV Fort +2 (+1 Base, +1 Con), Ref +3 (+1 Base, +2 Dex), Will +6 (+4 Base, +2 Wis); AL N; Str 8 (-1), Dex 14 (+2), Con 13 (+1), Int 18 (+4), Wis 14 (+2), Cha 11 (+0).</w:t>
      </w:r>
    </w:p>
    <w:p>
      <w:pPr>
        <w:pStyle w:val="TextBody"/>
        <w:rPr/>
      </w:pPr>
      <w:r>
        <w:rPr/>
        <w:t>Languages Spoken:  Common, Elven, Gnome, Goblin, Dwarven.</w:t>
      </w:r>
    </w:p>
    <w:p>
      <w:pPr>
        <w:pStyle w:val="TextBody"/>
        <w:rPr/>
      </w:pPr>
      <w:r>
        <w:rPr/>
        <w:t>(In house, under powerful magical protection) Potions: (0 level = 25 gp/potion) Detect Magic x2, Detect Poison x3, Read Magic, Resistance x2; (1 level = 50 gp/potion) Change Self, Detect Secret Doors, Detect Undead, Endure Elements x2, Jump, Mage Armor x2, True Strike, Spider Climb x3; (2 level = 300 gp/potion) Blur, Detect Through x2, Invisibility x3, Levitate x2, Resist Elements; (3 level = 750 gp/potion) Fly, Tongues. Wands: (0 level = 375 gp) Light, Prestidigitation; (1) Burning Hands (1</w:t>
      </w:r>
      <w:r>
        <w:rPr>
          <w:vertAlign w:val="superscript"/>
        </w:rPr>
        <w:t>st</w:t>
      </w:r>
      <w:r>
        <w:rPr/>
        <w:t xml:space="preserve"> level = 750 gp), Magic Missile (1</w:t>
      </w:r>
      <w:r>
        <w:rPr>
          <w:vertAlign w:val="superscript"/>
        </w:rPr>
        <w:t>st</w:t>
      </w:r>
      <w:r>
        <w:rPr/>
        <w:t xml:space="preserve"> level 750 gp, 5</w:t>
      </w:r>
      <w:r>
        <w:rPr>
          <w:vertAlign w:val="superscript"/>
        </w:rPr>
        <w:t>th</w:t>
      </w:r>
      <w:r>
        <w:rPr/>
        <w:t xml:space="preserve"> level 3750 gp), Summon Monster I (1</w:t>
      </w:r>
      <w:r>
        <w:rPr>
          <w:vertAlign w:val="superscript"/>
        </w:rPr>
        <w:t>st</w:t>
      </w:r>
      <w:r>
        <w:rPr/>
        <w:t xml:space="preserve"> level = 750 gp); (2) Summon Monster II (3</w:t>
      </w:r>
      <w:r>
        <w:rPr>
          <w:vertAlign w:val="superscript"/>
        </w:rPr>
        <w:t>rd</w:t>
      </w:r>
      <w:r>
        <w:rPr/>
        <w:t xml:space="preserve"> level = 4500 gp); (3) Dispel Magic (5</w:t>
      </w:r>
      <w:r>
        <w:rPr>
          <w:vertAlign w:val="superscript"/>
        </w:rPr>
        <w:t>th</w:t>
      </w:r>
      <w:r>
        <w:rPr/>
        <w:t xml:space="preserve"> level, 11250 gp), Lightning Bolt (5</w:t>
      </w:r>
      <w:r>
        <w:rPr>
          <w:vertAlign w:val="superscript"/>
        </w:rPr>
        <w:t>th</w:t>
      </w:r>
      <w:r>
        <w:rPr/>
        <w:t xml:space="preserve"> level, 11250 gp), Empowered Burning Hands (5</w:t>
      </w:r>
      <w:r>
        <w:rPr>
          <w:vertAlign w:val="superscript"/>
        </w:rPr>
        <w:t>th</w:t>
      </w:r>
      <w:r>
        <w:rPr/>
        <w:t xml:space="preserve"> level, 11250 gp). Scrolls: roll 1d3-1 for each spell from spellbook.</w:t>
      </w:r>
    </w:p>
    <w:p>
      <w:pPr>
        <w:pStyle w:val="TextBody"/>
        <w:rPr/>
      </w:pPr>
      <w:r>
        <w:rPr/>
        <w:t>Skills and feats:  Alchemy +14 (+8 Rank, +4 Int, +2 Racial), Appraise +12 (+8 Rank, +4 Int), Hide +8 (+2 Rank, +2 Dex, +4 Size), Innuendo +4 (+2 Rank, +2 Wis), Listen +4 (+2 Wis, +2 Racial), Move silently +2 (+2 Dex), Perform +1 (+1 Rank), Sense motive +10 (+8 Rank, +2 Wis), Spot +2 (+2 Wis), Wilderness lore +6 (+4 Rank, +2 Wis); Craft wand, Empower spell, Brew Potions, [Scribe scroll].</w:t>
      </w:r>
    </w:p>
    <w:p>
      <w:pPr>
        <w:pStyle w:val="TextBody"/>
        <w:rPr/>
      </w:pPr>
      <w:r>
        <w:rPr/>
        <w:t xml:space="preserve">Wizard Spells Known (4/4/3/2):  0th -- Arcane Mark, Dancing Lights, Daze, </w:t>
      </w:r>
      <w:r>
        <w:rPr>
          <w:b/>
          <w:bCs/>
        </w:rPr>
        <w:t>Detect Magic</w:t>
      </w:r>
      <w:r>
        <w:rPr/>
        <w:t xml:space="preserve">, Detect Poison, Disrupt Undead, Flare, Ghost Sound, Light, </w:t>
      </w:r>
      <w:r>
        <w:rPr>
          <w:b/>
          <w:bCs/>
        </w:rPr>
        <w:t>Mage Hand</w:t>
      </w:r>
      <w:r>
        <w:rPr/>
        <w:t xml:space="preserve">, Mending, Open/Close, Prestidigitation, Ray of Frost, </w:t>
      </w:r>
      <w:r>
        <w:rPr>
          <w:b/>
          <w:bCs/>
        </w:rPr>
        <w:t>Read Magic</w:t>
      </w:r>
      <w:r>
        <w:rPr/>
        <w:t xml:space="preserve">, </w:t>
      </w:r>
      <w:r>
        <w:rPr>
          <w:b/>
          <w:bCs/>
        </w:rPr>
        <w:t>Resistance</w:t>
      </w:r>
      <w:r>
        <w:rPr/>
        <w:t xml:space="preserve">.  1st -- </w:t>
      </w:r>
      <w:r>
        <w:rPr>
          <w:b/>
          <w:bCs/>
        </w:rPr>
        <w:t>Burning Hands</w:t>
      </w:r>
      <w:r>
        <w:rPr/>
        <w:t xml:space="preserve">, Change Self, Detect Secret Doors, Detect Undead, </w:t>
      </w:r>
      <w:r>
        <w:rPr>
          <w:b/>
          <w:bCs/>
        </w:rPr>
        <w:t>Endure Elements</w:t>
      </w:r>
      <w:r>
        <w:rPr/>
        <w:t xml:space="preserve">, </w:t>
      </w:r>
      <w:r>
        <w:rPr>
          <w:b/>
          <w:bCs/>
        </w:rPr>
        <w:t>Identify</w:t>
      </w:r>
      <w:r>
        <w:rPr/>
        <w:t xml:space="preserve">, Jump, Mage Armor, Magic Missile, True Strike, Shield, Spider Climb, Resist Elements, Summon Monster I.  2nd – Blur, Bull`s Strength, </w:t>
      </w:r>
      <w:r>
        <w:rPr>
          <w:b/>
          <w:bCs/>
        </w:rPr>
        <w:t>Detect Through</w:t>
      </w:r>
      <w:r>
        <w:rPr/>
        <w:t xml:space="preserve">, </w:t>
      </w:r>
      <w:r>
        <w:rPr>
          <w:b/>
          <w:bCs/>
        </w:rPr>
        <w:t>Invisibility</w:t>
      </w:r>
      <w:r>
        <w:rPr/>
        <w:t xml:space="preserve">, Leomund's Trap, </w:t>
      </w:r>
      <w:r>
        <w:rPr>
          <w:b/>
          <w:bCs/>
        </w:rPr>
        <w:t>Levitate</w:t>
      </w:r>
      <w:r>
        <w:rPr/>
        <w:t xml:space="preserve">, Resist Elements, Summon Monster II.  3rd – Flame Arrow, Dispel Magic, </w:t>
      </w:r>
      <w:r>
        <w:rPr>
          <w:b/>
          <w:bCs/>
        </w:rPr>
        <w:t>Fly</w:t>
      </w:r>
      <w:r>
        <w:rPr/>
        <w:t xml:space="preserve">, </w:t>
      </w:r>
      <w:r>
        <w:rPr>
          <w:b/>
          <w:bCs/>
        </w:rPr>
        <w:t>Lightning Bolt</w:t>
      </w:r>
      <w:r>
        <w:rPr/>
        <w:t xml:space="preserve">, Slow, Tongues,.  </w:t>
      </w:r>
    </w:p>
    <w:p>
      <w:pPr>
        <w:pStyle w:val="Normal"/>
        <w:autoSpaceDE w:val="false"/>
        <w:spacing w:before="0" w:after="0"/>
        <w:rPr/>
      </w:pPr>
      <w:r>
        <w:rPr/>
        <w:t>В ходе блуждания по городу РС могут получить информацию, что в одном из домов живет вампир («бу!»). Дескать, старый Ларс никогда не появляется на солнце, так как кожа его начинает шелушиться и лопаться. К слову, сам Ларс лысый, худощавый и жутко бледный. Только солнца он боится не из-за того, что он вампир, а просто потому, что его кожа не переносит прямого солнечного света.</w:t>
      </w:r>
    </w:p>
    <w:p>
      <w:pPr>
        <w:pStyle w:val="Normal"/>
        <w:autoSpaceDE w:val="false"/>
        <w:spacing w:before="0" w:after="0"/>
        <w:rPr/>
      </w:pPr>
      <w:r>
        <w:rPr/>
      </w:r>
    </w:p>
    <w:p>
      <w:pPr>
        <w:pStyle w:val="TextBody"/>
        <w:rPr/>
      </w:pPr>
      <w:r>
        <w:rPr>
          <w:b/>
          <w:bCs/>
        </w:rPr>
        <w:t>Lars</w:t>
      </w:r>
      <w:r>
        <w:rPr/>
        <w:t>, male human Com3:  CR 2; Size M (5 ft., 11 in. tall); HD 3d4-6; hp 4; Init +3 (+3 Dex); Spd 30 ft.; AC 13 (+3 Dex); Attack +3 (+1 Base, +2 Str) melee, or +4 (+1 Base, +3 Dex) ranged; SV Fort -1 (+1 Base, -2 Con), Ref +4 (+1 Base, +3 Dex), Will +2 (+1 Base, +1 Wis); AL LN; Str 15 (+2), Dex 16 (+3), Con 7 (-2), Int 14 (+2), Wis 12 (+1), Cha 7 (-2).</w:t>
      </w:r>
    </w:p>
    <w:p>
      <w:pPr>
        <w:pStyle w:val="TextBody"/>
        <w:rPr/>
      </w:pPr>
      <w:r>
        <w:rPr/>
        <w:t>Languages Spoken:  Common, Elven, Gnome.</w:t>
      </w:r>
    </w:p>
    <w:p>
      <w:pPr>
        <w:pStyle w:val="TextBody"/>
        <w:rPr/>
      </w:pPr>
      <w:r>
        <w:rPr>
          <w:rFonts w:cs="Times New Roman"/>
        </w:rPr>
        <w:t>Skills and feats:  Craft +8 (+4 Rank, +2 Int, +2 Focus), Disguise +0 (+2 Rank, -2 Cha), Heal +3 (+2 Rank, +1 Wis), Hide +3 (+3 Dex), Knowledge (arcana) +5 (+3 Rank, +2 Int), Knowledge (nature) +3 (+1 Rank, +2 Int), Listen +1 (+1 Wis), Move silently +3 (+3 Dex), Spellcraft +4 (+2 Rank, +2 Int), Spot +1 (+1 Wis), Wilderness lore +4 (+1 Rank, +1 Wis, +2 Focus); Dodge, Skill focus (craft), Skill focus (wilderness lore).</w:t>
      </w:r>
    </w:p>
    <w:p>
      <w:pPr>
        <w:pStyle w:val="Normal"/>
        <w:autoSpaceDE w:val="false"/>
        <w:spacing w:before="0" w:after="0"/>
        <w:rPr/>
      </w:pPr>
      <w:r>
        <w:rPr/>
        <w:t>Одна из колоритных личностей города – гробовщик Юганан – гобрун с премерзким видом и манерами. Однако, практически никто не знает, что Юганан поклоняется богу смерти и уже является нехилым жрецом. Его цель – научиться, наконец поднимать мертвых и он уже близок к этому. Коли придется драться, он дерется либо топором (которым делает гробы), либо лопатой. Кстати, по ночам он иногда копается в старых (и не очень) могилах и изучает мертвецов.</w:t>
      </w:r>
    </w:p>
    <w:p>
      <w:pPr>
        <w:pStyle w:val="Normal"/>
        <w:autoSpaceDE w:val="false"/>
        <w:spacing w:before="0" w:after="0"/>
        <w:rPr/>
      </w:pPr>
      <w:r>
        <w:rPr/>
      </w:r>
    </w:p>
    <w:p>
      <w:pPr>
        <w:pStyle w:val="TextBody"/>
        <w:rPr/>
      </w:pPr>
      <w:r>
        <w:rPr>
          <w:b/>
          <w:bCs/>
          <w:lang w:val="ru-RU"/>
        </w:rPr>
        <w:t>Юганан</w:t>
      </w:r>
      <w:r>
        <w:rPr/>
        <w:t>, male human Clr4:  CR 4; Size M (5 ft., 8 in. tall); HD 4d8; hp 22; Init +2 (+2 Dex); Spd 30 ft.; AC 14 (+2 Dex; +2 leather skirt); Attack +4 (+3 Base, +1 Str) melee, or +5 (+3 Base, +2 Dex) ranged; Spade (Attack +2; Damage 1d4+1; Critical 19-20/x2); SV Fort +4 (+4 Base), Ref +3 (+1 Base, +2 Dex), Will +7 (+4 Base, +3 Wis); AL NE;</w:t>
      </w:r>
    </w:p>
    <w:p>
      <w:pPr>
        <w:pStyle w:val="TextBody"/>
        <w:rPr/>
      </w:pPr>
      <w:r>
        <w:rPr/>
        <w:t>Str 12 (+1), Dex 14 (+2), Con 10 (+0), Int 15 (+2), Wis 16 (+3), Cha 4 (-3).</w:t>
      </w:r>
    </w:p>
    <w:p>
      <w:pPr>
        <w:pStyle w:val="TextBody"/>
        <w:rPr/>
      </w:pPr>
      <w:r>
        <w:rPr/>
        <w:t>Languages Spoken:  Aquan, Common, Undercommon.</w:t>
      </w:r>
    </w:p>
    <w:p>
      <w:pPr>
        <w:pStyle w:val="TextBody"/>
        <w:rPr/>
      </w:pPr>
      <w:r>
        <w:rPr/>
        <w:t>Skills and feats:  Bluff +4 (+7 Rank, -3 Cha), Escape artist +3 (+1 Rank, +2 Dex), Gather information -2 (+1 Rank, -3 Cha), Hide +6 (+4 Rank, +2 Dex), Intuit direction +5 (+2 Rank, +3 Wis), Listen +3 (+3 Wis), Move silently +2 (+2 Dex), Spot +6 (+3 Rank, +3 Wis); Scribe scroll, Track, Weapon focus (gauntlet).</w:t>
      </w:r>
    </w:p>
    <w:p>
      <w:pPr>
        <w:pStyle w:val="TextBody"/>
        <w:rPr/>
      </w:pPr>
      <w:r>
        <w:rPr/>
        <w:t>Cleric Domains:  Earth, Death (Death touch - 4d6 once per day)</w:t>
      </w:r>
    </w:p>
    <w:p>
      <w:pPr>
        <w:pStyle w:val="TextBody"/>
        <w:rPr/>
      </w:pPr>
      <w:r>
        <w:rPr/>
        <w:t>Cleric Spells Per Day:  5/4+1/3+1. Memorize: Guidance x2, Purify food &amp; Drink, Resistance x2; (1) Cause Fear, Bane, Curse Water, Obscuring Mist; Sanctuary; (2) Soften Earth and Stone,Death Knell, Desecrate, Hold Person</w:t>
      </w:r>
    </w:p>
    <w:p>
      <w:pPr>
        <w:pStyle w:val="Normal"/>
        <w:autoSpaceDE w:val="false"/>
        <w:spacing w:before="0" w:after="0"/>
        <w:rPr>
          <w:rFonts w:ascii="MS Serif;Times New Roman" w:hAnsi="MS Serif;Times New Roman" w:cs="MS Serif;Times New Roman"/>
          <w:sz w:val="17"/>
          <w:szCs w:val="17"/>
          <w:lang w:val="en-US"/>
        </w:rPr>
      </w:pPr>
      <w:r>
        <w:rPr>
          <w:rFonts w:cs="MS Serif;Times New Roman" w:ascii="MS Serif;Times New Roman" w:hAnsi="MS Serif;Times New Roman"/>
          <w:sz w:val="17"/>
          <w:szCs w:val="17"/>
          <w:lang w:val="en-US"/>
        </w:rPr>
      </w:r>
    </w:p>
    <w:p>
      <w:pPr>
        <w:pStyle w:val="Normal"/>
        <w:autoSpaceDE w:val="false"/>
        <w:spacing w:before="0" w:after="0"/>
        <w:rPr/>
      </w:pPr>
      <w:r>
        <w:rPr/>
        <w:t xml:space="preserve">Во время одной из прогулок по более-менее оживленным улицам, персонажи могут увидеть, как из-за поворота выскакивает молодой парень и быстро оглядевшись (но не заметив партию) прыгает в канаву и там затихает. Через несколько секунд, тяжело бежа появляется отряд стражников (трое обычных и капрал) и если партия не укажет на спрятавшегося, стражники побегут дальше. Они ищут обычного вора, который тырил плюшки с прилавков рынка (кушать хотел). Как поступит партия – только их дело. Если сдаст – </w:t>
      </w:r>
      <w:r>
        <w:rPr>
          <w:lang w:val="en-US"/>
        </w:rPr>
        <w:t>CR</w:t>
      </w:r>
      <w:r>
        <w:rPr/>
        <w:t>=1, иначе можно и больше или вообще ничего – как поступят.</w:t>
      </w:r>
    </w:p>
    <w:p>
      <w:pPr>
        <w:pStyle w:val="Normal"/>
        <w:autoSpaceDE w:val="false"/>
        <w:spacing w:before="0" w:after="0"/>
        <w:rPr/>
      </w:pPr>
      <w:r>
        <w:rPr/>
      </w:r>
    </w:p>
    <w:p>
      <w:pPr>
        <w:pStyle w:val="TextBody"/>
        <w:rPr/>
      </w:pPr>
      <w:r>
        <w:rPr>
          <w:b/>
          <w:bCs/>
        </w:rPr>
        <w:t>Годфер</w:t>
      </w:r>
      <w:r>
        <w:rPr/>
        <w:t>, male human Rog1:  CR 1; Size M (5 ft., 8 in. tall); HD 1d6+1; hp 10; Init +2 (+2 Dex); Spd 30 ft.; AC 12 (+2 Dex); Attack -1 (+0 Base, -1 Str) melee, or +2 (+0 Base, +2 Dex) ranged; SV Fort +1 (+0 Base, +1 Con), Ref +6 (+2 Base, +2 Dex, +2 Lightning reflexes), Will +2 (+0 Base, +2 Wis); AL CN; Str 9 (-1), Dex 14 (+2), Con 12 (+1), Int 14 (+2), Wis 14 (+2), Cha 14 (+2).</w:t>
      </w:r>
    </w:p>
    <w:p>
      <w:pPr>
        <w:pStyle w:val="TextBody"/>
        <w:rPr/>
      </w:pPr>
      <w:r>
        <w:rPr/>
        <w:t>Languages Spoken:  Auran, Common, Dwarven, Infernal, Terran.</w:t>
      </w:r>
    </w:p>
    <w:p>
      <w:pPr>
        <w:pStyle w:val="TextBody"/>
        <w:rPr/>
      </w:pPr>
      <w:r>
        <w:rPr/>
        <w:t>Skills and feats:  Craft +6 (+4 Rank, +2 Int), Diplomacy +4 (+2 Rank, +2 Cha), Disguise +6 (+4 Rank, +2 Cha), Escape artist +6 (+4 Rank, +2 Dex), Forgery +6 (+4 Rank, +2 Int), Hide +6 (+4 Rank, +2 Dex), Innuendo +4 (+2 Rank, +2 Wis), Knowledge (nature) +4 (+2 Rank, +2 Int), Listen +2 (+2 Wis), Move silently +4 (+2 Rank, +2 Dex), Perform +6 (+4 Rank, +2 Cha), Spot +6 (+4 Rank, +2 Wis), Tumble +6 (+4 Rank, +2 Dex); Lightning reflexes, Toughness.</w:t>
      </w:r>
    </w:p>
    <w:p>
      <w:pPr>
        <w:pStyle w:val="Normal"/>
        <w:autoSpaceDE w:val="false"/>
        <w:spacing w:before="0" w:after="0"/>
        <w:rPr/>
      </w:pPr>
      <w:r>
        <w:rPr/>
        <w:t>Когда партия станет более или менее известной в городе, но в то же время не сильно проявит свою озабоченность сохранением законов, на них может выйти Харт – представитель местного черного рынка. Он продает всякую мелочь (рыночная стоимость не более 1000 золотых) за 2/3 цены – то, что он продает либо краденное, либо контробанда. Однако, он не завязан с пиратами и немного их недолюбливает (дважды они бомбанули его знакомых контрабандистов). Он может также «принять заказ», но если дело сильно рискованное, он им заниматься не будет.</w:t>
      </w:r>
    </w:p>
    <w:p>
      <w:pPr>
        <w:pStyle w:val="Normal"/>
        <w:autoSpaceDE w:val="false"/>
        <w:spacing w:before="0" w:after="0"/>
        <w:rPr/>
      </w:pPr>
      <w:r>
        <w:rPr/>
      </w:r>
    </w:p>
    <w:p>
      <w:pPr>
        <w:pStyle w:val="TextBody"/>
        <w:rPr/>
      </w:pPr>
      <w:r>
        <w:rPr>
          <w:b/>
          <w:bCs/>
        </w:rPr>
        <w:t>Харт</w:t>
      </w:r>
      <w:r>
        <w:rPr/>
        <w:t>, male human Exp2/Rog3:  CR 4; Size M (5 ft., 9 in. tall); HD 2d6+6 + 3d6+9; hp 34; Init +1 (+1 Dex); Spd 30 ft.; AC 14 (+1 Dex; +3 studded armor); Attack +4 (+3 Base, +1 Str) melee, or +4 (+3 Base, +1 Dex) ranged; MW Dwarven waraxe (Attack +5; Damage 1d10+1; Critical x3); SV Fort +4 (+1 Base, +3 Con), Ref +4 (+3 Base, +1 Dex), Will +4 (+4 Base); AL CG;</w:t>
      </w:r>
    </w:p>
    <w:p>
      <w:pPr>
        <w:pStyle w:val="TextBody"/>
        <w:rPr/>
      </w:pPr>
      <w:r>
        <w:rPr/>
        <w:t>Str 12 (+1), Dex 13 (+1), Con 17 (+3), Int 11 (+0), Wis 11 (+0), Cha 13 (+1).</w:t>
      </w:r>
    </w:p>
    <w:p>
      <w:pPr>
        <w:pStyle w:val="TextBody"/>
        <w:rPr/>
      </w:pPr>
      <w:r>
        <w:rPr/>
        <w:t>Skills and feats:  Appraise +8 (+8 Rank), Balance +7 (+6 Rank, +1 Dex), Decipher script +5 (+5 Rank), Disguise +11 (+8 Rank, +1 Cha, +2 Focus), Escape artist +9 (+8 Rank, +1 Dex), Forgery +5 (+5 Rank), Hide +1 (+1 Dex), Intimidate +6 (+5 Rank, +1 Cha), Intuit direction +5 (+5 Rank), Jump +6 (+5 Rank, +1 Str), Listen +2 (+2 Alertness), Move silently +1 (+1 Dex), Open lock +7 (+6 Rank, +1 Dex), Perform +7 (+6 Rank, +1 Cha), Pick pocket +4 (+3 Rank, +1 Dex), Profession +5 (+5 Rank), Sense motive +8 (+8 Rank), Spot +2 (+2 Rank, +2 Alertness), Tumble +8 (+5 Rank, +1 Dex, +2 Focus); Alertness, Exotic weapon proficiency (waraxe, dwarven), Point blank shot, Skill focus (disguise), Skill focus (tumble).</w:t>
      </w:r>
    </w:p>
    <w:p>
      <w:pPr>
        <w:pStyle w:val="Normal"/>
        <w:autoSpaceDE w:val="false"/>
        <w:spacing w:before="0" w:after="0"/>
        <w:rPr/>
      </w:pPr>
      <w:r>
        <w:rPr/>
        <w:t>Бьерн – моряк, который решил что-то сменить в своей жизни и теперь ищет возможность выйти на пиратов и присоединиться к ним. Если партия не проявила себя яростными борцами с пиратами, он может попытаться вызнать информацию у них.</w:t>
      </w:r>
    </w:p>
    <w:p>
      <w:pPr>
        <w:pStyle w:val="Normal"/>
        <w:autoSpaceDE w:val="false"/>
        <w:spacing w:before="0" w:after="0"/>
        <w:rPr/>
      </w:pPr>
      <w:r>
        <w:rPr/>
      </w:r>
    </w:p>
    <w:p>
      <w:pPr>
        <w:pStyle w:val="TextBody"/>
        <w:rPr/>
      </w:pPr>
      <w:r>
        <w:rPr>
          <w:b/>
          <w:bCs/>
          <w:shd w:fill="E6E6E6" w:val="clear"/>
        </w:rPr>
        <w:t>Бьерн</w:t>
      </w:r>
      <w:r>
        <w:rPr/>
        <w:t>, male human Com1:  CR 1; Size M (6 ft., 0 in. tall); HD 1d4-1; hp 3; Init +2 (+2 Dex); Spd 30 ft.; AC 12 (+2 Dex); Attack +1 (+0 Base, +1 Str) melee, or +2 (+0 Base, +2 Dex) ranged; SV Fort -1 (+0 Base, -1 Con), Ref +2 (+0 Base, +2 Dex), Will +0 (+0 Base); AL CE; Str 13 (+1), Dex 14 (+2), Con 8 (-1), Int 10 (+0), Wis 11 (+0), Cha 10 (+0).</w:t>
      </w:r>
    </w:p>
    <w:p>
      <w:pPr>
        <w:pStyle w:val="TextBody"/>
        <w:rPr/>
      </w:pPr>
      <w:r>
        <w:rPr/>
        <w:t>Skills and feats:  Bluff +2 (+2 Rank), Hide +2 (+2 Dex), Listen +0, Move silently +2 (+2 Dex), Search +2 (+2 Rank), Sense motive +4 (+2 Rank, +2 Focus), Spot +0; Point blank shot, Skill focus (sense motive).</w:t>
      </w:r>
    </w:p>
    <w:p>
      <w:pPr>
        <w:pStyle w:val="Normal"/>
        <w:rPr/>
      </w:pPr>
      <w:r>
        <w:rPr/>
        <w:t>Одди – местный скромняга. От деда ему досталось кольцо защиты +2 и он ищет возможность его продать, но не может понять, как же это лучше сделать. Он знает, что кольцо стоит дорого (более 1000 золотых), но боится пойти куда-то, боясь, что его обманут. РС могут заметить его в таверне, где он периодически за ними наблюдает, боясь подойти. Если РС сами к нему подойдут, он сначала будет отнекиваться, но если они будут вежливы и убедительны, он таки заговорит с ними о магическом предмете. Зная, что предмет стоит более тысячи, Одди начнет торг с двух тысяч и может довести цену до 500 золотых, но не менее.</w:t>
      </w:r>
    </w:p>
    <w:p>
      <w:pPr>
        <w:pStyle w:val="Normal"/>
        <w:autoSpaceDE w:val="false"/>
        <w:spacing w:before="0" w:after="0"/>
        <w:rPr/>
      </w:pPr>
      <w:r>
        <w:rPr/>
      </w:r>
    </w:p>
    <w:p>
      <w:pPr>
        <w:pStyle w:val="TextBody"/>
        <w:rPr/>
      </w:pPr>
      <w:r>
        <w:rPr>
          <w:lang w:val="ru-RU"/>
        </w:rPr>
        <w:t>Одди</w:t>
      </w:r>
      <w:r>
        <w:rPr/>
        <w:t>, male human Com1:  CR 1; Size M (5 ft., 10 in. tall); HD 1d4-1; hp 3; Init +1 (+1 Dex); Spd 30 ft.; AC 11 (+1 Dex); Attack +0 (+0 Base) melee, or +1 (+0 Base, +1 Dex) ranged; SV Fort +1 (+0 Base, -1 Con, +2 Great fortitude), Ref +1 (+0 Base, +1 Dex), Will -1 (+0 Base, -1 Wis); AL LG; Str 10 (+0), Dex 12 (+1), Con 8 (-1), Int 9 (-1), Wis 8 (-1), Cha 3 (-4).</w:t>
      </w:r>
    </w:p>
    <w:p>
      <w:pPr>
        <w:pStyle w:val="TextBody"/>
        <w:rPr/>
      </w:pPr>
      <w:r>
        <w:rPr/>
        <w:t>Skills and feats:  Balance +3 (+2 Rank, +1 Dex), Craft Lumberwork +4 (+4 Rank), Hide +1 (+1 Dex), Listen -1 (-1 Wis), Move silently +1 (+1 Dex), Spot -1 (-1 Wis); Endurance, Great fortitude.</w:t>
      </w:r>
    </w:p>
    <w:p>
      <w:pPr>
        <w:pStyle w:val="Heading1"/>
        <w:jc w:val="center"/>
        <w:rPr>
          <w:sz w:val="16"/>
        </w:rPr>
      </w:pPr>
      <w:r>
        <w:rPr>
          <w:sz w:val="24"/>
        </w:rPr>
        <w:t>Квестовые</w:t>
      </w:r>
      <w:r>
        <w:rPr>
          <w:sz w:val="16"/>
        </w:rPr>
        <w:t xml:space="preserve"> </w:t>
      </w:r>
      <w:r>
        <w:rPr>
          <w:sz w:val="24"/>
        </w:rPr>
        <w:t>линии</w:t>
      </w:r>
    </w:p>
    <w:p>
      <w:pPr>
        <w:pStyle w:val="Normal"/>
        <w:rPr>
          <w:lang w:val="en-US"/>
        </w:rPr>
      </w:pPr>
      <w:r>
        <w:rPr/>
        <w:t xml:space="preserve">Партия может получить квесты от любой из сторон, так или иначе участвующей в событиях. Почти нереально расписать все возможные варианты событий, поэтому далее даются лишь последовательности выполнения квестов и стандартный тайм-лайн. Конечно, далеко не все квесты предназначены к выполнению – некоторые из них могут быть диаметрально противоположными, некоторые могут оказаться лишенными смысла – ДМ должен самостоятельно отслеживать все моменты и решать, какой квест дать и давать ли вообще (свободный стиль вождения, блин!). Так, например, если партия поставила себя вне закона в городе, городская стража не пойдет на переговоры с ними, равно как и семья Илфордов, зато с ними могут хорошо состыковаться с Тарнтари. Часть мелких квестов дана в секции описания прочих </w:t>
      </w:r>
      <w:r>
        <w:rPr>
          <w:lang w:val="en-US"/>
        </w:rPr>
        <w:t>NPC</w:t>
      </w:r>
      <w:r>
        <w:rPr/>
        <w:t xml:space="preserve">. Опыт за выполнение квеста указан сразу после описания квеста. Если указано </w:t>
      </w:r>
      <w:r>
        <w:rPr>
          <w:lang w:val="en-US"/>
        </w:rPr>
        <w:t>QCL</w:t>
      </w:r>
      <w:r>
        <w:rPr/>
        <w:t xml:space="preserve"> (</w:t>
      </w:r>
      <w:r>
        <w:rPr>
          <w:lang w:val="en-US"/>
        </w:rPr>
        <w:t>quest</w:t>
      </w:r>
      <w:r>
        <w:rPr/>
        <w:t xml:space="preserve"> </w:t>
      </w:r>
      <w:r>
        <w:rPr>
          <w:lang w:val="en-US"/>
        </w:rPr>
        <w:t>challenge</w:t>
      </w:r>
      <w:r>
        <w:rPr/>
        <w:t xml:space="preserve"> </w:t>
      </w:r>
      <w:r>
        <w:rPr>
          <w:lang w:val="en-US"/>
        </w:rPr>
        <w:t>raiting</w:t>
      </w:r>
      <w:r>
        <w:rPr/>
        <w:t>), это общее ХР на партию, если «/</w:t>
      </w:r>
      <w:r>
        <w:rPr>
          <w:lang w:val="en-US"/>
        </w:rPr>
        <w:t>level</w:t>
      </w:r>
      <w:r>
        <w:rPr/>
        <w:t>», то столько дается каждому персонажу, АКТИВНО выполняющему миссию (для помощников получаемый опыт уменьшается вдвое, для не участвующих вообще не дается).</w:t>
      </w:r>
    </w:p>
    <w:p>
      <w:pPr>
        <w:pStyle w:val="Normal"/>
        <w:rPr/>
      </w:pPr>
      <w:r>
        <w:rPr/>
        <w:t>Если вы считаете, что денежное вознаграждение слишком маленькое для вашего мира или для конкретных персонажей – можете его увеличить. Раза в два, например. Можете наоборот уменьшить. То, что дано в описаниях квестов – всего лишь рекомендации.</w:t>
      </w:r>
    </w:p>
    <w:p>
      <w:pPr>
        <w:pStyle w:val="Heading3"/>
        <w:rPr/>
      </w:pPr>
      <w:r>
        <w:rPr/>
        <w:t>Квесты Тарнтари</w:t>
      </w:r>
    </w:p>
    <w:p>
      <w:pPr>
        <w:pStyle w:val="Normal"/>
        <w:rPr/>
      </w:pPr>
      <w:r>
        <w:rPr/>
        <w:t>Пока партия не докажет свою преданность Тарнтари, они контактируют через Астана Великолепного.</w:t>
      </w:r>
    </w:p>
    <w:p>
      <w:pPr>
        <w:pStyle w:val="Normal"/>
        <w:numPr>
          <w:ilvl w:val="0"/>
          <w:numId w:val="10"/>
        </w:numPr>
        <w:rPr/>
      </w:pPr>
      <w:r>
        <w:rPr/>
        <w:t xml:space="preserve">Эвилис Тарнтари заплатит 20 золотом за трость отца (ему часто достается и он надеется, что украв трость он это прекратит. Наивный – у бати еще две таких трости). </w:t>
      </w:r>
      <w:r>
        <w:rPr>
          <w:b/>
          <w:bCs/>
          <w:lang w:val="en-US"/>
        </w:rPr>
        <w:t>QCR</w:t>
      </w:r>
      <w:r>
        <w:rPr>
          <w:b/>
          <w:bCs/>
        </w:rPr>
        <w:t>=1</w:t>
      </w:r>
    </w:p>
    <w:p>
      <w:pPr>
        <w:pStyle w:val="Normal"/>
        <w:numPr>
          <w:ilvl w:val="0"/>
          <w:numId w:val="10"/>
        </w:numPr>
        <w:rPr/>
      </w:pPr>
      <w:r>
        <w:rPr/>
        <w:t xml:space="preserve">Тарнтари предлагают партии устроить беспорядки на торговых рядах, намереваясь нанести незначительный моральный ущерб Цеху Торговцев. Вознаграждение – 50 золотых. </w:t>
      </w:r>
      <w:r>
        <w:rPr>
          <w:b/>
          <w:bCs/>
          <w:lang w:val="en-US"/>
        </w:rPr>
        <w:t>Exp</w:t>
      </w:r>
      <w:r>
        <w:rPr>
          <w:b/>
          <w:bCs/>
        </w:rPr>
        <w:t>=30/</w:t>
      </w:r>
      <w:r>
        <w:rPr>
          <w:b/>
          <w:bCs/>
          <w:lang w:val="en-US"/>
        </w:rPr>
        <w:t>level</w:t>
      </w:r>
    </w:p>
    <w:p>
      <w:pPr>
        <w:pStyle w:val="Normal"/>
        <w:numPr>
          <w:ilvl w:val="0"/>
          <w:numId w:val="10"/>
        </w:numPr>
        <w:rPr/>
      </w:pPr>
      <w:r>
        <w:rPr/>
        <w:t xml:space="preserve">Астан предлагает партии изгнать своего конкурента – барда Джема Белого. Если партии удастся как-то скомпрометировать барда и вышвырнуть его из города, Астан заплатит 50 золотых. Дополнительный квест – за личную флейту Джема, Астан готов выложить разом 80 золотых (реальная стоимость – 120 золотых). </w:t>
      </w:r>
      <w:r>
        <w:rPr>
          <w:b/>
          <w:bCs/>
          <w:lang w:val="en-US"/>
        </w:rPr>
        <w:t>Exp</w:t>
      </w:r>
      <w:r>
        <w:rPr>
          <w:b/>
          <w:bCs/>
        </w:rPr>
        <w:t>=20/</w:t>
      </w:r>
      <w:r>
        <w:rPr>
          <w:b/>
          <w:bCs/>
          <w:lang w:val="en-US"/>
        </w:rPr>
        <w:t>level</w:t>
      </w:r>
    </w:p>
    <w:p>
      <w:pPr>
        <w:pStyle w:val="Normal"/>
        <w:numPr>
          <w:ilvl w:val="0"/>
          <w:numId w:val="10"/>
        </w:numPr>
        <w:rPr/>
      </w:pPr>
      <w:r>
        <w:rPr/>
        <w:t>У Астана есть непроверенная информация, что Роберто Оливер – глава гильдии торговцев владеет эльфийской кольчугой. Поэтому он предлагает партии разузнать, как и чем владеет Роберто. Ему нужна лишь информация и за нее он отдаст 50 золотых (</w:t>
      </w:r>
      <w:r>
        <w:rPr>
          <w:b/>
          <w:bCs/>
          <w:lang w:val="en-US"/>
        </w:rPr>
        <w:t>Exp</w:t>
      </w:r>
      <w:r>
        <w:rPr>
          <w:b/>
          <w:bCs/>
        </w:rPr>
        <w:t>=10/</w:t>
      </w:r>
      <w:r>
        <w:rPr>
          <w:b/>
          <w:bCs/>
          <w:lang w:val="en-US"/>
        </w:rPr>
        <w:t>level</w:t>
      </w:r>
      <w:r>
        <w:rPr>
          <w:b/>
          <w:bCs/>
        </w:rPr>
        <w:t>)</w:t>
      </w:r>
      <w:r>
        <w:rPr/>
        <w:t xml:space="preserve">. Если же партия согласиться добыть для него эту кольчугу, он отдаст им свои браслеты защиты +3. Подделка не прокатит! Астан хороший оценщик и в курсе, что кольчуги Ивериса и Лизы всего-лишь подделки. Если партия добудет кольчугу без смерти Роберто, </w:t>
      </w:r>
      <w:r>
        <w:rPr>
          <w:b/>
          <w:bCs/>
          <w:lang w:val="en-US"/>
        </w:rPr>
        <w:t>Exp</w:t>
      </w:r>
      <w:r>
        <w:rPr>
          <w:b/>
          <w:bCs/>
        </w:rPr>
        <w:t>=50/</w:t>
      </w:r>
      <w:r>
        <w:rPr>
          <w:b/>
          <w:bCs/>
          <w:lang w:val="en-US"/>
        </w:rPr>
        <w:t>level</w:t>
      </w:r>
    </w:p>
    <w:p>
      <w:pPr>
        <w:pStyle w:val="Normal"/>
        <w:numPr>
          <w:ilvl w:val="0"/>
          <w:numId w:val="10"/>
        </w:numPr>
        <w:rPr/>
      </w:pPr>
      <w:r>
        <w:rPr/>
        <w:t>Тарнтари предлагают устроить пожар в казармах городской стражи во время смены – так, чтобы никто не погиб, но здание оказалось негодным к жизни. Тем самым Тарнтари хотят снизить эффективность действий Городской Стражи. Вознаграждение – 120 золотых.</w:t>
      </w:r>
      <w:r>
        <w:rPr>
          <w:b/>
          <w:bCs/>
        </w:rPr>
        <w:t xml:space="preserve"> </w:t>
      </w:r>
      <w:r>
        <w:rPr>
          <w:b/>
          <w:bCs/>
          <w:lang w:val="en-US"/>
        </w:rPr>
        <w:t>QCR</w:t>
      </w:r>
      <w:r>
        <w:rPr>
          <w:b/>
          <w:bCs/>
        </w:rPr>
        <w:t>=2</w:t>
      </w:r>
    </w:p>
    <w:p>
      <w:pPr>
        <w:pStyle w:val="Normal"/>
        <w:numPr>
          <w:ilvl w:val="0"/>
          <w:numId w:val="10"/>
        </w:numPr>
        <w:rPr/>
      </w:pPr>
      <w:r>
        <w:rPr/>
        <w:t>Лиза Тарнтари, вся в слезах и соплях просит наказать мужчину, который «воспользовался ее наивностью» - это Торбис Мохноногий. Она умоляет о конфиденциальности и строит из себя саму невинность. В качестве вознаграждения, она готова отдать свое самое дорогое украшение драгоценную брошь (</w:t>
      </w:r>
      <w:r>
        <w:rPr>
          <w:b/>
          <w:bCs/>
          <w:lang w:val="en-US"/>
        </w:rPr>
        <w:t>QCR</w:t>
      </w:r>
      <w:r>
        <w:rPr>
          <w:b/>
          <w:bCs/>
        </w:rPr>
        <w:t>=1)</w:t>
      </w:r>
      <w:r>
        <w:rPr/>
        <w:t xml:space="preserve">. Реальная стоимость около 100 золотом, но неискушенный ювелир примет ее за произведение искусства, стоимостью не менее 500 золотых. Помимо того, на брошь наложено заклинание иллюзорной магии (магией светится, но никаких эффектов нет). Если партия сильно не понравилась Лизе, она отправляет одному из них посылку – коробочку, внутри которой сильно действующий порошкообразный яд (следы прошлого Лизы). Персонаж, открывший коробочку и все, находящиеся рядом (5 футов и менее) с ним делают спасбросок на </w:t>
      </w:r>
      <w:r>
        <w:rPr>
          <w:lang w:val="en-US"/>
        </w:rPr>
        <w:t>FRT</w:t>
      </w:r>
      <w:r>
        <w:rPr/>
        <w:t xml:space="preserve"> </w:t>
      </w:r>
      <w:r>
        <w:rPr>
          <w:lang w:val="en-US"/>
        </w:rPr>
        <w:t>DC</w:t>
      </w:r>
      <w:r>
        <w:rPr/>
        <w:t xml:space="preserve"> 15. Провал означает, что персонаж вдыхает тонкую пыль. Сначала у него начинает кружиться голова, а через пару часов он теряет по 2 балла ментальных характеристик. Сделавший спасбросок отделывается легким помутнением в глазах. Действие яда может быть снято специальной молитвой, либо лекарским умением против </w:t>
      </w:r>
      <w:r>
        <w:rPr>
          <w:lang w:val="en-US"/>
        </w:rPr>
        <w:t>DC</w:t>
      </w:r>
      <w:r>
        <w:rPr/>
        <w:t xml:space="preserve"> 25, либо через полгода отдыха. Повторно эту коробочку использовать нельзя. Кстати, если дело проходило в комнате и персонажи не предприняли мер к отчистке атмосферы – через час все в комнате делают второй спасбросок, но уже с </w:t>
      </w:r>
      <w:r>
        <w:rPr>
          <w:lang w:val="en-US"/>
        </w:rPr>
        <w:t>DC</w:t>
      </w:r>
      <w:r>
        <w:rPr/>
        <w:t xml:space="preserve"> 8.</w:t>
      </w:r>
    </w:p>
    <w:p>
      <w:pPr>
        <w:pStyle w:val="Normal"/>
        <w:numPr>
          <w:ilvl w:val="0"/>
          <w:numId w:val="10"/>
        </w:numPr>
        <w:rPr/>
      </w:pPr>
      <w:r>
        <w:rPr/>
        <w:t xml:space="preserve">Тарнтари предлагают партии разбить союз торговцев и ремесленников. Если партия ведет себя очень нехорошо, предлагают прямо – очень круто наехать на ювелира Валериана. Если союз будет расторгнут, партия получит 200 золотых (можно торговаться до 300). </w:t>
      </w:r>
      <w:r>
        <w:rPr>
          <w:b/>
          <w:bCs/>
          <w:lang w:val="en-US"/>
        </w:rPr>
        <w:t>Exp</w:t>
      </w:r>
      <w:r>
        <w:rPr>
          <w:b/>
          <w:bCs/>
        </w:rPr>
        <w:t>=50/</w:t>
      </w:r>
      <w:r>
        <w:rPr>
          <w:b/>
          <w:bCs/>
          <w:lang w:val="en-US"/>
        </w:rPr>
        <w:t>level</w:t>
      </w:r>
    </w:p>
    <w:p>
      <w:pPr>
        <w:pStyle w:val="Normal"/>
        <w:numPr>
          <w:ilvl w:val="0"/>
          <w:numId w:val="10"/>
        </w:numPr>
        <w:rPr/>
      </w:pPr>
      <w:r>
        <w:rPr/>
        <w:t xml:space="preserve">Если партия, по ощущением Тарнтари, готова на темные дела, им предлагают круто наехать на Преподобного Нибелиаса. Вознаграждение – 400 гп, если Преподобный уберется из города, то все 600. </w:t>
      </w:r>
      <w:r>
        <w:rPr>
          <w:b/>
          <w:bCs/>
          <w:lang w:val="en-US"/>
        </w:rPr>
        <w:t>Exp</w:t>
      </w:r>
      <w:r>
        <w:rPr>
          <w:b/>
          <w:bCs/>
        </w:rPr>
        <w:t>=10-20/</w:t>
      </w:r>
      <w:r>
        <w:rPr>
          <w:b/>
          <w:bCs/>
          <w:lang w:val="en-US"/>
        </w:rPr>
        <w:t>level</w:t>
      </w:r>
    </w:p>
    <w:p>
      <w:pPr>
        <w:pStyle w:val="Normal"/>
        <w:numPr>
          <w:ilvl w:val="0"/>
          <w:numId w:val="10"/>
        </w:numPr>
        <w:rPr/>
      </w:pPr>
      <w:r>
        <w:rPr/>
        <w:t>Когда партия довольно сильно проявила себя в качестве убийц, Иверис может предложить им устранение любого из своих конкурентов – убийство одиночки. Вознаграждение за это – 10 жемчужин. Однако, жемчуг мелкий и не очень хороший - стоимость каждой жемчужины – (6+1к6)*10 золотых.</w:t>
      </w:r>
      <w:r>
        <w:rPr>
          <w:b/>
          <w:bCs/>
        </w:rPr>
        <w:t xml:space="preserve"> </w:t>
      </w:r>
      <w:r>
        <w:rPr>
          <w:b/>
          <w:bCs/>
          <w:lang w:val="en-US"/>
        </w:rPr>
        <w:t>Exp</w:t>
      </w:r>
      <w:r>
        <w:rPr>
          <w:b/>
          <w:bCs/>
        </w:rPr>
        <w:t>=10/</w:t>
      </w:r>
      <w:r>
        <w:rPr>
          <w:b/>
          <w:bCs/>
          <w:lang w:val="en-US"/>
        </w:rPr>
        <w:t>level</w:t>
      </w:r>
    </w:p>
    <w:p>
      <w:pPr>
        <w:pStyle w:val="Normal"/>
        <w:numPr>
          <w:ilvl w:val="0"/>
          <w:numId w:val="10"/>
        </w:numPr>
        <w:rPr/>
      </w:pPr>
      <w:r>
        <w:rPr/>
        <w:t xml:space="preserve">Если партия уже сильно себя скомпрометировала, Тарнтари предлагают им устроить резню у Илфордов. В качестве награды обещают 2000 золотом и крутые магические предметы, но на место встречи выводят пиратов – чтобы те разобрались с выскочками. </w:t>
      </w:r>
      <w:r>
        <w:rPr>
          <w:b/>
          <w:bCs/>
          <w:lang w:val="en-US"/>
        </w:rPr>
        <w:t>Exp</w:t>
      </w:r>
      <w:r>
        <w:rPr>
          <w:b/>
          <w:bCs/>
        </w:rPr>
        <w:t>=20/</w:t>
      </w:r>
      <w:r>
        <w:rPr>
          <w:b/>
          <w:bCs/>
          <w:lang w:val="en-US"/>
        </w:rPr>
        <w:t>level</w:t>
      </w:r>
    </w:p>
    <w:p>
      <w:pPr>
        <w:pStyle w:val="Heading3"/>
        <w:rPr/>
      </w:pPr>
      <w:r>
        <w:rPr/>
        <w:t>Квесты Цеха Торговцев</w:t>
      </w:r>
    </w:p>
    <w:p>
      <w:pPr>
        <w:pStyle w:val="Normal"/>
        <w:numPr>
          <w:ilvl w:val="0"/>
          <w:numId w:val="2"/>
        </w:numPr>
        <w:rPr/>
      </w:pPr>
      <w:r>
        <w:rPr/>
        <w:t xml:space="preserve">Если в партии имеется серьезный воин, Цех может нанять его, как капитана отряда народной милиции (20 гп/неделю). Функции – сбор солдат, их обучение и патрулирование (могут дать 500 гп единовременно и до 100 гп в неделю). Попутно возникает проблема с городской стражей, которую надо решить мирно. Идеальное решение для торговцев – присоединение городской стражи к ним. Однако, Карлос категорически отказывается принимать чью либо позицию до назначения нового лорда. Сбор отряда </w:t>
      </w:r>
      <w:r>
        <w:rPr>
          <w:b/>
          <w:bCs/>
          <w:lang w:val="en-US"/>
        </w:rPr>
        <w:t>Exp</w:t>
      </w:r>
      <w:r>
        <w:rPr>
          <w:b/>
          <w:bCs/>
        </w:rPr>
        <w:t>=30/</w:t>
      </w:r>
      <w:r>
        <w:rPr>
          <w:b/>
          <w:bCs/>
          <w:lang w:val="en-US"/>
        </w:rPr>
        <w:t>level</w:t>
      </w:r>
      <w:r>
        <w:rPr/>
        <w:t xml:space="preserve"> </w:t>
      </w:r>
    </w:p>
    <w:p>
      <w:pPr>
        <w:pStyle w:val="Normal"/>
        <w:numPr>
          <w:ilvl w:val="0"/>
          <w:numId w:val="2"/>
        </w:numPr>
        <w:rPr/>
      </w:pPr>
      <w:r>
        <w:rPr/>
        <w:t xml:space="preserve">Торбис Мохноногий может предложить партии поиздеваться над Иверисом Тарнтари. У него даже есть свиток Tasha’s Hideous Laughter, который он готов выделить ради такого случая. Если репутация Ивериса будет «подмочена», Торбис выплатит 50 золотых. За превосходно проведенную операцию партия может получить лично от него премию в виде золотого кольца прекрасной работы, стоимость которого 80 золотых. </w:t>
      </w:r>
      <w:r>
        <w:rPr>
          <w:b/>
          <w:bCs/>
          <w:lang w:val="en-US"/>
        </w:rPr>
        <w:t>QCR</w:t>
      </w:r>
      <w:r>
        <w:rPr>
          <w:b/>
          <w:bCs/>
        </w:rPr>
        <w:t>=2</w:t>
      </w:r>
    </w:p>
    <w:p>
      <w:pPr>
        <w:pStyle w:val="Normal"/>
        <w:numPr>
          <w:ilvl w:val="0"/>
          <w:numId w:val="2"/>
        </w:numPr>
        <w:rPr/>
      </w:pPr>
      <w:r>
        <w:rPr/>
        <w:t xml:space="preserve">Если партия не работает с Тарнтари, через несколько дней на ювелира наезжают люди Тарнтари – «Некромант» и несколько его пиратов. Цель партии – устроится в засаде и ждать следующего посещения. В ходе следующей драки «Некромант» пытается скрыться. Вознаграждение за миссию – ожерелье, ценой в 200 гп при условии, что инцидент исчерпан. </w:t>
      </w:r>
      <w:r>
        <w:rPr>
          <w:b/>
          <w:bCs/>
          <w:lang w:val="en-US"/>
        </w:rPr>
        <w:t>Exp</w:t>
      </w:r>
      <w:r>
        <w:rPr>
          <w:b/>
          <w:bCs/>
        </w:rPr>
        <w:t>=30/</w:t>
      </w:r>
      <w:r>
        <w:rPr>
          <w:b/>
          <w:bCs/>
          <w:lang w:val="en-US"/>
        </w:rPr>
        <w:t>level</w:t>
      </w:r>
    </w:p>
    <w:p>
      <w:pPr>
        <w:pStyle w:val="Normal"/>
        <w:numPr>
          <w:ilvl w:val="0"/>
          <w:numId w:val="2"/>
        </w:numPr>
        <w:rPr/>
      </w:pPr>
      <w:r>
        <w:rPr/>
        <w:t xml:space="preserve">Кевиан собирается провести тайные переговоры с пиратами – он хочет предложить взятку в обмен на информацию, кто за ними стоит. Дело это опасное, поэтому он нанимает партию телохранителями (по 10 золотых за сопровождение и вознаграждение в 50 золотых каждому, если его атакуют и они помогут ему скрыться). Однако встреча пойдет не так, как Кевиан хотел – его пытаются убить. Его атакует сам Ночной Гром, Улес Одноглазый, 3 бывалых пирата и дюжина обычных. Если драка будет складываться не очень удачно, Ночной Гром отзовет Улеса и они скроются (Ночной Гром прикроет остальных и использует снадобье невидимости). Сам Кевиан будет изначально серьезно ранен, поэтому сразу попытается скрыться. Кстати, за Кевианом следят и если он поведет за собой большой «хвост» из стражи или еще кого – никакой встречи не будет. </w:t>
      </w:r>
      <w:r>
        <w:rPr>
          <w:b/>
          <w:bCs/>
          <w:lang w:val="en-US"/>
        </w:rPr>
        <w:t>Exp</w:t>
      </w:r>
      <w:r>
        <w:rPr>
          <w:b/>
          <w:bCs/>
        </w:rPr>
        <w:t>=20/</w:t>
      </w:r>
      <w:r>
        <w:rPr>
          <w:b/>
          <w:bCs/>
          <w:lang w:val="en-US"/>
        </w:rPr>
        <w:t>level</w:t>
      </w:r>
    </w:p>
    <w:p>
      <w:pPr>
        <w:pStyle w:val="Normal"/>
        <w:numPr>
          <w:ilvl w:val="0"/>
          <w:numId w:val="2"/>
        </w:numPr>
        <w:rPr/>
      </w:pPr>
      <w:r>
        <w:rPr/>
        <w:t xml:space="preserve">Роберто предлагает партии проследить за Лизой – у него есть сведения о том, что она «ходит налево». За добытые сведения, который он может счесть полезными, Роберто заплатит партии на выбор 50 золотых или зелье лечения легких ран. Второе задание – сделать так, чтобы о похождениях Лизы Тарнтари стало широко известно всем и вся. Если Лизу удасться скомпрометировать, партия получит магический жезл </w:t>
      </w:r>
      <w:r>
        <w:rPr>
          <w:lang w:val="en-US"/>
        </w:rPr>
        <w:t>burning</w:t>
      </w:r>
      <w:r>
        <w:rPr/>
        <w:t xml:space="preserve"> </w:t>
      </w:r>
      <w:r>
        <w:rPr>
          <w:lang w:val="en-US"/>
        </w:rPr>
        <w:t>hands</w:t>
      </w:r>
      <w:r>
        <w:rPr/>
        <w:t xml:space="preserve"> или 700 золотых. На данный момент у Лизы два любовника – начинающий бард Геолист (реальное имя Вуаб, что не звучно – не представляет из себя ничего сверх примечательного) и Миабула (один из местных воров – тоже ничего сверх необычного). </w:t>
      </w:r>
      <w:r>
        <w:rPr>
          <w:b/>
          <w:bCs/>
          <w:lang w:val="en-US"/>
        </w:rPr>
        <w:t>QCR</w:t>
      </w:r>
      <w:r>
        <w:rPr>
          <w:b/>
          <w:bCs/>
        </w:rPr>
        <w:t>=4</w:t>
      </w:r>
    </w:p>
    <w:p>
      <w:pPr>
        <w:pStyle w:val="Normal"/>
        <w:numPr>
          <w:ilvl w:val="0"/>
          <w:numId w:val="2"/>
        </w:numPr>
        <w:rPr/>
      </w:pPr>
      <w:r>
        <w:rPr/>
        <w:t xml:space="preserve">Роберто хочет скомпрометировать Преподобного Нибелиаса. Для этого он хочет противопоставить его официальной церкви. Лучшего способа, кроме как поссорить Нибелиаса и Бродгера Илфорда (жреца – члена семьи Илфордов) он не находит. План прост – от имени Нибелиаса вызвать Бродгера на тайную встречу, дабы обсудить проблему появления в городе врага религии, а там устроить на него нападение, причем Бродгер обязательно должен выжить. Также очень желательно, чтобы Бродгер обнаружил какие-либо из вещей, принадлежащих особо рьяным фанатикам Нибелиаса. Сами эти фанатики должны на некоторое время исчезнуть, где с ними «поработает» гипнотизер, также специально нанятый для этого Роберто (если это могут сделать персонажи – все еще проще). За миссию персонажи получат браслеты защиты +1 или 1500 золотом. </w:t>
      </w:r>
      <w:r>
        <w:rPr>
          <w:b/>
          <w:bCs/>
          <w:lang w:val="en-US"/>
        </w:rPr>
        <w:t>Exp</w:t>
      </w:r>
      <w:r>
        <w:rPr>
          <w:b/>
          <w:bCs/>
        </w:rPr>
        <w:t>=50/</w:t>
      </w:r>
      <w:r>
        <w:rPr>
          <w:b/>
          <w:bCs/>
          <w:lang w:val="en-US"/>
        </w:rPr>
        <w:t>level</w:t>
      </w:r>
    </w:p>
    <w:p>
      <w:pPr>
        <w:pStyle w:val="Normal"/>
        <w:numPr>
          <w:ilvl w:val="0"/>
          <w:numId w:val="2"/>
        </w:numPr>
        <w:rPr/>
      </w:pPr>
      <w:r>
        <w:rPr/>
        <w:t xml:space="preserve">Торбис Мохноногий предлагает партии немного осмеять Габриэля Илфорда – специально для этого он получил в свое распоряжение клинок, практически эдентичный клинку Габриэля за исключением того, что это обычный мечик с дешевыми камешками, хотя и очень красиво сделанный (его стоимость приближается к 150 золотым). Торбис предлагает партии обменять этот мечик на его меч Габлиэля, а меч Габриэля он возьмет себе (чтобы не засветиться). За выполнение миссии, Торбис даст партии два снадобья лечения средних ран. Позже Габриэль будет «разоблачен» со своим мечем и над ним будут насмехаться («Как же, такой богатый и известный аристократ, а ходит как какой-то проходимец с подделкой!») </w:t>
      </w:r>
      <w:r>
        <w:rPr>
          <w:b/>
          <w:bCs/>
          <w:lang w:val="en-US"/>
        </w:rPr>
        <w:t>QCR</w:t>
      </w:r>
      <w:r>
        <w:rPr>
          <w:b/>
          <w:bCs/>
        </w:rPr>
        <w:t>=3</w:t>
      </w:r>
    </w:p>
    <w:p>
      <w:pPr>
        <w:pStyle w:val="Normal"/>
        <w:numPr>
          <w:ilvl w:val="0"/>
          <w:numId w:val="2"/>
        </w:numPr>
        <w:rPr/>
      </w:pPr>
      <w:r>
        <w:rPr/>
        <w:t xml:space="preserve">Похитить Тарнтари младшего. Торговцы хотят получить максимум информации от отпрыска, опоив его всякими зельями. Однако сделать это в таверне нереально – слишком долго и очень заметно. За похищение (за сынка «впрягутся» подставные друзья) цех выплатит 100 золотом. Позже сынка вернут на место. Важно, чтобы похищение прошло бескровно. </w:t>
      </w:r>
      <w:r>
        <w:rPr>
          <w:b/>
          <w:bCs/>
          <w:lang w:val="en-US"/>
        </w:rPr>
        <w:t>QRC</w:t>
      </w:r>
      <w:r>
        <w:rPr>
          <w:b/>
          <w:bCs/>
        </w:rPr>
        <w:t>=2</w:t>
      </w:r>
    </w:p>
    <w:p>
      <w:pPr>
        <w:pStyle w:val="Heading3"/>
        <w:rPr/>
      </w:pPr>
      <w:r>
        <w:rPr/>
        <w:t>Квесты Преподобного Нибелиаса</w:t>
      </w:r>
    </w:p>
    <w:p>
      <w:pPr>
        <w:pStyle w:val="Normal"/>
        <w:numPr>
          <w:ilvl w:val="0"/>
          <w:numId w:val="7"/>
        </w:numPr>
        <w:tabs>
          <w:tab w:val="clear" w:pos="709"/>
        </w:tabs>
        <w:ind w:left="360" w:hanging="360"/>
        <w:rPr/>
      </w:pPr>
      <w:r>
        <w:rPr/>
        <w:t xml:space="preserve">Участие в «захвате» городского центра. Нибелиас и полсотни его фанатиков подходят к бывшей усадьбе лорда и требуют от стражников отдать им городской центр в постоянное пользование. В ходе «беседы» собирается вся стража и капитан Карлос в грубой форме отказывает Нибелиасу. Если партия с Нибелиасом, тот приказывает захватить вход в здание, но бескровно. </w:t>
      </w:r>
      <w:r>
        <w:rPr>
          <w:b/>
          <w:bCs/>
          <w:lang w:val="en-US"/>
        </w:rPr>
        <w:t>QCR</w:t>
      </w:r>
      <w:r>
        <w:rPr>
          <w:b/>
          <w:bCs/>
        </w:rPr>
        <w:t>=4</w:t>
      </w:r>
    </w:p>
    <w:p>
      <w:pPr>
        <w:pStyle w:val="Normal"/>
        <w:numPr>
          <w:ilvl w:val="0"/>
          <w:numId w:val="7"/>
        </w:numPr>
        <w:tabs>
          <w:tab w:val="clear" w:pos="709"/>
        </w:tabs>
        <w:ind w:left="360" w:hanging="360"/>
        <w:rPr/>
      </w:pPr>
      <w:r>
        <w:rPr/>
        <w:t xml:space="preserve">Один из рьяных последователей Нибелиаса в свое время пару раз «огреб» от Торбала Большерукого – тичного телохранителя Ивириса Тарнтари, став после этого почти полным дибилом. Теперь он хочет отмщения и прожужжал по этому поводу Нибелиасу все уши. Жрец уже видеть того не хочет, но справедливости ради готов прибрать данный цеп в свое усмотрение, дабы самому решать, кого карать, а кого не стоит. За этот цеп он готов отдать партии свой магический щит и обещает, что не забудет их помощь (иногда, если партия будет в хороших с ним отношениях, он сможет их подлечивать). </w:t>
      </w:r>
      <w:r>
        <w:rPr>
          <w:b/>
          <w:bCs/>
          <w:lang w:val="en-US"/>
        </w:rPr>
        <w:t>Exp</w:t>
      </w:r>
      <w:r>
        <w:rPr>
          <w:b/>
          <w:bCs/>
        </w:rPr>
        <w:t>=20/</w:t>
      </w:r>
      <w:r>
        <w:rPr>
          <w:b/>
          <w:bCs/>
          <w:lang w:val="en-US"/>
        </w:rPr>
        <w:t>level</w:t>
      </w:r>
    </w:p>
    <w:p>
      <w:pPr>
        <w:pStyle w:val="Normal"/>
        <w:numPr>
          <w:ilvl w:val="0"/>
          <w:numId w:val="7"/>
        </w:numPr>
        <w:tabs>
          <w:tab w:val="clear" w:pos="709"/>
        </w:tabs>
        <w:ind w:left="360" w:hanging="360"/>
        <w:rPr>
          <w:lang w:val="en-US"/>
        </w:rPr>
      </w:pPr>
      <w:r>
        <w:rPr/>
        <w:t xml:space="preserve">Нибелиас считает, что все благородные семьи просто не понимают величия церкви и собирается им это объяснить. Ради этого он может взять с собой партию, обещая им свою поддержку за то, что они поддержат славу и величие церкви сейчас. Сначала они направляются к Илфирдам (как к первой по престижу семье), где следует неприятный разговор с накалом страстей. Нибелиас драться не собирается, но если партия как-то встрянет, такая возможность появляется. Однако, если партия встряла так, что с их помощью Нибелиасу удалось склонить Илфирлов, Нибелиас подарит им снадобье лечения серьезных ран. Затем они идут к Тарнтари, где Нибелиаса просто на порог не пускают – тот сыпет проклятья, обвиняет в ереси (Богер Стаф – его охранник готов кому угодно набить морду) и если партия не вмешается, все пройдет спокойно. Однако, партия может атаковать поместье, или каким-то невиданным способом ломать Тарнтари встретиться с Нибелиасом (хотя те все равно его не воспримут). </w:t>
      </w:r>
      <w:r>
        <w:rPr>
          <w:b/>
          <w:bCs/>
          <w:lang w:val="en-US"/>
        </w:rPr>
        <w:t>QCR=1 for each visit</w:t>
      </w:r>
    </w:p>
    <w:p>
      <w:pPr>
        <w:pStyle w:val="Normal"/>
        <w:numPr>
          <w:ilvl w:val="0"/>
          <w:numId w:val="7"/>
        </w:numPr>
        <w:tabs>
          <w:tab w:val="clear" w:pos="709"/>
        </w:tabs>
        <w:ind w:left="360" w:hanging="360"/>
        <w:rPr/>
      </w:pPr>
      <w:r>
        <w:rPr/>
        <w:t xml:space="preserve">Нибелиас считает, что представитель торговой гильдии Кевиан Огненный Взгляд занимается запрещенным колдовством. Он требует от партии, чтобы те доставили ему Кевиана для допроса и коли будет доказана его вина, искуплению (Брат Лиморин радостно потирает руки). Богомерзкие вещи жрец попытается уничтожить, но кое что может перепасть партии. Конечно, торговая гильдия не будет смотреть на это сложа руки! Они попытаются оправдать Кевиана (точнее даже не оправдать, а просто забрать). </w:t>
      </w:r>
      <w:r>
        <w:rPr>
          <w:b/>
          <w:bCs/>
          <w:lang w:val="en-US"/>
        </w:rPr>
        <w:t>QCR</w:t>
      </w:r>
      <w:r>
        <w:rPr>
          <w:b/>
          <w:bCs/>
        </w:rPr>
        <w:t>=</w:t>
      </w:r>
      <w:r>
        <w:rPr>
          <w:b/>
          <w:bCs/>
          <w:lang w:val="en-US"/>
        </w:rPr>
        <w:t>CR</w:t>
      </w:r>
      <w:r>
        <w:rPr>
          <w:b/>
          <w:bCs/>
        </w:rPr>
        <w:t>+1</w:t>
      </w:r>
    </w:p>
    <w:p>
      <w:pPr>
        <w:pStyle w:val="Normal"/>
        <w:numPr>
          <w:ilvl w:val="0"/>
          <w:numId w:val="7"/>
        </w:numPr>
        <w:tabs>
          <w:tab w:val="clear" w:pos="709"/>
        </w:tabs>
        <w:ind w:left="360" w:hanging="360"/>
        <w:rPr/>
      </w:pPr>
      <w:r>
        <w:rPr/>
        <w:t xml:space="preserve">Брат Ламорин просит партию найти для него какую-нибудь потерянную душу, дабы он мог изгнать из нее беса. Подойдут несколько сумасшедших, что есть в городе (см. прочие </w:t>
      </w:r>
      <w:r>
        <w:rPr>
          <w:lang w:val="en-US"/>
        </w:rPr>
        <w:t>NPC</w:t>
      </w:r>
      <w:r>
        <w:rPr/>
        <w:t xml:space="preserve">). </w:t>
      </w:r>
      <w:r>
        <w:rPr>
          <w:b/>
          <w:bCs/>
          <w:lang w:val="en-US"/>
        </w:rPr>
        <w:t>QCR</w:t>
      </w:r>
      <w:r>
        <w:rPr>
          <w:b/>
          <w:bCs/>
        </w:rPr>
        <w:t xml:space="preserve">=1 </w:t>
      </w:r>
      <w:r>
        <w:rPr>
          <w:b/>
          <w:bCs/>
          <w:lang w:val="en-US"/>
        </w:rPr>
        <w:t>for</w:t>
      </w:r>
      <w:r>
        <w:rPr>
          <w:b/>
          <w:bCs/>
        </w:rPr>
        <w:t xml:space="preserve"> </w:t>
      </w:r>
      <w:r>
        <w:rPr>
          <w:b/>
          <w:bCs/>
          <w:lang w:val="en-US"/>
        </w:rPr>
        <w:t>person</w:t>
      </w:r>
    </w:p>
    <w:p>
      <w:pPr>
        <w:pStyle w:val="Normal"/>
        <w:numPr>
          <w:ilvl w:val="0"/>
          <w:numId w:val="7"/>
        </w:numPr>
        <w:tabs>
          <w:tab w:val="clear" w:pos="709"/>
        </w:tabs>
        <w:ind w:left="360" w:hanging="360"/>
        <w:rPr/>
      </w:pPr>
      <w:r>
        <w:rPr/>
        <w:t xml:space="preserve">Нибелиас требует от партии «наказать богомерзкого вруна Астана Премерзкого, что сеет смуту в умах людей и очерняет нашу Преподобную персону. И даже лучше будет, если вы выясните – сидит ли в нем бес, и если сидит, препроводить несчастного к брату Ламорину.». Для процесса наказания Нибелиас жертвует бутылочкой Силы Быка. </w:t>
      </w:r>
      <w:r>
        <w:rPr>
          <w:b/>
          <w:bCs/>
          <w:lang w:val="en-US"/>
        </w:rPr>
        <w:t>Exp</w:t>
      </w:r>
      <w:r>
        <w:rPr>
          <w:b/>
          <w:bCs/>
        </w:rPr>
        <w:t>=20/</w:t>
      </w:r>
      <w:r>
        <w:rPr>
          <w:b/>
          <w:bCs/>
          <w:lang w:val="en-US"/>
        </w:rPr>
        <w:t>level</w:t>
      </w:r>
    </w:p>
    <w:p>
      <w:pPr>
        <w:pStyle w:val="Heading3"/>
        <w:rPr/>
      </w:pPr>
      <w:r>
        <w:rPr/>
        <w:t>Квесты Пиратов</w:t>
      </w:r>
    </w:p>
    <w:p>
      <w:pPr>
        <w:pStyle w:val="Normal"/>
        <w:numPr>
          <w:ilvl w:val="1"/>
          <w:numId w:val="3"/>
        </w:numPr>
        <w:rPr/>
      </w:pPr>
      <w:r>
        <w:rPr/>
        <w:t xml:space="preserve">«Некромант» положил глаз на булаву Преподобного Нибелиаса. За нее он заплатит 500 золотых, даст </w:t>
      </w:r>
      <w:r>
        <w:rPr>
          <w:lang w:val="en-US"/>
        </w:rPr>
        <w:t>potion</w:t>
      </w:r>
      <w:r>
        <w:rPr/>
        <w:t xml:space="preserve"> </w:t>
      </w:r>
      <w:r>
        <w:rPr>
          <w:lang w:val="en-US"/>
        </w:rPr>
        <w:t>of</w:t>
      </w:r>
      <w:r>
        <w:rPr/>
        <w:t xml:space="preserve"> </w:t>
      </w:r>
      <w:r>
        <w:rPr>
          <w:lang w:val="en-US"/>
        </w:rPr>
        <w:t>firebreath</w:t>
      </w:r>
      <w:r>
        <w:rPr/>
        <w:t xml:space="preserve"> и может пообещать встретиться с Ночным Громом. Как партия добудет булаву – ему совершенно по барабану. </w:t>
      </w:r>
      <w:r>
        <w:rPr>
          <w:b/>
          <w:bCs/>
          <w:lang w:val="en-US"/>
        </w:rPr>
        <w:t>QCR</w:t>
      </w:r>
      <w:r>
        <w:rPr>
          <w:b/>
          <w:bCs/>
        </w:rPr>
        <w:t>=2</w:t>
      </w:r>
    </w:p>
    <w:p>
      <w:pPr>
        <w:pStyle w:val="Normal"/>
        <w:numPr>
          <w:ilvl w:val="1"/>
          <w:numId w:val="3"/>
        </w:numPr>
        <w:rPr/>
      </w:pPr>
      <w:r>
        <w:rPr/>
        <w:t xml:space="preserve">Пираты дают 500 золотых за убийство начальника городской стражи – Карлоса Дрея. После выполнения этого квеста они могут выполнить квест Тарнтари по резне Илфордов. </w:t>
      </w:r>
      <w:r>
        <w:rPr>
          <w:b/>
          <w:bCs/>
          <w:lang w:val="en-US"/>
        </w:rPr>
        <w:t>QCR</w:t>
      </w:r>
      <w:r>
        <w:rPr>
          <w:b/>
          <w:bCs/>
        </w:rPr>
        <w:t>=1</w:t>
      </w:r>
    </w:p>
    <w:p>
      <w:pPr>
        <w:pStyle w:val="Normal"/>
        <w:numPr>
          <w:ilvl w:val="1"/>
          <w:numId w:val="3"/>
        </w:numPr>
        <w:rPr/>
      </w:pPr>
      <w:r>
        <w:rPr/>
        <w:t>За убийство Индагры Ночной Гром даст 6 жемчужин, стоимостью 8+1</w:t>
      </w:r>
      <w:r>
        <w:rPr>
          <w:lang w:val="en-US"/>
        </w:rPr>
        <w:t>d</w:t>
      </w:r>
      <w:r>
        <w:rPr/>
        <w:t xml:space="preserve">6 золотых. </w:t>
      </w:r>
      <w:r>
        <w:rPr>
          <w:b/>
          <w:bCs/>
          <w:lang w:val="en-US"/>
        </w:rPr>
        <w:t>Exp</w:t>
      </w:r>
      <w:r>
        <w:rPr>
          <w:b/>
          <w:bCs/>
        </w:rPr>
        <w:t>=0</w:t>
      </w:r>
    </w:p>
    <w:p>
      <w:pPr>
        <w:pStyle w:val="Heading3"/>
        <w:rPr/>
      </w:pPr>
      <w:r>
        <w:rPr/>
        <w:t>Квесты Торговой гильдии Побережья</w:t>
      </w:r>
    </w:p>
    <w:p>
      <w:pPr>
        <w:pStyle w:val="Normal"/>
        <w:numPr>
          <w:ilvl w:val="0"/>
          <w:numId w:val="4"/>
        </w:numPr>
        <w:rPr/>
      </w:pPr>
      <w:r>
        <w:rPr/>
        <w:t>Торговая гильдия заинтересована в усилении своего союзника - Преподобного Нибелиаса и устранении конкурентов в виде местной гильдии, поэтому они могут нанять партию для того, чтобы те устроили мордобой Эвилису Тарнтари от лица Торгового цеха. Однако перед тем, как дать это задание, Ламердин Высокий дает другой квест: выполнить любое задание торгового цеха Винфорда, причем так, чтобы об этом знало как можно больше народу. Таким образом, они пытаются поссорить торговцев с Тарнтари.</w:t>
      </w:r>
      <w:r>
        <w:rPr>
          <w:b/>
          <w:bCs/>
        </w:rPr>
        <w:t xml:space="preserve"> </w:t>
      </w:r>
      <w:r>
        <w:rPr>
          <w:b/>
          <w:bCs/>
          <w:lang w:val="en-US"/>
        </w:rPr>
        <w:t>Exp</w:t>
      </w:r>
      <w:r>
        <w:rPr>
          <w:b/>
          <w:bCs/>
        </w:rPr>
        <w:t>=10/</w:t>
      </w:r>
      <w:r>
        <w:rPr>
          <w:b/>
          <w:bCs/>
          <w:lang w:val="en-US"/>
        </w:rPr>
        <w:t>level</w:t>
      </w:r>
    </w:p>
    <w:p>
      <w:pPr>
        <w:pStyle w:val="Heading3"/>
        <w:rPr/>
      </w:pPr>
      <w:r>
        <w:rPr/>
        <w:t>Квесты Илфордов</w:t>
      </w:r>
    </w:p>
    <w:p>
      <w:pPr>
        <w:pStyle w:val="Normal"/>
        <w:numPr>
          <w:ilvl w:val="0"/>
          <w:numId w:val="3"/>
        </w:numPr>
        <w:tabs>
          <w:tab w:val="clear" w:pos="709"/>
        </w:tabs>
        <w:ind w:left="360" w:hanging="360"/>
        <w:rPr/>
      </w:pPr>
      <w:r>
        <w:rPr/>
        <w:t xml:space="preserve">Первое, о чем может попросить Габриэль Илфорд – это расследовать инциденты, которые произошли с его семьей, если таковые были. В качестве вознаграждения он может выделить от 20 до 200 золотых – в зависимости от качества информации. </w:t>
      </w:r>
      <w:r>
        <w:rPr>
          <w:b/>
          <w:bCs/>
          <w:lang w:val="en-US"/>
        </w:rPr>
        <w:t>QCR</w:t>
      </w:r>
      <w:r>
        <w:rPr>
          <w:b/>
          <w:bCs/>
        </w:rPr>
        <w:t xml:space="preserve">=1 </w:t>
      </w:r>
      <w:r>
        <w:rPr>
          <w:b/>
          <w:bCs/>
          <w:lang w:val="en-US"/>
        </w:rPr>
        <w:t>or</w:t>
      </w:r>
      <w:r>
        <w:rPr>
          <w:b/>
          <w:bCs/>
        </w:rPr>
        <w:t xml:space="preserve"> 2</w:t>
      </w:r>
    </w:p>
    <w:p>
      <w:pPr>
        <w:pStyle w:val="Normal"/>
        <w:numPr>
          <w:ilvl w:val="0"/>
          <w:numId w:val="3"/>
        </w:numPr>
        <w:tabs>
          <w:tab w:val="clear" w:pos="709"/>
        </w:tabs>
        <w:ind w:left="360" w:hanging="360"/>
        <w:rPr/>
      </w:pPr>
      <w:r>
        <w:rPr/>
        <w:t xml:space="preserve">Тодеас Илфорд может дать квест партии – найти жену для Бродгера. В его старую и больную голову вошла мысль, что идеальной парой для него будет дочь Тарнтари Лиза – мол, семьи объединяться и будут жить долго и счастливо. Если партии удастся устроить такую свиданку (вплоть до ужина при свечах), он отдаст им один из своих старых клинков – длинный меч, некогда благословленный самим Верховным Жрецом (никаких бонусов и пенальти – благославление слетело давно, да и было оно массовым). Если Тодеасу удастся с помощью партии поженить парочку, он обещает им еще один меч из своих старых припасов – прекрасный двуручный меч (двура, как двура, правда некогда была очень хорошей, но за ней давно не ухаживали и она стала обычной двурой). Сам Бродгер не то, чтобы против жениться, но не на Лизе, которую недолюбливает, а сама Лиза то-же не имеет никакого желания идти за Бродгера, но соглашается на встречу, так как хочет тайно пошпионить. </w:t>
      </w:r>
      <w:r>
        <w:rPr>
          <w:b/>
          <w:bCs/>
          <w:lang w:val="en-US"/>
        </w:rPr>
        <w:t>Exp</w:t>
      </w:r>
      <w:r>
        <w:rPr>
          <w:b/>
          <w:bCs/>
        </w:rPr>
        <w:t>=10/</w:t>
      </w:r>
      <w:r>
        <w:rPr>
          <w:b/>
          <w:bCs/>
          <w:lang w:val="en-US"/>
        </w:rPr>
        <w:t>level</w:t>
      </w:r>
    </w:p>
    <w:p>
      <w:pPr>
        <w:pStyle w:val="Normal"/>
        <w:numPr>
          <w:ilvl w:val="0"/>
          <w:numId w:val="3"/>
        </w:numPr>
        <w:tabs>
          <w:tab w:val="clear" w:pos="709"/>
        </w:tabs>
        <w:ind w:left="360" w:hanging="360"/>
        <w:rPr/>
      </w:pPr>
      <w:r>
        <w:rPr/>
        <w:t xml:space="preserve">Еще один квест Тодеаса, если Нибелиас начинает творить религиозный беспредел и партия ему нравится – он решает вызвать Нибелиаса на поединок чести (совсем сбрендил, старый) и просит партию быть его секундантами. Габриэль готов заплатить 50 золотых, лишь бы партия отговорила Тодеаса от этого. Само собой, если этого не сделать, Тодеас пойдет и получит по мозгам (хотя и выживет), после чего окажется в глубокой депрессии. За спасение Тодеаса от мордобоя – </w:t>
      </w:r>
      <w:r>
        <w:rPr>
          <w:b/>
          <w:bCs/>
          <w:lang w:val="en-US"/>
        </w:rPr>
        <w:t>QCR</w:t>
      </w:r>
      <w:r>
        <w:rPr>
          <w:b/>
          <w:bCs/>
        </w:rPr>
        <w:t>=2</w:t>
      </w:r>
    </w:p>
    <w:p>
      <w:pPr>
        <w:pStyle w:val="Normal"/>
        <w:numPr>
          <w:ilvl w:val="0"/>
          <w:numId w:val="3"/>
        </w:numPr>
        <w:tabs>
          <w:tab w:val="clear" w:pos="709"/>
        </w:tabs>
        <w:ind w:left="360" w:hanging="360"/>
        <w:rPr>
          <w:b/>
          <w:b/>
          <w:bCs/>
        </w:rPr>
      </w:pPr>
      <w:r>
        <w:rPr/>
        <w:t xml:space="preserve">Бодгер Илфорд обеспокоен тем, что Нибелиас создает все больше фанатиков. Он дает тайный квест от церкви разрушить влияние Нибелиаса, скомпрометировав его. По его мнению, лучше всего это сделать, если противопоставить Нибелиаса городской страже. Других идей у него нет. И если партии удастся скомпрометировать Нибелиаса (но не жричество, как таковое) Бодгер выдаст им два снадобья лечения легких ран и 50 золотых в придачу. </w:t>
      </w:r>
      <w:r>
        <w:rPr>
          <w:b/>
          <w:bCs/>
          <w:lang w:val="en-US"/>
        </w:rPr>
        <w:t>Exp</w:t>
      </w:r>
      <w:r>
        <w:rPr>
          <w:b/>
          <w:bCs/>
        </w:rPr>
        <w:t>=40/</w:t>
      </w:r>
      <w:r>
        <w:rPr>
          <w:b/>
          <w:bCs/>
          <w:lang w:val="en-US"/>
        </w:rPr>
        <w:t>level</w:t>
      </w:r>
    </w:p>
    <w:p>
      <w:pPr>
        <w:pStyle w:val="Normal"/>
        <w:numPr>
          <w:ilvl w:val="0"/>
          <w:numId w:val="3"/>
        </w:numPr>
        <w:tabs>
          <w:tab w:val="clear" w:pos="709"/>
        </w:tabs>
        <w:ind w:left="360" w:hanging="360"/>
        <w:rPr/>
      </w:pPr>
      <w:r>
        <w:rPr/>
        <w:t xml:space="preserve">Распорядителю Айзеру Нибелиас просто надоел. Его Нибелиас агрессивно действует против Илфордов, Айзер просит партию найти доказательство его причастности к любым бедам, творящимся в городе. За каждый убедительный факт он выложит им от 20 до 50 золотых. Когда таких фактов будет предостаточно, он прилюдно обвиняет Нибелиаса в этих грехах и требует наказания для Нибелиаса. (Тут может вмешаться Багер Стаф). Нибелиас не склонен к драке, хотя Айзер его провоцирует. Без вмешательства партии все пройдет «горячо», но без инцидента. </w:t>
      </w:r>
      <w:r>
        <w:rPr>
          <w:b/>
          <w:bCs/>
          <w:lang w:val="en-US"/>
        </w:rPr>
        <w:t>Exp</w:t>
      </w:r>
      <w:r>
        <w:rPr>
          <w:b/>
          <w:bCs/>
        </w:rPr>
        <w:t>=20-40/</w:t>
      </w:r>
      <w:r>
        <w:rPr>
          <w:b/>
          <w:bCs/>
          <w:lang w:val="en-US"/>
        </w:rPr>
        <w:t>level</w:t>
      </w:r>
    </w:p>
    <w:p>
      <w:pPr>
        <w:pStyle w:val="Heading3"/>
        <w:rPr/>
      </w:pPr>
      <w:r>
        <w:rPr/>
        <w:t>Квесты Посла Империи</w:t>
      </w:r>
    </w:p>
    <w:p>
      <w:pPr>
        <w:pStyle w:val="Normal"/>
        <w:numPr>
          <w:ilvl w:val="0"/>
          <w:numId w:val="8"/>
        </w:numPr>
        <w:rPr/>
      </w:pPr>
      <w:r>
        <w:rPr/>
        <w:t>Джем Белый просит партию украсть «эльфийскую» кольчугу у Тарнтари. За нее он готов выложить 500 золотом. (Он не знает, что это подделка, но при внимательном осмотре поймет и решит, что партия решила его надуть). После разборок, если они пройдут спокойно, он все-же согласиться купить эту кольчугу, но лишь за 40 (максимум 50) золотом.</w:t>
      </w:r>
      <w:r>
        <w:rPr>
          <w:b/>
          <w:bCs/>
        </w:rPr>
        <w:t xml:space="preserve"> </w:t>
      </w:r>
      <w:r>
        <w:rPr>
          <w:b/>
          <w:bCs/>
          <w:lang w:val="en-US"/>
        </w:rPr>
        <w:t>QCR</w:t>
      </w:r>
      <w:r>
        <w:rPr>
          <w:b/>
          <w:bCs/>
        </w:rPr>
        <w:t>=2</w:t>
      </w:r>
    </w:p>
    <w:p>
      <w:pPr>
        <w:pStyle w:val="Normal"/>
        <w:numPr>
          <w:ilvl w:val="0"/>
          <w:numId w:val="8"/>
        </w:numPr>
        <w:rPr/>
      </w:pPr>
      <w:r>
        <w:rPr/>
        <w:t>Ждем Белый влюблен в Лизу, но она не находит его интересным. Он просит партии устроить им свиданку, конечно так, чтобы Лиза сразу не ушла. За помощь  даст 30 золотом.</w:t>
      </w:r>
      <w:r>
        <w:rPr>
          <w:b/>
          <w:bCs/>
        </w:rPr>
        <w:t xml:space="preserve"> </w:t>
      </w:r>
      <w:r>
        <w:rPr>
          <w:b/>
          <w:bCs/>
          <w:lang w:val="en-US"/>
        </w:rPr>
        <w:t>QCR</w:t>
      </w:r>
      <w:r>
        <w:rPr>
          <w:b/>
          <w:bCs/>
        </w:rPr>
        <w:t>=1</w:t>
      </w:r>
    </w:p>
    <w:p>
      <w:pPr>
        <w:pStyle w:val="Normal"/>
        <w:numPr>
          <w:ilvl w:val="0"/>
          <w:numId w:val="8"/>
        </w:numPr>
        <w:rPr/>
      </w:pPr>
      <w:r>
        <w:rPr/>
        <w:t>Если посол считает, что партия у него под колпаком, он предлагает им «убрать» королевского представителя, который должен был решить, кого назначить новым лордом. Таким образом он надеется добавить смуты и хаоса в Винфорде. Вознаграждение за квест – 1000 золотом.</w:t>
      </w:r>
      <w:r>
        <w:rPr>
          <w:b/>
          <w:bCs/>
        </w:rPr>
        <w:t xml:space="preserve"> </w:t>
      </w:r>
      <w:r>
        <w:rPr>
          <w:b/>
          <w:bCs/>
          <w:lang w:val="en-US"/>
        </w:rPr>
        <w:t>Exp</w:t>
      </w:r>
      <w:r>
        <w:rPr>
          <w:b/>
          <w:bCs/>
        </w:rPr>
        <w:t>=30/</w:t>
      </w:r>
      <w:r>
        <w:rPr>
          <w:b/>
          <w:bCs/>
          <w:lang w:val="en-US"/>
        </w:rPr>
        <w:t>level</w:t>
      </w:r>
    </w:p>
    <w:p>
      <w:pPr>
        <w:pStyle w:val="Normal"/>
        <w:numPr>
          <w:ilvl w:val="0"/>
          <w:numId w:val="8"/>
        </w:numPr>
        <w:rPr/>
      </w:pPr>
      <w:r>
        <w:rPr/>
        <w:t>У Джема есть покупатель на кольцо Габриэля Илфорда. Если партия достанет кольцо, Джем Белый после заключения сделки выдаст им «за труды» 1000 золотом.</w:t>
      </w:r>
      <w:r>
        <w:rPr>
          <w:b/>
          <w:bCs/>
        </w:rPr>
        <w:t xml:space="preserve"> </w:t>
      </w:r>
      <w:r>
        <w:rPr>
          <w:b/>
          <w:bCs/>
          <w:lang w:val="en-US"/>
        </w:rPr>
        <w:t>QCR</w:t>
      </w:r>
      <w:r>
        <w:rPr>
          <w:b/>
          <w:bCs/>
        </w:rPr>
        <w:t>=2</w:t>
      </w:r>
    </w:p>
    <w:p>
      <w:pPr>
        <w:pStyle w:val="Heading3"/>
        <w:rPr/>
      </w:pPr>
      <w:r>
        <w:rPr/>
        <w:t>Квесты Городской стражи</w:t>
      </w:r>
    </w:p>
    <w:p>
      <w:pPr>
        <w:pStyle w:val="Normal"/>
        <w:numPr>
          <w:ilvl w:val="0"/>
          <w:numId w:val="5"/>
        </w:numPr>
        <w:tabs>
          <w:tab w:val="clear" w:pos="709"/>
        </w:tabs>
        <w:ind w:left="360" w:hanging="360"/>
        <w:rPr/>
      </w:pPr>
      <w:r>
        <w:rPr/>
        <w:t>Если партия обращается к какому-нибудь сержанту, а не напрямую к капитану, тот профессионально пытается завербовать их в стражу. Работа стражником – малоприятное занятие – ранний подъем, ночные патрулирования и тому подобное.</w:t>
      </w:r>
    </w:p>
    <w:p>
      <w:pPr>
        <w:pStyle w:val="Normal"/>
        <w:numPr>
          <w:ilvl w:val="0"/>
          <w:numId w:val="5"/>
        </w:numPr>
        <w:tabs>
          <w:tab w:val="clear" w:pos="709"/>
        </w:tabs>
        <w:ind w:left="360" w:hanging="360"/>
        <w:rPr/>
      </w:pPr>
      <w:r>
        <w:rPr/>
        <w:t xml:space="preserve">Если партия обращается к капитану Карлосу Дрэю, тот предлагает им найти сбежавшего убийцу. За него живого обещают 100 золотых, за мертвого – 50 золотых. Дают его приметы и описание. Если партия уже встречалась с «Некромантом», у них есть шанс (чек на мудрость с пенальти –10) понять, что «Некромант» подходит под эти приметы. В любом случае, Некромант не стремиться обратно в тюрьму. </w:t>
      </w:r>
      <w:r>
        <w:rPr>
          <w:lang w:val="en-US"/>
        </w:rPr>
        <w:t>QCR</w:t>
      </w:r>
      <w:r>
        <w:rPr/>
        <w:t>=3</w:t>
      </w:r>
    </w:p>
    <w:p>
      <w:pPr>
        <w:pStyle w:val="Normal"/>
        <w:numPr>
          <w:ilvl w:val="0"/>
          <w:numId w:val="5"/>
        </w:numPr>
        <w:tabs>
          <w:tab w:val="clear" w:pos="709"/>
        </w:tabs>
        <w:ind w:left="360" w:hanging="360"/>
        <w:rPr/>
      </w:pPr>
      <w:r>
        <w:rPr/>
        <w:t xml:space="preserve">Выйти на информаторов пиратов. За достоверную информацию о пиратах вознаграждение от 10 до 200 золотом (200 – за полное досье). </w:t>
      </w:r>
      <w:r>
        <w:rPr>
          <w:b/>
          <w:bCs/>
          <w:lang w:val="en-US"/>
        </w:rPr>
        <w:t>QCR</w:t>
      </w:r>
      <w:r>
        <w:rPr>
          <w:b/>
          <w:bCs/>
        </w:rPr>
        <w:t>=3</w:t>
      </w:r>
    </w:p>
    <w:p>
      <w:pPr>
        <w:pStyle w:val="Heading3"/>
        <w:rPr/>
      </w:pPr>
      <w:r>
        <w:rPr/>
        <w:t>Квесты Торгового Цеха</w:t>
      </w:r>
    </w:p>
    <w:p>
      <w:pPr>
        <w:pStyle w:val="Normal"/>
        <w:numPr>
          <w:ilvl w:val="0"/>
          <w:numId w:val="6"/>
        </w:numPr>
        <w:tabs>
          <w:tab w:val="clear" w:pos="709"/>
        </w:tabs>
        <w:ind w:left="360" w:hanging="274"/>
        <w:rPr/>
      </w:pPr>
      <w:r>
        <w:rPr/>
        <w:t>При первой встрече Валериан ошибочно полагает, что персонажи пришли к нему наниматься чернорабочими и пытается заставить их убирать мусор (конечно, если партия не выглядит исключительно серьезно или агрессивно). Он может выбрать всего одного из персонажей (навроде: «Ага, вот и уборщица, а вы клиенты? Так, ты проходи, уберись в комнатах. А вы, уважаемые, проходите, я очень занят, но для клиентов всегда найду время. Что? Да ты проходи, проходи, милая, убирайся, мы не будем тебе мешать... А... Так вы не клиенты? Хм... Прошу меня простить, но я сейчас на самом деле очень занят – у меня важные заказы и я не могу позволить себе тратить время на пустые разговоры, до свидания, уважаемые. А ты, деточка, убирайся, убирайся...»</w:t>
      </w:r>
    </w:p>
    <w:p>
      <w:pPr>
        <w:pStyle w:val="Heading3"/>
        <w:rPr/>
      </w:pPr>
      <w:r>
        <w:rPr/>
        <w:t>Квестны Магиона</w:t>
      </w:r>
    </w:p>
    <w:p>
      <w:pPr>
        <w:pStyle w:val="Normal"/>
        <w:numPr>
          <w:ilvl w:val="0"/>
          <w:numId w:val="9"/>
        </w:numPr>
        <w:tabs>
          <w:tab w:val="clear" w:pos="709"/>
          <w:tab w:val="left" w:pos="360" w:leader="none"/>
        </w:tabs>
        <w:ind w:left="360" w:hanging="360"/>
        <w:rPr/>
      </w:pPr>
      <w:r>
        <w:rPr/>
        <w:t>В реальности Магиону ничего не нужно от приключенцев, но если уж они будут настаивать (только очень мягко и дипломатично), Эниалис может дать им задание в обмен на часть не забранного в свое время заказа – две бутылочки (</w:t>
      </w:r>
      <w:r>
        <w:rPr>
          <w:lang w:val="en-US"/>
        </w:rPr>
        <w:t>Mage</w:t>
      </w:r>
      <w:r>
        <w:rPr/>
        <w:t xml:space="preserve"> </w:t>
      </w:r>
      <w:r>
        <w:rPr>
          <w:lang w:val="en-US"/>
        </w:rPr>
        <w:t>Armor</w:t>
      </w:r>
      <w:r>
        <w:rPr/>
        <w:t xml:space="preserve"> и </w:t>
      </w:r>
      <w:r>
        <w:rPr>
          <w:lang w:val="en-US"/>
        </w:rPr>
        <w:t>Jump</w:t>
      </w:r>
      <w:r>
        <w:rPr/>
        <w:t>). Суть в том, что кто-то намеренно распускает слухи о, якобы, причастности Магиона к происходящему в Винфорде (распускает Тарнтари через Астана). Партия получит вознаграждение при условии, что они найдут того, кто распускает эти слухи и живым и невредимым (синяки не в счет) доставят его в башню для приватной беседы с Эниалисом. Сам Эниалис намерен просто сначала разобраться, является ли пойманный сплетником и если это так, то попугать его (</w:t>
      </w:r>
      <w:r>
        <w:rPr>
          <w:lang w:val="en-US"/>
        </w:rPr>
        <w:t>levitate</w:t>
      </w:r>
      <w:r>
        <w:rPr/>
        <w:t xml:space="preserve"> за ногу и некоторое время повисеть вниз головой над площадью, пока не заорет, что он больше никогда не будет распускать слухи о Магионе). </w:t>
      </w:r>
      <w:r>
        <w:rPr>
          <w:b/>
          <w:bCs/>
          <w:lang w:val="en-US"/>
        </w:rPr>
        <w:t>QCR</w:t>
      </w:r>
      <w:r>
        <w:rPr>
          <w:b/>
          <w:bCs/>
        </w:rPr>
        <w:t>=3</w:t>
      </w:r>
    </w:p>
    <w:p>
      <w:pPr>
        <w:pStyle w:val="Normal"/>
        <w:rPr/>
      </w:pPr>
      <w:r>
        <w:rPr/>
      </w:r>
    </w:p>
    <w:p>
      <w:pPr>
        <w:pStyle w:val="Heading3"/>
        <w:jc w:val="center"/>
        <w:rPr/>
      </w:pPr>
      <w:r>
        <w:rPr/>
        <w:t>Стандартный Тайм-лайн – краткая версия</w:t>
        <w:br/>
      </w:r>
      <w:r>
        <w:rPr>
          <w:sz w:val="16"/>
        </w:rPr>
        <w:t>(при условии, что партия вообще не вмешивается ни во что)</w:t>
      </w:r>
    </w:p>
    <w:p>
      <w:pPr>
        <w:pStyle w:val="Normal"/>
        <w:rPr/>
      </w:pPr>
      <w:r>
        <w:rPr/>
        <w:t xml:space="preserve">Это очень краткое и очень примерное описание того, как идут события в Винфорде. </w:t>
      </w:r>
    </w:p>
    <w:p>
      <w:pPr>
        <w:pStyle w:val="Normal"/>
        <w:rPr/>
      </w:pPr>
      <w:r>
        <w:rPr/>
        <w:t>За 6 дней до прибытия партии:</w:t>
        <w:br/>
        <w:t>Лорд Форемер отправляется с семьей на материк</w:t>
      </w:r>
    </w:p>
    <w:p>
      <w:pPr>
        <w:pStyle w:val="Normal"/>
        <w:rPr/>
      </w:pPr>
      <w:r>
        <w:rPr/>
        <w:t>За 4 для до прибытия РС:</w:t>
        <w:br/>
        <w:t>На море сильный шторм</w:t>
      </w:r>
    </w:p>
    <w:p>
      <w:pPr>
        <w:pStyle w:val="Normal"/>
        <w:rPr/>
      </w:pPr>
      <w:r>
        <w:rPr/>
        <w:t>За 3 дня до прибытия РС:</w:t>
        <w:br/>
        <w:t>Пьяный матрос убивает наместника. Его садят в тюрьму, но той же ночью он сбегает.</w:t>
      </w:r>
    </w:p>
    <w:p>
      <w:pPr>
        <w:pStyle w:val="Normal"/>
        <w:rPr/>
      </w:pPr>
      <w:r>
        <w:rPr/>
        <w:t>За день до прибытия РС:</w:t>
        <w:br/>
        <w:t>На берег выбрасывает куски «Жумчужины Винфорда»</w:t>
      </w:r>
    </w:p>
    <w:p>
      <w:pPr>
        <w:pStyle w:val="Normal"/>
        <w:rPr/>
      </w:pPr>
      <w:r>
        <w:rPr/>
        <w:t xml:space="preserve">1й день: </w:t>
        <w:br/>
        <w:t>Прибывает партия</w:t>
      </w:r>
    </w:p>
    <w:p>
      <w:pPr>
        <w:pStyle w:val="Normal"/>
        <w:rPr/>
      </w:pPr>
      <w:r>
        <w:rPr/>
        <w:t>2й день:</w:t>
        <w:br/>
        <w:t>* Преподобный Нибелиас пытается занять дом градоуправителя, но решает отступить и не воевать со стражей</w:t>
        <w:br/>
        <w:t>* Цех торговцев начинает формирование народной милиции для защиты города</w:t>
      </w:r>
    </w:p>
    <w:p>
      <w:pPr>
        <w:pStyle w:val="Normal"/>
        <w:rPr/>
      </w:pPr>
      <w:r>
        <w:rPr/>
        <w:t>3й день:</w:t>
        <w:br/>
        <w:t>В город пребывает паладинша Индагра</w:t>
      </w:r>
    </w:p>
    <w:p>
      <w:pPr>
        <w:pStyle w:val="Normal"/>
        <w:rPr/>
      </w:pPr>
      <w:r>
        <w:rPr/>
        <w:t>4й день:</w:t>
        <w:br/>
        <w:t>Нибелиас отправляется на беседу с благородными семьями – сначала к Илфирдам, потом к Тарнтари</w:t>
      </w:r>
    </w:p>
    <w:p>
      <w:pPr>
        <w:pStyle w:val="Normal"/>
        <w:rPr/>
      </w:pPr>
      <w:r>
        <w:rPr/>
        <w:t>5й день:</w:t>
        <w:br/>
        <w:t>* Пираты устраивают беспорядки в торговых рядах.</w:t>
        <w:br/>
        <w:t xml:space="preserve">* Посреди бела дня Иверис Тарнтари, отправившийся к капитану стражи, вдруг начинает смеяться и хохотать над всем, что видит, даже в канаву свалился. Потом пришел в себя, избил телохранителей своей тростью и быстро ретировался домой. </w:t>
      </w:r>
    </w:p>
    <w:p>
      <w:pPr>
        <w:pStyle w:val="Normal"/>
        <w:rPr/>
      </w:pPr>
      <w:r>
        <w:rPr/>
        <w:t>6й день:</w:t>
        <w:br/>
        <w:t>* Эвилису Тарнтари в таверне сильно бьют морду, якобы, от лица Торгового Цеха.</w:t>
        <w:br/>
        <w:t>* Любовник Лизы Тарнтари (вор Миабула) нападает на Тобиса Мохноногого и очень серьезно ранив его скрывается.</w:t>
      </w:r>
    </w:p>
    <w:p>
      <w:pPr>
        <w:pStyle w:val="Normal"/>
        <w:rPr/>
      </w:pPr>
      <w:r>
        <w:rPr/>
        <w:t>7й день:</w:t>
        <w:br/>
        <w:t>* Тарнтари устраивают пожар в казармах городской стражи</w:t>
        <w:br/>
        <w:t>* Нибелиас вваливается к Кевиану Огненному Взгляду с толпой своих фанатиков и обвиняет его в ереси и вредоносном колдовстве. Однако, други из Торгового цеха его вытаскивают, обвиняя Нибелиаса в превышении полномочий.</w:t>
      </w:r>
    </w:p>
    <w:p>
      <w:pPr>
        <w:pStyle w:val="Normal"/>
        <w:rPr/>
      </w:pPr>
      <w:r>
        <w:rPr/>
        <w:t>8й день:</w:t>
        <w:br/>
        <w:t>* Нибелиас дает крутых звездюлей Астану Прекрасному за то, что тот сочинял про него пошлые и богомерзкие стишки.</w:t>
        <w:br/>
        <w:t>* Тодеас Илфирд решает вызвать Преподобного Нибелиаса на поединок</w:t>
        <w:br/>
        <w:t>* На Индагру совершается нападение – пять бандитов, один с трудом бежал, Индагра получла легкую царапину.</w:t>
      </w:r>
    </w:p>
    <w:p>
      <w:pPr>
        <w:pStyle w:val="Normal"/>
        <w:rPr>
          <w:lang w:val="en-US"/>
        </w:rPr>
      </w:pPr>
      <w:r>
        <w:rPr/>
        <w:t>9й день:</w:t>
        <w:br/>
        <w:t>* Пираты наезжают на Валериана. Валериан сильно побит.</w:t>
        <w:br/>
        <w:t>* Тодеас встречается с Нибелиасом и получает от того крутых звездюлей. По излечению впадает в депрессию.</w:t>
        <w:br/>
        <w:t>* Айзер ищет доказательства вредоносного воздействия Нибелиаса, чтобы вызвать того на поединок. Но ничего путного не находит.</w:t>
      </w:r>
    </w:p>
    <w:p>
      <w:pPr>
        <w:pStyle w:val="Normal"/>
        <w:rPr/>
      </w:pPr>
      <w:r>
        <w:rPr/>
        <w:t>10й день:</w:t>
        <w:br/>
        <w:t>Наемник Торбиса Мохноногого ночью прокрадывается в поместье Илфордов, но его засекают и он бежит, бросив поддельный меч.</w:t>
      </w:r>
    </w:p>
    <w:p>
      <w:pPr>
        <w:pStyle w:val="Normal"/>
        <w:rPr>
          <w:lang w:val="en-US"/>
        </w:rPr>
      </w:pPr>
      <w:r>
        <w:rPr/>
        <w:t>11й день:</w:t>
        <w:br/>
        <w:t>* Народная милиция тайно устраивает засаду в Валериана и когда туда заваливают пираты, затеивается подтасовка. Результат – двое убитых, четверо тяжелораненых, пираты сбегают, попутно поджигая дом ювелира. Дом спасли.</w:t>
        <w:br/>
        <w:t>* Джем Белый пытается встретится с Лизой Тарнтари. Та, как обычно, строит из себя «прелесть, какую дурочку» и пытается вытянуть их него информацию.</w:t>
      </w:r>
    </w:p>
    <w:p>
      <w:pPr>
        <w:pStyle w:val="Normal"/>
        <w:rPr/>
      </w:pPr>
      <w:r>
        <w:rPr/>
        <w:t>12й день:</w:t>
        <w:br/>
        <w:t>* Пираты круто наезжают на Преподобного Нибелиаса, но получают хороших звездюлей.</w:t>
        <w:br/>
        <w:t>* Снова подожжен дом ювелира. Снова пожар вовремя потушили.</w:t>
      </w:r>
    </w:p>
    <w:p>
      <w:pPr>
        <w:pStyle w:val="Normal"/>
        <w:rPr/>
      </w:pPr>
      <w:r>
        <w:rPr/>
        <w:t>14й день:</w:t>
        <w:br/>
        <w:t>* Кевиан Огненный Взгляд отправляется на тайную встречу с пиратами, где его убивают.</w:t>
        <w:br/>
        <w:t>* Похищен Тарнтари Младший. Ивелису Тарнтари приходит письмо с угрозой «Хочешь увидеть сына живым и невредимым – даже не пытайся стать лордом Винфорда».</w:t>
      </w:r>
    </w:p>
    <w:p>
      <w:pPr>
        <w:pStyle w:val="Normal"/>
        <w:rPr/>
      </w:pPr>
      <w:r>
        <w:rPr/>
        <w:t xml:space="preserve">15й день: </w:t>
        <w:br/>
        <w:t>Пребывает Преподобный Гревуа Овинес. В тот же день на него совершается покушение – ночью его убивают в собственной постели (спящим). Убийство устроил посол Империи, дабы внести побольше смуты.</w:t>
      </w:r>
    </w:p>
    <w:p>
      <w:pPr>
        <w:pStyle w:val="Normal"/>
        <w:rPr/>
      </w:pPr>
      <w:r>
        <w:rPr/>
        <w:t xml:space="preserve">16й день: </w:t>
        <w:br/>
        <w:t>Габриэль Илфорд нанимает Эниалиса (Магион), чтобы тот передал сообщение для короля о том, что Преподобный Гревуа был убит.</w:t>
      </w:r>
    </w:p>
    <w:p>
      <w:pPr>
        <w:pStyle w:val="Normal"/>
        <w:rPr/>
      </w:pPr>
      <w:r>
        <w:rPr/>
        <w:t xml:space="preserve">17й день: </w:t>
        <w:br/>
        <w:t>В городе появляется Преподобный Жрец Стерион. Вместе они вызывают претендентов Илфирдов, Тарнтари и торговый цех и решают отдать титул лорда Илфирдам.</w:t>
      </w:r>
    </w:p>
    <w:p>
      <w:pPr>
        <w:pStyle w:val="Normal"/>
        <w:rPr/>
      </w:pPr>
      <w:r>
        <w:rPr/>
        <w:t xml:space="preserve">18й день: </w:t>
        <w:br/>
        <w:t>Тарнтари нанимают пиратов, чтобы те атаковали поместье Илфирдов. В результате бойни все Илфирды погибают. Перед атакой партия может оказаться рядом с поместьем – в этом случае они могут увидеть, как одна из служанок вылазит в окно с криком «Помогите, спасите! Убива...». Атаку производят сам Ночной гром, «Некромант», если он еще жив и десяток пиратов.</w:t>
      </w:r>
    </w:p>
    <w:p>
      <w:pPr>
        <w:pStyle w:val="Normal"/>
        <w:spacing w:before="0" w:after="120"/>
        <w:rPr/>
      </w:pPr>
      <w:r>
        <w:rPr/>
        <w:t xml:space="preserve">19й день: </w:t>
        <w:br/>
        <w:t>Представители короля разбираются, в чем дело и объявляют Тарнтари вне закона. Их пытаются арестовать (с городской стражей), но те оказывают яростное сопротивление – они узнают о том, что произошло ранее и скрываются в одной из старых береговых башен, ожидая, когда их от туда заберут пираты (пираты их забирать не собираются). Представители короля, во главе со стражей и народной милицией осаждают башню и штурмуют ее. Если Илфирды погибли, представители короля решают отдать город торговцам. Иначе власть все равно получают Илфирды, если небыли скомпрометированы. Власть может также достаться Преподобному Нибелиасу, если он получит фанатичную поддержку в городе и даже Тарнтари, если их причастность не будет доказана и рейтинг Илфирдов упадет.</w:t>
      </w:r>
    </w:p>
    <w:sectPr>
      <w:type w:val="nextPage"/>
      <w:pgSz w:w="11906" w:h="16838"/>
      <w:pgMar w:left="1134" w:right="567" w:gutter="0" w:header="0" w:top="567" w:footer="0" w:bottom="567"/>
      <w:pgNumType w:fmt="decimal"/>
      <w:cols w:num="2" w:equalWidth="false" w:sep="false">
        <w:col w:w="5166" w:space="180"/>
        <w:col w:w="48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MS Serif">
    <w:altName w:val="Times New Roman"/>
    <w:charset w:val="00"/>
    <w:family w:val="roman"/>
    <w:pitch w:val="variable"/>
  </w:font>
  <w:font w:name="Font7275">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454"/>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14"/>
        </w:tabs>
        <w:ind w:left="814" w:hanging="454"/>
      </w:pPr>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814"/>
        </w:tabs>
        <w:ind w:left="814" w:hanging="454"/>
      </w:pPr>
      <w:rPr/>
    </w:lvl>
  </w:abstractNum>
  <w:abstractNum w:abstractNumId="10">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6E6E6" w:val="clear"/>
      <w:autoSpaceDE w:val="false"/>
    </w:pPr>
    <w:rPr>
      <w:rFonts w:ascii="Tahoma" w:hAnsi="Tahoma" w:cs="Tahoma"/>
      <w:sz w:val="16"/>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0" w:after="0"/>
    </w:pPr>
    <w:rPr>
      <w:rFonts w:ascii="Courier New" w:hAnsi="Courier New" w:cs="Courier New"/>
      <w:sz w:val="20"/>
      <w:szCs w:val="20"/>
    </w:rPr>
  </w:style>
  <w:style w:type="paragraph" w:styleId="2">
    <w:name w:val="Основной текст 2"/>
    <w:basedOn w:val="Normal"/>
    <w:qFormat/>
    <w:pPr/>
    <w:rPr>
      <w:rFonts w:ascii="MS Serif;Times New Roman" w:hAnsi="MS Serif;Times New Roman" w:cs="MS Serif;Times New Roman"/>
      <w:sz w:val="17"/>
      <w:szCs w:val="17"/>
      <w:lang w:val="en-US"/>
    </w:rPr>
  </w:style>
  <w:style w:type="paragraph" w:styleId="SpellListNumbered">
    <w:name w:val="Spell List Numbered"/>
    <w:basedOn w:val="Normal"/>
    <w:qFormat/>
    <w:pPr>
      <w:tabs>
        <w:tab w:val="clear" w:pos="709"/>
        <w:tab w:val="left" w:pos="420" w:leader="none"/>
      </w:tabs>
      <w:spacing w:lineRule="exact" w:line="200" w:before="0" w:after="0"/>
      <w:ind w:left="660" w:hanging="480"/>
      <w:jc w:val="both"/>
    </w:pPr>
    <w:rPr>
      <w:rFonts w:ascii="Font7275;Times New Roman" w:hAnsi="Font7275;Times New Roman" w:cs="Font7275;Times New Roman"/>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0:21:00Z</dcterms:created>
  <dc:creator>Александр Нероев</dc:creator>
  <dc:description/>
  <dc:language>en-US</dc:language>
  <cp:lastModifiedBy>Александр Нероев</cp:lastModifiedBy>
  <dcterms:modified xsi:type="dcterms:W3CDTF">2003-01-12T18:45:00Z</dcterms:modified>
  <cp:revision>13</cp:revision>
  <dc:subject/>
  <dc:title>Битва за власть</dc:title>
</cp:coreProperties>
</file>