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8777"/>
        <w:gridCol w:w="578"/>
      </w:tblGrid>
      <w:tr>
        <w:trPr/>
        <w:tc>
          <w:tcPr>
            <w:tcW w:w="8777" w:type="dxa"/>
            <w:tcBorders/>
            <w:vAlign w:val="center"/>
          </w:tcPr>
          <w:p>
            <w:pPr>
              <w:pStyle w:val="Normal"/>
              <w:rPr/>
            </w:pPr>
            <w:r>
              <w:rPr/>
              <w:t>Право первой ночи</w:t>
            </w:r>
          </w:p>
        </w:tc>
        <w:tc>
          <w:tcPr>
            <w:tcW w:w="578" w:type="dxa"/>
            <w:tcBorders/>
            <w:vAlign w:val="center"/>
          </w:tcPr>
          <w:p>
            <w:pPr>
              <w:pStyle w:val="Normal"/>
              <w:jc w:val="right"/>
              <w:rPr/>
            </w:pPr>
            <w:r>
              <w:rPr/>
              <w:t> </w:t>
            </w:r>
          </w:p>
        </w:tc>
      </w:tr>
      <w:tr>
        <w:trPr/>
        <w:tc>
          <w:tcPr>
            <w:tcW w:w="9355" w:type="dxa"/>
            <w:gridSpan w:val="2"/>
            <w:tcBorders/>
            <w:vAlign w:val="center"/>
          </w:tcPr>
          <w:p>
            <w:pPr>
              <w:pStyle w:val="Normal"/>
              <w:rPr/>
            </w:pPr>
            <w:r>
              <w:rPr>
                <w:color w:val="0000FF"/>
              </w:rPr>
              <w:drawing>
                <wp:inline distT="0" distB="0" distL="0" distR="0">
                  <wp:extent cx="142240" cy="104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344" r="-252" b="-344"/>
                          <a:stretch>
                            <a:fillRect/>
                          </a:stretch>
                        </pic:blipFill>
                        <pic:spPr bwMode="auto">
                          <a:xfrm>
                            <a:off x="0" y="0"/>
                            <a:ext cx="142240" cy="104140"/>
                          </a:xfrm>
                          <a:prstGeom prst="rect">
                            <a:avLst/>
                          </a:prstGeom>
                        </pic:spPr>
                      </pic:pic>
                    </a:graphicData>
                  </a:graphic>
                </wp:inline>
              </w:drawing>
            </w:r>
            <w:r>
              <w:rPr/>
              <w:t>  </w:t>
            </w:r>
            <w:r>
              <w:rPr/>
              <w:t>28.03.2003</w:t>
            </w:r>
          </w:p>
        </w:tc>
      </w:tr>
      <w:tr>
        <w:trPr/>
        <w:tc>
          <w:tcPr>
            <w:tcW w:w="9355" w:type="dxa"/>
            <w:gridSpan w:val="2"/>
            <w:tcBorders/>
            <w:vAlign w:val="center"/>
          </w:tcPr>
          <w:p>
            <w:pPr>
              <w:pStyle w:val="Style15"/>
              <w:spacing w:before="280" w:after="0"/>
              <w:rPr/>
            </w:pPr>
            <w:r>
              <w:rPr/>
              <w:t>AD&amp;D-3, может быть использована для 2-й редакции либо 3,5</w:t>
              <w:br/>
              <w:t>Расчитана на 3-4 персонажей прибл. 3-4-го уровня, однако в случае “умного” прохождения, можно подкинуть и персонажам 1-го уровня (понизив уровень гвардейцев), или же наоборот компании высокоуровневых для повышения/понижения кармы. Также ДМ может использовать отдельно представленные ниже Побочные истории.</w:t>
              <w:br/>
            </w:r>
            <w:r>
              <w:rPr>
                <w:b/>
                <w:bCs/>
              </w:rPr>
              <w:t>Начало.</w:t>
            </w:r>
            <w:r>
              <w:rPr/>
              <w:t xml:space="preserve"> Встреча в таверне. Молодой небогатый человек по имени Вурди увозит свою невесту Нелин (очень красивая статная девушка), с которой еще не "расписан", от своего Лорда – Вильма Грудара, который претендует на право первой ночи. Вместе сними – Даркблейд, брат Нелин, воин, готовый перезать сотни людей во благо других сотен (LE), готовящийся принять класс BlackGuard’a, от Гильдии, которая находится в столице. Однако до принятия престиж класса он не имеет права драться своим оружием (собсно Темный клинок – длинный меч +2, ядовитый, днем глубоко черного цвета, в темноте светится лунным светом). За ними погоня гвардии Лорда, отстает на полдня пути, но постепенно сокращает разрыв за счет постоянной смены лошадей (ресурсы гвардии неограничены - плюсатое оружие и доспехи, магические кольца и пр., верительные грамоты для проезда через территории). Из трех лошадей одна выдохлась и не может идти, однако никого из троих, понятно, оставить нельзя. Партия может банально помочь беглецам, отдав им свою лошадь (плюс к карме). Может помешать их бегству, сдав их людям Лорда и получить деньги и подарки (два минуса к карме), однако есть вероятность, что Темный клинок (который выкрутится в любом случае) впоследствии будет им жестоко мстить. Основная сюжетная линия - предложить свою помощь и попытаться задержать гвардию или навести ее на неверный след. В случае прямой атаки на гвардию Лорда партия может получить много трофеев, однако законное преследование властями им обеспечено (на скверность этого варианта игрокам необходимо намекнуть, так как он создает более чем проблему – у Вильма Грудара налажены связи с другими лендлордами, друзья в столице и в свите имеператора). В случае успешного ) в</w:t>
            </w:r>
            <w:r>
              <w:rPr>
                <w:rFonts w:eastAsia="Symbol" w:cs="Symbol" w:ascii="Symbol" w:hAnsi="Symbol"/>
              </w:rPr>
              <w:t></w:t>
            </w:r>
            <w:r>
              <w:rPr/>
              <w:t>бегства, партия может даже впоследствии встретиться (теперь уже с супругами  столице под защитой Епископа Кревела, к которому тетушка Нелин написала письмо с просьбой о помощи, в случае неудачи – Вурди будет убит, Нелин отвезут назад к Лорду и надругаются, а Даркблейд сбежит, чтобы впоследствии мстить.</w:t>
              <w:br/>
            </w:r>
            <w:r>
              <w:rPr>
                <w:b/>
                <w:bCs/>
              </w:rPr>
              <w:t>Выполнение</w:t>
            </w:r>
            <w:r>
              <w:rPr/>
              <w:t xml:space="preserve"> квеста не ограничено определенными рамками, персонажи могут применять все что угодно из своего арсенала. Наиболее вероятный вариант – споить (отравить) гвардейцев. Всего их семеро – пять рядовых солдат, лидер Дженс, и еще вороватый прислужник Лорда – Фридгейр. В случае опьянения у них будет –4 ко всем параметрам, и соотв. ко всем броскам, однако имейте ввиду, что Фридгейр не пьет, а в случае заварушки будет пытаться сбежать и рассказать все Лорду. Если отравлена будет еда или выпивка, которую они возьмут у трактирщика, то когда-нибудь потом гвардейцы вернутся и убъют его, что сильно понизит карму партии (три минуса). Повредить лошадей – тоже неплохой вариант, однако один из гвардейцев будет сторожить в конюшне вместе с конюхом, и, в случае каких-то действий против него, криком разбудит весь дом. Есть возможность попробовать уговорить Фридгейра предать лорда – он согласится “сбиться с пути” ). Дженсу предлагать это не стоит – он сразу</w:t>
            </w:r>
            <w:r>
              <w:rPr>
                <w:rFonts w:eastAsia="Symbol" w:cs="Symbol" w:ascii="Symbol" w:hAnsi="Symbol"/>
              </w:rPr>
              <w:t></w:t>
            </w:r>
            <w:r>
              <w:rPr/>
              <w:t>за 30 таллеров (типичный иуда  начинает атаковать, так как уважает и любит своего лорда, хотя если с ним разговаривать по-хорошему, то он скажет, что сам жалеет девушку, но не может не выполнить приказ. Гвардейцы предать хозяина не могут никак – с них и с их семей в этом случае три шкуры спустят. Идеальный вариант с точки зрения автора представлен в Побочной истории №4.</w:t>
              <w:br/>
            </w:r>
            <w:r>
              <w:rPr>
                <w:b/>
                <w:bCs/>
              </w:rPr>
              <w:t>Побочные истории:</w:t>
            </w:r>
            <w:r>
              <w:rPr/>
              <w:br/>
              <w:t>а) Побочная история №1 – Даркблейд и его меч – можно узнать, если помочь беглецам, или вкрасться в доверие каким-либо магическим способом, напр. заклинанием Friends или Charm. Выяснится, что сначала он узнал от проходящего через его село орочьего шамана про Змеиный камень, затем украл из библиотеки книжку, где было описание (страница из книжки у него с собой, это эльфийское “Пособие по ядам”, для чтения нужно хорошо знать эльфийский письменный язык). Затем он пошел к оркам, прожил у них два года и выяснил, где живет Великая Змея. Короче говоря, он вычислил ее и убил ради изумрудных глаз, хотя она считалась священной для орочьего племени. Из одного глаза Змеи дварфы ему выковали Темный клинок, а второй у него с собой – он намерен применить его, если не будет другого выхода – глаз является гранатообразным снарядом, который при взрыве разбрасывает смертельный яд на 10 футов вокруг (Fort save на повреждения 4d10, минус один ко всем параметрам каждую минуту), который в расползается в ядовитый туман на 100 футов вокруг со скоростью 20 (Fort save на 1d4 каждый раунд) и исчезнет только при помощи добрых священников, или сам по себе через 1d6 дней. Применение этого действа крайне зловредное (пять минусов к карме), однако для Даркблейда положительно и даст ему лишнюю ступень в иерархии Блэкгвардов, хотя конечно привезти в Гильдию целый камень для него важнее.</w:t>
              <w:br/>
              <w:t>б) Побочная история №2 – рука Дженса – можно узнать, если разговорить лидера гвардейцев, или согласиться на армрестлинг с ним. Он расскажет, что попал к Лорду из простых наемников, заполучил хорошее место начальника стражи и вот уже около пяти лет служит Лорду верой и правдой. Лорд, как и положено богатым, тратит много денег на магию, однако однажды его стремления дошли до того, что демон Ламасуго, вызванный нанятым демонимансером, обхитрил его, предложив демоническую руку взамен за его. Лорд побоялся отдавать свою собственную, а предложил руку Дженса. Теперь у Дженса от локтя растет четырехпалая демоническая рука с силой +3, однако в бою она ведет себя непредсказуемо, поэтому бонусов не дает. Тем не мене в армрестлинге он ее применять может, существует лишь 1-20% шанс, что в случае победы рука Ламасуго будет своевольничать и сломает руку противника, и 80-99% шанс, что она откажется соревноваться. В этом случае пристыженный Дженс предложит выставиться выпивкой для всей партии. Руку можно забрать, если Дженс погибнет – она будет жить еще несколько дней, и ее можно приставить вместо руки одному из персонажей, она легко приживется, но это даст два минуса к карме.</w:t>
              <w:br/>
              <w:t>в) Побочная история №3 – Нелин и лошадь – можно узнать, если попробовать вылечить сломанную ногу лошади. Окажется, что эта кобыла произошла от связи гиппогриффона и обычной кобылы, и если к ней присмотрится персонаж, знающий животных – друид, рейнджер или т.п., то можно заметить на лопатках рудиментарные крылышки. Но это не все. Если партия будет сочувствовать беглецам, то Нелин скажет, что она скачет быстрее других, Вурди – что она недавно подкована, а Даркблейд намекнет, что лошадь недавно подковал один замечательный кузнец, за что было уплачено уйму денег. Можно выяснить, что у нее на копытах подковы – магические. Но из четырех подков – три дают удвоение скорости скачки, а одна ошибочная, добавляет критические броски к навыку Верховой езды (-3). Если персонажи выяснят это (и помогут заменить подковы), то Нелин вспомнит адрес кузнеца, который ей эти подковы продал. Партия впоследствии сможет отправится к нему и, предъявив подковы, выдурить у него немного его продукции, или вообще шантажировать его.</w:t>
              <w:br/>
              <w:t>г) Побочная история №4 – карта трактирщика – если выполняя этот квест, партия не помешает работе таверны, в которой встретились с троицой беглецов, то трактирщик, по просьбе Нелин, скинет им цены и расскажет, что недавно у него останавливался странный тип, который, уезжая, забыл в комнате свою карту. Потом он вернулся и забрал ее, но сын трактирщика успел ее перерисовать. В результате партия может купить карту заброшенных подземелий, для дальнейших приключений. Также карту можно получить и раньше, задобрив трактирщика каким-либо образом, тогда у партии есть возможность направить следы беглецов в пещеру и там основательно задержать в сети ловушек. В любом случае карта является как бы началом для следующего квеста.</w:t>
              <w:br/>
            </w:r>
            <w:r>
              <w:rPr>
                <w:b/>
                <w:bCs/>
              </w:rPr>
              <w:t>Действующие лица:</w:t>
            </w:r>
            <w:r>
              <w:rPr/>
              <w:br/>
            </w:r>
            <w:r>
              <w:rPr>
                <w:i/>
                <w:iCs/>
              </w:rPr>
              <w:t>Вурди</w:t>
            </w:r>
            <w:r>
              <w:rPr/>
              <w:t xml:space="preserve">: male human Com3: CR 2; Size M (6 ft., 0 in. tall); HD 3d4-3; hp 7; Init -1 (-1 Dex); Spd 30 ft.; AC 9 (-1 Dex); Attack +1 melee, or +0 ranged; SV Fort +0, Ref +0, Will +1; AL LN; </w:t>
              <w:br/>
              <w:t>Str 10, Dex 8, Con 9, Int 8, Wis 10, Cha 8.</w:t>
              <w:br/>
              <w:t>Skills and feats: Hide -1, Listen +0, Move silently -1, Ride +7, Spot +0, Use rope +7; Quick draw, Skill focus (ride), Skill focus (use rope). Possessions: 1,2 та.</w:t>
              <w:br/>
              <w:t>Снаряжение: плащ, кинжал, сухой паек на неделю, шелковая веревка.</w:t>
              <w:br/>
            </w:r>
            <w:r>
              <w:rPr>
                <w:i/>
                <w:iCs/>
              </w:rPr>
              <w:t>Нелин</w:t>
            </w:r>
            <w:r>
              <w:rPr/>
              <w:t xml:space="preserve">: emale human Com2: CR 1; Size M (5 ft., 0 in. tall); HD 2d4; hp 7; Init +0; Spd 30 ft.; AC 10; Attack +1 melee, or +1 ranged; SV Fort +0, Ref +0, Will +3; AL N; </w:t>
              <w:br/>
              <w:t>Str 11, Dex 10, Con 10, Int 7, Wis 16, Cha 15.</w:t>
              <w:br/>
              <w:t xml:space="preserve">Skills and feats: Handle animal +8, Hide +0, Listen +3, Move silently +0, Profession +5, Spot +3, Use rope +5; Martial weapon proficiency (rapier), Skill focus (handle animal). </w:t>
              <w:br/>
              <w:t>Снаряжение: плащ, рапира, бинты, сухой паек на неделю, письмо к Епископу Кревелу, с просьбой о помощи. 100 мед.</w:t>
              <w:br/>
            </w:r>
            <w:r>
              <w:rPr>
                <w:i/>
                <w:iCs/>
              </w:rPr>
              <w:t>DarkBlade</w:t>
            </w:r>
            <w:r>
              <w:rPr/>
              <w:t xml:space="preserve">: male human Ftr5: CR 5; Size M (6 ft., 2 in. tall); HD 5d10+10; hp 41; Init +4 (+4 Improved initiative); Spd 30 ft.; AC 10; Attack +8 melee, or +5 ranged; SV Fort +6, Ref +1, Will +2; AL LE; </w:t>
              <w:br/>
              <w:t>Str 17, Dex 10, Con 14, Int 12, Wis 12, Cha 5.</w:t>
              <w:br/>
              <w:t xml:space="preserve">Skills and feats: Craft +7, Handle animal +4, Hide +0, Jump +9, Listen +1, Move silently +0, Ride +2, Spot +1, Swim +10, Tumble +2.5; Combat reflexes, Endurance, Improved bull rush, Improved initiative, Power attack, Weapon focus (longsword). </w:t>
              <w:br/>
              <w:t>Possessions: Змеиный Плащ (+1), клепаная кожа, длинный меч +2 Dark blade, глаз Великой Змеи, письмо к главе Гильдии на . Деньги: 4,3</w:t>
            </w:r>
            <w:r>
              <w:rPr>
                <w:rFonts w:eastAsia="Symbol" w:cs="Symbol" w:ascii="Symbol" w:hAnsi="Symbol"/>
              </w:rPr>
              <w:t></w:t>
            </w:r>
            <w:r>
              <w:rPr/>
              <w:t>неизвестном языке, кинжал, сухпаек на неделю, ручная жаба  та.</w:t>
              <w:br/>
            </w:r>
            <w:r>
              <w:rPr>
                <w:i/>
                <w:iCs/>
              </w:rPr>
              <w:t>Jens</w:t>
            </w:r>
            <w:r>
              <w:rPr/>
              <w:t xml:space="preserve"> (командир гвардейцев): лидер, male human Ftr6: CR 6; Size M (6 ft., 4 in. tall); HD 6d10+6; hp 58; Init +2 (+2 Dex); Spd 30 ft.; AC 12 (+2 Dex); Attack +6/+1 melee, or +8/+3 ranged; SV Fort +6, Ref +4, Will +3; AL LN; </w:t>
              <w:br/>
              <w:t>Str 11(14), Dex 15, Con 13, Int 8, Wis 8, Cha 11.</w:t>
              <w:br/>
              <w:t>Skills and feats: Craft +8, Handle animal +8, Hide +2, Jump +1, Listen -1, Move silently +2, Spot -1; Ambidexterity, Combat reflexes, Dodge, Improved unarmed strike, Iron will, Leadership, Weapon finesse (gauntlet, spiked), Weapon finesse (lance, light).</w:t>
              <w:br/>
              <w:t>Снаряжение: Кольчуга (+1), шлем, шипованые латные латные перчатки (+1 немаг), поножи. Длинный меч (+1), копье (+1), кор. лук (+1), 10 стрел (+1 маг.)), кинжал (+1). 4 бутылочки лечения 1d8hp. Верительные грамоты. Сух паек на неделю. Фляга со спиртным. Кольцо Detect Magic (10 зарядов). Амулет +1. Рука демона Ламасуго (+3 к силе, но не в бою). Деньги: 15 та.</w:t>
              <w:br/>
            </w:r>
            <w:r>
              <w:rPr>
                <w:i/>
                <w:iCs/>
              </w:rPr>
              <w:t>Гвардеец</w:t>
            </w:r>
            <w:r>
              <w:rPr/>
              <w:t xml:space="preserve"> (5 штук): Eyvind, Ahmad, Bui, Nasir, Steinthor, male human War4: CR 3; Size M (5 ft., 8 in. tall); HD 4d8; hp 23; Init +3 (+3 Dex); Spd 30 ft.; AC 13 (+3 Dex); Attack +7 melee, or +7 ranged; SV Fort +4, Ref +4, Will +1;</w:t>
              <w:br/>
              <w:t>Str 17, Dex 16, Con 11, Int 10, Wis 10, Cha 9.</w:t>
              <w:br/>
              <w:t>Skills and feats: Balance +5, Hide +3, Jump +10, Knowledge +3, Listen +0, Move silently +3, Spot +0, Use rope +5; Combat reflexes, Improved unarmed strike, Power attack.</w:t>
              <w:br/>
              <w:t>Снаряжение: Кольчуга (+1 немаг.), шлем, латные перчатки, поножи. Длинный меч (+1 немаг.), копье (+1 немаг.), арбалет (+1 немаг.), 10 болтов (+1 немаг.)), кинжал. 2 бутылочки лечения 1d6hp. Веревка. Сух паек на неделю. Деньги: 2,3 та.</w:t>
              <w:br/>
            </w:r>
            <w:r>
              <w:rPr>
                <w:i/>
                <w:iCs/>
              </w:rPr>
              <w:t>Fridgeir</w:t>
            </w:r>
            <w:r>
              <w:rPr/>
              <w:t xml:space="preserve">: male human Rog4: CR 4; Size M (5 ft., 11 in. tall); HD 4d6; hp 15; Init +4 (+4 Dex); Spd 30 ft.; AC 14 (+4 Dex); Attack +4 melee, or +7 ranged; SV Fort +1, Ref +8, Will +4; AL CE; </w:t>
              <w:br/>
              <w:t>Str 13, Dex 18, Con 11, Int 12, Wis 16, Cha 8.</w:t>
              <w:br/>
              <w:t xml:space="preserve">Skills and feats: Bluff +6, Climb +3, Disable device +8, Forgery +6, Gather information +3, Hide +10, Listen +3, Move silently +11, Open lock +9, Perform +6, Profession +10, Spot +9, Tumble +9; Blind-fight, Combat reflexes, Run. </w:t>
              <w:br/>
              <w:t>Снаряжение: Плащ, короткий меч (+1), кожаный доспех (+1), кинжал (+1 немаг.) х 4 шт, годятся для метания. Отмычки (+1 немаг.). Кольцо с печатью Лорда, кольцо +1, Wand of Magic Missile (20 зарядов). Сухпайок на неделю, фляга с водой, украшенная гербом Лорда. Деньги: 5ду, 23 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mania.org/?do=print&amp;section=modules&amp;id=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0:26:00Z</dcterms:created>
  <dc:creator>Sasha</dc:creator>
  <dc:description/>
  <dc:language>en-US</dc:language>
  <cp:lastModifiedBy>Sasha</cp:lastModifiedBy>
  <dcterms:modified xsi:type="dcterms:W3CDTF">2003-03-28T20:27:00Z</dcterms:modified>
  <cp:revision>1</cp:revision>
  <dc:subject/>
  <dc:title>Право первой ночи</dc:title>
</cp:coreProperties>
</file>