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itriol;Times New Roman" w:hAnsi="Vitriol;Times New Roman" w:cs="Vitriol;Times New Roman"/>
          <w:sz w:val="60"/>
          <w:szCs w:val="60"/>
          <w:lang w:val="en-US"/>
        </w:rPr>
      </w:pPr>
      <w:r>
        <w:rPr>
          <w:rFonts w:cs="Vitriol;Times New Roman" w:ascii="Vitriol;Times New Roman" w:hAnsi="Vitriol;Times New Roman"/>
          <w:sz w:val="60"/>
          <w:szCs w:val="60"/>
          <w:lang w:val="en-US"/>
        </w:rPr>
        <w:t>APPENDIX:</w:t>
      </w:r>
    </w:p>
    <w:p>
      <w:pPr>
        <w:pStyle w:val="Normal"/>
        <w:widowControl w:val="false"/>
        <w:autoSpaceDE w:val="false"/>
        <w:rPr>
          <w:rFonts w:ascii="Vitriol;Times New Roman" w:hAnsi="Vitriol;Times New Roman" w:cs="Vitriol;Times New Roman"/>
          <w:sz w:val="60"/>
          <w:szCs w:val="60"/>
          <w:lang w:val="en-US"/>
        </w:rPr>
      </w:pPr>
      <w:r>
        <w:rPr>
          <w:rFonts w:cs="Vitriol;Times New Roman" w:ascii="Vitriol;Times New Roman" w:hAnsi="Vitriol;Times New Roman"/>
          <w:sz w:val="60"/>
          <w:szCs w:val="60"/>
          <w:lang w:val="en-US"/>
        </w:rPr>
        <w:t>STATISTICS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30"/>
          <w:szCs w:val="30"/>
          <w:lang w:val="en-US"/>
        </w:rPr>
      </w:pPr>
      <w:r>
        <w:rPr>
          <w:rFonts w:cs="Pterra-dactyl;Times New Roman" w:ascii="Pterra-dactyl;Times New Roman" w:hAnsi="Pterra-dactyl;Times New Roman"/>
          <w:sz w:val="30"/>
          <w:szCs w:val="30"/>
          <w:lang w:val="en-US"/>
        </w:rPr>
        <w:t>Townsfolk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Baron Euphemes II: </w:t>
      </w:r>
      <w:r>
        <w:rPr>
          <w:sz w:val="20"/>
          <w:szCs w:val="20"/>
          <w:lang w:val="en-US"/>
        </w:rPr>
        <w:t>Male human Ari5; CR 4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-size humanoid HD 5d8+10; hp 38; Init +0; Sp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 ft.; AC 17 (+5 breastplate, +2 large shield); Atk +6 mele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(1d8+3, </w:t>
      </w:r>
      <w:r>
        <w:rPr>
          <w:i/>
          <w:iCs/>
          <w:sz w:val="20"/>
          <w:szCs w:val="20"/>
          <w:lang w:val="en-US"/>
        </w:rPr>
        <w:t>+1 longsword), +</w:t>
      </w:r>
      <w:r>
        <w:rPr>
          <w:sz w:val="20"/>
          <w:szCs w:val="20"/>
          <w:lang w:val="en-US"/>
        </w:rPr>
        <w:t>5 ranged (1d8/19-20, light crossbow)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 LG; SV Fort +3, Ref +1, Will +7; Str 14, Dex 11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Con 15, Int 10, Wis 13, Cha 14. Height 6' 6"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Diplomacy +12, I n t i m i d a t e +10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nowledge (history) +4, Knowledge (nobility and royalty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4, Ride +8, Sense Motive +9; Iron Will, Mount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bat, Skill Focus (Diplomacy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breastplate, masterwork lar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eel shield, +1 longsword, masterwork light crossbow, 20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masterwork bolts, </w:t>
      </w:r>
      <w:r>
        <w:rPr>
          <w:i/>
          <w:iCs/>
          <w:sz w:val="20"/>
          <w:szCs w:val="20"/>
          <w:lang w:val="en-US"/>
        </w:rPr>
        <w:t>potion of heroism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Commoner: </w:t>
      </w:r>
      <w:r>
        <w:rPr>
          <w:sz w:val="20"/>
          <w:szCs w:val="20"/>
          <w:lang w:val="en-US"/>
        </w:rPr>
        <w:t>Human Com1; CR 1/3; Medium-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manoid; HD 1d4; hp 2 (average); Init +0; Spd 30 ft.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 10; Atk +0 melee (1d3 subdual, unarmed strike); AL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LN; SV Fort +0, Ref +0, Will +0; Str 11, Dex 11, Con 11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Int 10, Wis 10, 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raft or Profession (any two) +8; Skil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 (Craft or Profession [x2]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Lieutenant Sheila: </w:t>
      </w:r>
      <w:r>
        <w:rPr>
          <w:sz w:val="20"/>
          <w:szCs w:val="20"/>
          <w:lang w:val="en-US"/>
        </w:rPr>
        <w:t>Female human War5; CR 4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-size humanoid; HD 5d8; hp 28; Init +0; Spd 30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t.; AC 16 (+4 chain shirt, +2 large steel shield); Atk +7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(1d10+1/19-20, bastard sword), +5 rang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d8/19-20, light crossbow); AL LN; SV Fort +4, Ref +1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 +1; Str 12, Dex 10, Con 11, Int 10, Wis 11, Cha 10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ight 5'10"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Intimidate +8, Listen +6, Spot +6; Alertness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otic Weapon Proficiency (bastard sword)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Weapon Focus (bastard sword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Militia Member: </w:t>
      </w:r>
      <w:r>
        <w:rPr>
          <w:sz w:val="20"/>
          <w:szCs w:val="20"/>
          <w:lang w:val="en-US"/>
        </w:rPr>
        <w:t>Human War1; CR 1/2; Medium</w:t>
      </w:r>
      <w:r>
        <w:rPr>
          <w:sz w:val="19"/>
          <w:szCs w:val="19"/>
          <w:lang w:val="en-US"/>
        </w:rPr>
        <w:t>siz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umanoid; HD 1d8; hp 4 (average); Init +0; Spd 30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t.; AC 11 (+1 padded); Atk +1 melee (1d8, longsword)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1 ranged (1d8/19-20, light crossbow); AL LN; SV For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2, Ref +0, Will +0, Str 11, Dex 10, Con 11, Int 10, Wi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, 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2, Craft or Profession (any one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4, Intimidate +2, Jump +2, Swim +2; Endurance, Skil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 (Craft or Profession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Town Guard: </w:t>
      </w:r>
      <w:r>
        <w:rPr>
          <w:sz w:val="20"/>
          <w:szCs w:val="20"/>
          <w:lang w:val="en-US"/>
        </w:rPr>
        <w:t>Human War1; CR 1/2; Medium-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manoid, HD 1d6; hp 4 (average); Init +0; Spd 30 ft.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 14 (+4 chain shirt); Atk +2 melee (1d10, halberd), +1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nged (1d6/19-20, light crossbow); AL LN; SV Fort +2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 +0, Will +0; Str 11, Dex 10, Con 11, Int 10, Wis 11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2, Intimidate +2, Jump +2, Spo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3; Alertness, Weapon Focus (halberd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19"/>
          <w:szCs w:val="19"/>
          <w:lang w:val="en-US"/>
        </w:rPr>
        <w:t xml:space="preserve">Veteran Guard: </w:t>
      </w:r>
      <w:r>
        <w:rPr>
          <w:sz w:val="19"/>
          <w:szCs w:val="19"/>
          <w:lang w:val="en-US"/>
        </w:rPr>
        <w:t>Human War2; CR 1; Medium-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manoid; HD 2d8, hp 9 (average); Init +0, Spd 30 ft.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 14 (+4 chain shin); Atk +3 melee (1d10, halberd), +2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nged (1d8/19-20, light crossbow); AL LN; SV Fort +3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 +0, Will +0; Str 11, Dex 10, Con 11, Int 10, Wis 11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2, Intimidate +3, Jump +2, Spo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4; Alertness, Weapon Focus (halberd).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31"/>
          <w:szCs w:val="31"/>
          <w:lang w:val="en-US"/>
        </w:rPr>
      </w:pPr>
      <w:r>
        <w:rPr>
          <w:rFonts w:cs="Pterra-dactyl;Times New Roman" w:ascii="Pterra-dactyl;Times New Roman" w:hAnsi="Pterra-dactyl;Times New Roman"/>
          <w:sz w:val="31"/>
          <w:szCs w:val="31"/>
          <w:lang w:val="en-US"/>
        </w:rPr>
        <w:t>Creatures and Villains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Alien Squid: </w:t>
      </w:r>
      <w:r>
        <w:rPr>
          <w:sz w:val="20"/>
          <w:szCs w:val="20"/>
          <w:lang w:val="en-US"/>
        </w:rPr>
        <w:t>CR 1; Medium-size magical beast; H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d8; hp 16 (average); Init +3 (Dex); Spd 20 ft.; AC 16 (+3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, +3 natural); Atk +5/+0 melee (0 plus grab, arms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d6+1, bite); SA Improved grab; SQ Ink cloud, aci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istance 5; SR 6; AL CN, SV Fort +3, Ref +6, Will +2; St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, Dex 17, Con 11, Int 3, Wis 12, Cha 2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Skills and Feats: </w:t>
      </w:r>
      <w:r>
        <w:rPr>
          <w:sz w:val="19"/>
          <w:szCs w:val="19"/>
          <w:lang w:val="en-US"/>
        </w:rPr>
        <w:t>Listen +8, Spot +8; Alertness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Improved grab—On a hit with arm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attack, attempts grapple as a free action without incur</w:t>
      </w:r>
      <w:r>
        <w:rPr>
          <w:sz w:val="19"/>
          <w:szCs w:val="19"/>
          <w:lang w:val="en-US"/>
        </w:rPr>
        <w:t>ring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attack of opportunity, on hold, deals automatic bit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mage each round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Ink cloud—Gaseous cloud 10 ft. high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10 ft. wide by 10 ft. long creates total darkness (once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per minute, free action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Assassin: </w:t>
      </w:r>
      <w:r>
        <w:rPr>
          <w:sz w:val="20"/>
          <w:szCs w:val="20"/>
          <w:lang w:val="en-US"/>
        </w:rPr>
        <w:t>Human Rog5/Asn1; CR 6; Medium-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manoid; HD 6d6+6; hp 27 (average); Init +7 (+3 Dex,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+4 Improved Initiative); Spd 30 ft.; AC 16 (+3 Dex, +3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udded leather); Atk +8 melee (1d6+1, rapier), +9 ranged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(1d4/19-20, hand crossbow); SA Sneak attack +4d6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ath attack, poison use; SQ Evasion, uncanny dodge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 NE; SV Fort +2, Ref +9, Will +1; Str 12, Dex 16, Con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13, Int 14, Wis 10, 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Bluff +9, Disable Device +11, Disguise +9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de +12, Intimidate +9, Listen +11, Move Silently +12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 Lock +14, Search + 1 1 , Spot +11, Tumble +12; Alertness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dge, Improved Initiative, Weapon Finesse (rapier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Special Attacks: </w:t>
      </w:r>
      <w:r>
        <w:rPr>
          <w:sz w:val="19"/>
          <w:szCs w:val="19"/>
          <w:lang w:val="en-US"/>
        </w:rPr>
        <w:t>Sneak attack—Deal +4d6 damag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when opponent is flat-footed or flanked. Death attack—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studying victim for 3 rounds, sneak attack can kil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 paralyze victim who fails DC 12 Fortitude save; Paralysi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sts 1d6+1 rounds. Poison use--Blades usuall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ated with giant wasp poison (DC 18, initial and secondar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d6 Dex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Evasion—Take no damage on successfu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lex save lor half. Uncanny dodge—Retains Dexterit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onus to AC when flat-footed or attacked by a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visible opponent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studded leather armor, master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pier, masterwork hand crossbow, 20 masterwork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bolts, 6 doses giant wasp poison, 50 ft. silk rope, master</w:t>
      </w:r>
      <w:r>
        <w:rPr>
          <w:sz w:val="20"/>
          <w:szCs w:val="20"/>
          <w:lang w:val="en-US"/>
        </w:rPr>
        <w:t>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ieves' tools, magic items by individual: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sassin #1 in encounter 17, assassin in encounter 22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Boots of elvenkind, potion of darkvision, potion of glibness,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potion of invisibility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Assassin #2 in encounter 17; </w:t>
      </w:r>
      <w:r>
        <w:rPr>
          <w:i/>
          <w:iCs/>
          <w:sz w:val="20"/>
          <w:szCs w:val="20"/>
          <w:lang w:val="en-US"/>
        </w:rPr>
        <w:t>Potion of vision, rope of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imbing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Spells Prepared </w:t>
      </w:r>
      <w:r>
        <w:rPr>
          <w:sz w:val="19"/>
          <w:szCs w:val="19"/>
          <w:lang w:val="en-US"/>
        </w:rPr>
        <w:t>(1): 1st—</w:t>
      </w:r>
      <w:r>
        <w:rPr>
          <w:i/>
          <w:iCs/>
          <w:sz w:val="19"/>
          <w:szCs w:val="19"/>
          <w:lang w:val="en-US"/>
        </w:rPr>
        <w:t>spider climb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Fiendish Elasmosaurus: </w:t>
      </w:r>
      <w:r>
        <w:rPr>
          <w:sz w:val="20"/>
          <w:szCs w:val="20"/>
          <w:lang w:val="en-US"/>
        </w:rPr>
        <w:t>CR 5 (+40% XP); Hu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gical beast (aquatic); HD 7d10+35; hp 73 (average);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Init +2 (Dex); Spd 20 ft., swim 50 ft.; AC 13 (-2 size, +2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, +3 natural); Atk +9 melee (2d8+8, bite); Face/Reach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 ft. by 20 ft./10 ft.; SA Smite good; SQ Scent, cold an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re resistance 10. damage reduction 5/+1, darkvision 60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t.; SR 14; AL LE; SV Fort +10, Ref +7, Will +3; Str 26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 14, Con 20, Int 3, Wis 13, Cha 9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 xml:space="preserve">Listen </w:t>
      </w:r>
      <w:r>
        <w:rPr>
          <w:i/>
          <w:iCs/>
          <w:sz w:val="20"/>
          <w:szCs w:val="20"/>
          <w:lang w:val="en-US"/>
        </w:rPr>
        <w:t>+</w:t>
      </w:r>
      <w:r>
        <w:rPr>
          <w:sz w:val="20"/>
          <w:szCs w:val="20"/>
          <w:lang w:val="en-US"/>
        </w:rPr>
        <w:t>3, Spot +6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mite good—Once per day, can deal +7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mage to a good creature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Scent—Detect creatures within 30 ft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60 ft upwind, 15 ft. downwind) by smell; +8 to tracking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hecks (base DC is always 10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Infernal Cleric: </w:t>
      </w:r>
      <w:r>
        <w:rPr>
          <w:sz w:val="20"/>
          <w:szCs w:val="20"/>
          <w:lang w:val="en-US"/>
        </w:rPr>
        <w:t>Human Clr4; CR 4; Medium-siz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umanoid; HD 4d8+4; hp 22 (average); Init +0, Spd 20 ft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 18 (+8 full plate); Atk +6 melee (1d10+1/19-20, heav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lail), +3 ranged (1d8/19-20, light crossbow); SA Rebuk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dead, smite; AL LE, SV Fort +5, Ref +1, Will +9; Str 12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 10, Con 13, Int 10, Wis 16, 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oncentration +8, Knowledge (devils)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+7, Spellcraft </w:t>
      </w:r>
      <w:r>
        <w:rPr>
          <w:i/>
          <w:iCs/>
          <w:sz w:val="20"/>
          <w:szCs w:val="20"/>
          <w:lang w:val="en-US"/>
        </w:rPr>
        <w:t xml:space="preserve">+7; </w:t>
      </w:r>
      <w:r>
        <w:rPr>
          <w:sz w:val="20"/>
          <w:szCs w:val="20"/>
          <w:lang w:val="en-US"/>
        </w:rPr>
        <w:t>Combat Casting, Enlarge Spell, Ir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, Martial Weapon Proficiency (heavy flail), Weap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 (heavy flail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mite — Once per day, make sing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attack with +4 attack bonus and +4 damage bonus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Full plate armor, masterwork heavy flail, ligh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ossbow, 10 bolts, magic items by individual (see below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leric in encounter 17 and area 24b: </w:t>
      </w:r>
      <w:r>
        <w:rPr>
          <w:i/>
          <w:iCs/>
          <w:sz w:val="20"/>
          <w:szCs w:val="20"/>
          <w:lang w:val="en-US"/>
        </w:rPr>
        <w:t>Phylactery of faithfulness,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wand of detect magic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leric in area 24f: </w:t>
      </w:r>
      <w:r>
        <w:rPr>
          <w:i/>
          <w:iCs/>
          <w:sz w:val="20"/>
          <w:szCs w:val="20"/>
          <w:lang w:val="en-US"/>
        </w:rPr>
        <w:t xml:space="preserve">Pearl of power </w:t>
      </w:r>
      <w:r>
        <w:rPr>
          <w:sz w:val="20"/>
          <w:szCs w:val="20"/>
          <w:lang w:val="en-US"/>
        </w:rPr>
        <w:t xml:space="preserve">(1st), </w:t>
      </w:r>
      <w:r>
        <w:rPr>
          <w:i/>
          <w:iCs/>
          <w:sz w:val="20"/>
          <w:szCs w:val="20"/>
          <w:lang w:val="en-US"/>
        </w:rPr>
        <w:t>potion of ghoul</w:t>
      </w:r>
    </w:p>
    <w:p>
      <w:pPr>
        <w:pStyle w:val="Normal"/>
        <w:widowControl w:val="false"/>
        <w:autoSpaceDE w:val="false"/>
        <w:rPr>
          <w:i/>
          <w:i/>
          <w:iCs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  <w:t>touch, potion of hiding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lls Prepared </w:t>
      </w:r>
      <w:r>
        <w:rPr>
          <w:sz w:val="20"/>
          <w:szCs w:val="20"/>
          <w:lang w:val="en-US"/>
        </w:rPr>
        <w:t>(5/5/4): 0—</w:t>
      </w:r>
      <w:r>
        <w:rPr>
          <w:i/>
          <w:iCs/>
          <w:sz w:val="20"/>
          <w:szCs w:val="20"/>
          <w:lang w:val="en-US"/>
        </w:rPr>
        <w:t>cure minor wounds, detect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magic, inflict minor wounds, light, resistance; </w:t>
      </w:r>
      <w:r>
        <w:rPr>
          <w:sz w:val="20"/>
          <w:szCs w:val="20"/>
          <w:lang w:val="en-US"/>
        </w:rPr>
        <w:t>1st—</w:t>
      </w:r>
      <w:r>
        <w:rPr>
          <w:i/>
          <w:iCs/>
          <w:sz w:val="20"/>
          <w:szCs w:val="20"/>
          <w:lang w:val="en-US"/>
        </w:rPr>
        <w:t>bane,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cause fear, cure light wounds, inflict light wounds, magic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weapon </w:t>
      </w:r>
      <w:r>
        <w:rPr>
          <w:sz w:val="20"/>
          <w:szCs w:val="20"/>
          <w:lang w:val="en-US"/>
        </w:rPr>
        <w:t>(d); 2nd—by individual (see below). Deity: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xtor, Domains: Destruction, War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Cleric in encounter 17 and area 24g: 2nd—</w:t>
      </w:r>
      <w:r>
        <w:rPr>
          <w:i/>
          <w:iCs/>
          <w:sz w:val="20"/>
          <w:szCs w:val="20"/>
          <w:lang w:val="en-US"/>
        </w:rPr>
        <w:t>Darkness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death knell, spiritual weapon </w:t>
      </w:r>
      <w:r>
        <w:rPr>
          <w:sz w:val="20"/>
          <w:szCs w:val="20"/>
          <w:lang w:val="en-US"/>
        </w:rPr>
        <w:t xml:space="preserve">(d), </w:t>
      </w:r>
      <w:r>
        <w:rPr>
          <w:i/>
          <w:iCs/>
          <w:sz w:val="20"/>
          <w:szCs w:val="20"/>
          <w:lang w:val="en-US"/>
        </w:rPr>
        <w:t>summon monster II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Cleric in area 24f: 2nd—</w:t>
      </w:r>
      <w:r>
        <w:rPr>
          <w:i/>
          <w:iCs/>
          <w:sz w:val="20"/>
          <w:szCs w:val="20"/>
          <w:lang w:val="en-US"/>
        </w:rPr>
        <w:t>Death knell, hold person, inflict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moderate wounds, spiritual weapon </w:t>
      </w:r>
      <w:r>
        <w:rPr>
          <w:sz w:val="20"/>
          <w:szCs w:val="20"/>
          <w:lang w:val="en-US"/>
        </w:rPr>
        <w:t>(d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19"/>
          <w:szCs w:val="19"/>
          <w:lang w:val="en-US"/>
        </w:rPr>
        <w:t xml:space="preserve">Outer Circle Cabalist: </w:t>
      </w:r>
      <w:r>
        <w:rPr>
          <w:sz w:val="19"/>
          <w:szCs w:val="19"/>
          <w:lang w:val="en-US"/>
        </w:rPr>
        <w:t>Human Exp1; CR 1/2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-size humanoid; HD 1d6; hp 3 (average); Init +0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d 30 ft.; AC 10; Atk +0 melee (1d3 subdual, unarm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ike); AL CN; SV Fort +0, Ref +0, Will +1; Str 11, Dex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, Con 11, Int 11, Wis 8, Cha 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raft (bookbinding) +6, Deciphe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ript +4, Knowledge (alienism) +4, Knowledge (arcana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4, Knowledge (local) +4, Profession (scribe) +5, Spea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nguage (Abyssal, Celestial, Draconic, Infernal); Skil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 (Craft: bookbinding and Profession: scribe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Rogue: </w:t>
      </w:r>
      <w:r>
        <w:rPr>
          <w:sz w:val="20"/>
          <w:szCs w:val="20"/>
          <w:lang w:val="en-US"/>
        </w:rPr>
        <w:t>Human Rog4; CR 4; Medium-size humanoid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4d6+4; hp 18 (average); Init +7 ( +3 Dex, +4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roved Initiative); Spd 30 ft.; AC 16 (+3 Dex, +3 studd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ather); Atk +7 melee (1d6+2 plus poison, rapier)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8 ranged (1d8/19-20, light crossbow); SA Sneak attac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2d6, poison; SQ Evasion, uncanny dodge; AL NE; SV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t +2. Ref +7, Will +0; Str 14, Dex 17, Con 13, Int 14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Wis 9, Cha 12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Skills and Feats: </w:t>
      </w:r>
      <w:r>
        <w:rPr>
          <w:sz w:val="19"/>
          <w:szCs w:val="19"/>
          <w:lang w:val="en-US"/>
        </w:rPr>
        <w:t>Bluff +8, Disable Device +11, Disguis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8, Hide +10, Intimidate +8, Listen +6, Move Silently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+10, Open Lock +12, Search +9, Spot +6, Tumble +10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dge, Improved Initiative, Weapon Finesse (rapier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neak attack—Deal +2d6 damage whe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ponent is flat-footed or flanked. Poison—Blades usuall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ated with giant wasp poison (DC 18, initial an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condary 1d6 Dex); attack roll of 1 requires Reflex sav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DC 15) or poison self, 5% chance of poisoning self whe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lying poison to weapon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Evasion—Take no damage on successfu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lex save for half. Uncanny dodge—Retains Dexterit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onus to AC when flat-footed or attacked by an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invisible opponent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studded leather armor, master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pier, masterwork light crossbow, 20 master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olts, 50 ft. silk rope, masterwork thieves' tools, 4 dose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 giant wasp poison, magic items by individual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Rogue #1 in encounter 17: </w:t>
      </w:r>
      <w:r>
        <w:rPr>
          <w:i/>
          <w:iCs/>
          <w:sz w:val="20"/>
          <w:szCs w:val="20"/>
          <w:lang w:val="en-US"/>
        </w:rPr>
        <w:t>Potion of cat's grace, potion of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hiding, potion of neutralize poison, potion of sneak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Rogue #2 in encounter 17: Dust </w:t>
      </w:r>
      <w:r>
        <w:rPr>
          <w:i/>
          <w:iCs/>
          <w:sz w:val="20"/>
          <w:szCs w:val="20"/>
          <w:lang w:val="en-US"/>
        </w:rPr>
        <w:t>of tracelessness, potion of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alter self, potion of haste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Rogue #3 in encounter 17: </w:t>
      </w:r>
      <w:r>
        <w:rPr>
          <w:i/>
          <w:iCs/>
          <w:sz w:val="20"/>
          <w:szCs w:val="20"/>
          <w:lang w:val="en-US"/>
        </w:rPr>
        <w:t>Pipes of the sewers, potion of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reduce </w:t>
      </w:r>
      <w:r>
        <w:rPr>
          <w:sz w:val="20"/>
          <w:szCs w:val="20"/>
          <w:lang w:val="en-US"/>
        </w:rPr>
        <w:t>(5th-level caster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1"/>
          <w:szCs w:val="21"/>
          <w:lang w:val="en-US"/>
        </w:rPr>
        <w:t xml:space="preserve">Second Circle Cabalist: </w:t>
      </w:r>
      <w:r>
        <w:rPr>
          <w:sz w:val="21"/>
          <w:szCs w:val="21"/>
          <w:lang w:val="en-US"/>
        </w:rPr>
        <w:t>Human Sor3; CR 3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-size humanoid; HD 3d4+6; hp 13 (average); Ini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5 (+1 Dex, +4 Improved Initiative); Spd 30 ft.; AC 11 (+1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); Atk +1 melee (1d8/x3, shortspear), +3 ranged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(1d8/19-20, light crossbow); AL CN; SV Fort +2, Ref +2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 +2; Str 10, Dex 13, Con 13, Int 12, Wis 8, Cha 16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oncentration +7, Knowled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lienism) +7, Profession (scribe) +5, Spellcraft +7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bat Casting, Improved Initiative, Toughness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light crossbow, magic item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individual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1 in encounter 14: </w:t>
      </w:r>
      <w:r>
        <w:rPr>
          <w:i/>
          <w:iCs/>
          <w:sz w:val="20"/>
          <w:szCs w:val="20"/>
          <w:lang w:val="en-US"/>
        </w:rPr>
        <w:t>Potion of cat's grace, potion of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cure moderate wounds, potion of invisibility, </w:t>
      </w:r>
      <w:r>
        <w:rPr>
          <w:sz w:val="20"/>
          <w:szCs w:val="20"/>
          <w:lang w:val="en-US"/>
        </w:rPr>
        <w:t xml:space="preserve">scroll with </w:t>
      </w:r>
      <w:r>
        <w:rPr>
          <w:i/>
          <w:iCs/>
          <w:sz w:val="20"/>
          <w:szCs w:val="20"/>
          <w:lang w:val="en-US"/>
        </w:rPr>
        <w:t>color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 xml:space="preserve">spray (2) and </w:t>
      </w:r>
      <w:r>
        <w:rPr>
          <w:i/>
          <w:iCs/>
          <w:sz w:val="19"/>
          <w:szCs w:val="19"/>
          <w:lang w:val="en-US"/>
        </w:rPr>
        <w:t>shield (</w:t>
      </w:r>
      <w:r>
        <w:rPr>
          <w:sz w:val="19"/>
          <w:szCs w:val="19"/>
          <w:lang w:val="en-US"/>
        </w:rPr>
        <w:t xml:space="preserve">2), </w:t>
      </w:r>
      <w:r>
        <w:rPr>
          <w:i/>
          <w:iCs/>
          <w:sz w:val="19"/>
          <w:szCs w:val="19"/>
          <w:lang w:val="en-US"/>
        </w:rPr>
        <w:t>wand of burning hands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2 in encounter 14: </w:t>
      </w:r>
      <w:r>
        <w:rPr>
          <w:i/>
          <w:iCs/>
          <w:sz w:val="20"/>
          <w:szCs w:val="20"/>
          <w:lang w:val="en-US"/>
        </w:rPr>
        <w:t>Potion of blur, potion of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charisma, potion of levitate, </w:t>
      </w:r>
      <w:r>
        <w:rPr>
          <w:sz w:val="20"/>
          <w:szCs w:val="20"/>
          <w:lang w:val="en-US"/>
        </w:rPr>
        <w:t xml:space="preserve">scroll with </w:t>
      </w:r>
      <w:r>
        <w:rPr>
          <w:i/>
          <w:iCs/>
          <w:sz w:val="20"/>
          <w:szCs w:val="20"/>
          <w:lang w:val="en-US"/>
        </w:rPr>
        <w:t>change self, enlarge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and </w:t>
      </w:r>
      <w:r>
        <w:rPr>
          <w:i/>
          <w:iCs/>
          <w:sz w:val="20"/>
          <w:szCs w:val="20"/>
          <w:lang w:val="en-US"/>
        </w:rPr>
        <w:t xml:space="preserve">sleep </w:t>
      </w:r>
      <w:r>
        <w:rPr>
          <w:sz w:val="20"/>
          <w:szCs w:val="20"/>
          <w:lang w:val="en-US"/>
        </w:rPr>
        <w:t xml:space="preserve">(2), </w:t>
      </w:r>
      <w:r>
        <w:rPr>
          <w:i/>
          <w:iCs/>
          <w:sz w:val="20"/>
          <w:szCs w:val="20"/>
          <w:lang w:val="en-US"/>
        </w:rPr>
        <w:t>wand of color spray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1 in encounter 15d: </w:t>
      </w:r>
      <w:r>
        <w:rPr>
          <w:i/>
          <w:iCs/>
          <w:sz w:val="20"/>
          <w:szCs w:val="20"/>
          <w:lang w:val="en-US"/>
        </w:rPr>
        <w:t>Dust of appearance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2 in encounter 15d: </w:t>
      </w:r>
      <w:r>
        <w:rPr>
          <w:i/>
          <w:iCs/>
          <w:sz w:val="20"/>
          <w:szCs w:val="20"/>
          <w:lang w:val="en-US"/>
        </w:rPr>
        <w:t>potion of jump, potion of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ider climb, </w:t>
      </w:r>
      <w:r>
        <w:rPr>
          <w:sz w:val="20"/>
          <w:szCs w:val="20"/>
          <w:lang w:val="en-US"/>
        </w:rPr>
        <w:t xml:space="preserve">5 </w:t>
      </w:r>
      <w:r>
        <w:rPr>
          <w:i/>
          <w:iCs/>
          <w:sz w:val="20"/>
          <w:szCs w:val="20"/>
          <w:lang w:val="en-US"/>
        </w:rPr>
        <w:t xml:space="preserve">screaming bolts </w:t>
      </w:r>
      <w:r>
        <w:rPr>
          <w:sz w:val="20"/>
          <w:szCs w:val="20"/>
          <w:lang w:val="en-US"/>
        </w:rPr>
        <w:t>(attack +5 ranged, damag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1d8+2), </w:t>
      </w:r>
      <w:r>
        <w:rPr>
          <w:i/>
          <w:iCs/>
          <w:sz w:val="20"/>
          <w:szCs w:val="20"/>
          <w:lang w:val="en-US"/>
        </w:rPr>
        <w:t>wand of shocking grasp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Spells Known (cast 8/6): 0—</w:t>
      </w:r>
      <w:r>
        <w:rPr>
          <w:i/>
          <w:iCs/>
          <w:sz w:val="20"/>
          <w:szCs w:val="20"/>
          <w:lang w:val="en-US"/>
        </w:rPr>
        <w:t>daze, detect magic, flare, light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read </w:t>
      </w:r>
      <w:r>
        <w:rPr>
          <w:sz w:val="19"/>
          <w:szCs w:val="19"/>
          <w:lang w:val="en-US"/>
        </w:rPr>
        <w:t>magic; 1st—</w:t>
      </w:r>
      <w:r>
        <w:rPr>
          <w:i/>
          <w:iCs/>
          <w:sz w:val="19"/>
          <w:szCs w:val="19"/>
          <w:lang w:val="en-US"/>
        </w:rPr>
        <w:t>magic missile, obscuring mist, sleep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Third Circle Cabalist: </w:t>
      </w:r>
      <w:r>
        <w:rPr>
          <w:sz w:val="20"/>
          <w:szCs w:val="20"/>
          <w:lang w:val="en-US"/>
        </w:rPr>
        <w:t>Human Sor4; CR 4; Medium</w:t>
      </w:r>
      <w:r>
        <w:rPr>
          <w:sz w:val="19"/>
          <w:szCs w:val="19"/>
          <w:lang w:val="en-US"/>
        </w:rPr>
        <w:t>siz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umanoid; HD 4d4+11; hp 21 (average); Init +6 (+2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Dex,+4 Improved Initiative); Spd 30 ft.; AC 13 (+2 Dex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1 bracers); Atk +2 melee (1d8/x3, shortspear), +6 rang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d8/19-20, light crossbow); AL CN; SV Fort +3, Ref +3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 +3; Str 11, Dex 15, Con 14, Int 12, Wis 9, Cha 17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oncentration +9, Knowled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lienism) +8, Profession (scribe) +6, Spellcraft +8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bat Casting, Improved Initiative, Toughness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light crossbow, 10 masterwork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bolts, </w:t>
      </w:r>
      <w:r>
        <w:rPr>
          <w:i/>
          <w:iCs/>
          <w:sz w:val="20"/>
          <w:szCs w:val="20"/>
          <w:lang w:val="en-US"/>
        </w:rPr>
        <w:t xml:space="preserve">bracers of armor </w:t>
      </w:r>
      <w:r>
        <w:rPr>
          <w:sz w:val="20"/>
          <w:szCs w:val="20"/>
          <w:lang w:val="en-US"/>
        </w:rPr>
        <w:t>+ 1, additional magic item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individual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1 in encounter 15e: </w:t>
      </w:r>
      <w:r>
        <w:rPr>
          <w:i/>
          <w:iCs/>
          <w:sz w:val="20"/>
          <w:szCs w:val="20"/>
          <w:lang w:val="en-US"/>
        </w:rPr>
        <w:t>Brooch of shielding, wand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of light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#2 in encounter 15e: </w:t>
      </w:r>
      <w:r>
        <w:rPr>
          <w:i/>
          <w:iCs/>
          <w:sz w:val="20"/>
          <w:szCs w:val="20"/>
          <w:lang w:val="en-US"/>
        </w:rPr>
        <w:t>Ring of jumping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Cabalist in encounter 17: </w:t>
      </w:r>
      <w:r>
        <w:rPr>
          <w:i/>
          <w:iCs/>
          <w:sz w:val="20"/>
          <w:szCs w:val="20"/>
          <w:lang w:val="en-US"/>
        </w:rPr>
        <w:t>Dust of tracelessness, potion of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fire breath, potion of protection from elements (fire).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Spells Known (cast 6/7/4): 0—</w:t>
      </w:r>
      <w:r>
        <w:rPr>
          <w:i/>
          <w:iCs/>
          <w:sz w:val="19"/>
          <w:szCs w:val="19"/>
          <w:lang w:val="en-US"/>
        </w:rPr>
        <w:t>daze, detect magic, flare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light, ray of frost, read magic; </w:t>
      </w:r>
      <w:r>
        <w:rPr>
          <w:sz w:val="20"/>
          <w:szCs w:val="20"/>
          <w:lang w:val="en-US"/>
        </w:rPr>
        <w:t>1st—</w:t>
      </w:r>
      <w:r>
        <w:rPr>
          <w:i/>
          <w:iCs/>
          <w:sz w:val="20"/>
          <w:szCs w:val="20"/>
          <w:lang w:val="en-US"/>
        </w:rPr>
        <w:t>mage armor, magic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missile, obscuring mist, sleep; </w:t>
      </w:r>
      <w:r>
        <w:rPr>
          <w:sz w:val="19"/>
          <w:szCs w:val="19"/>
          <w:lang w:val="en-US"/>
        </w:rPr>
        <w:t>2nd—by individual: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 xml:space="preserve">Cabalist #1 in encounter 15e: </w:t>
      </w:r>
      <w:r>
        <w:rPr>
          <w:i/>
          <w:iCs/>
          <w:sz w:val="19"/>
          <w:szCs w:val="19"/>
          <w:lang w:val="en-US"/>
        </w:rPr>
        <w:t>Melf's acid arrow.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 xml:space="preserve">Cabalist #2 in encounter 15e: </w:t>
      </w:r>
      <w:r>
        <w:rPr>
          <w:i/>
          <w:iCs/>
          <w:sz w:val="19"/>
          <w:szCs w:val="19"/>
          <w:lang w:val="en-US"/>
        </w:rPr>
        <w:t>glitterdust.</w:t>
      </w:r>
    </w:p>
    <w:p>
      <w:pPr>
        <w:pStyle w:val="Normal"/>
        <w:widowControl w:val="false"/>
        <w:autoSpaceDE w:val="false"/>
        <w:rPr>
          <w:rFonts w:ascii="Vitriol;Times New Roman" w:hAnsi="Vitriol;Times New Roman" w:cs="Vitriol;Times New Roman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balist in encounter 17: </w:t>
      </w:r>
      <w:r>
        <w:rPr>
          <w:i/>
          <w:iCs/>
          <w:sz w:val="20"/>
          <w:szCs w:val="20"/>
          <w:lang w:val="en-US"/>
        </w:rPr>
        <w:t>flaming sphere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ENDIX: STATISTICS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Wererat Heavy: </w:t>
      </w:r>
      <w:r>
        <w:rPr>
          <w:sz w:val="20"/>
          <w:szCs w:val="20"/>
          <w:lang w:val="en-US"/>
        </w:rPr>
        <w:t>Ftr2; CR 3; Medium-size shapechanger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2d10+4; hp 15 (average); AL LE; thre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ternate forms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Human Form: </w:t>
      </w:r>
      <w:r>
        <w:rPr>
          <w:sz w:val="20"/>
          <w:szCs w:val="20"/>
          <w:lang w:val="en-US"/>
        </w:rPr>
        <w:t>Init +5 (+1 Dex, +4 Improved Initiative)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d 30 ft.; AC 13 (+2 natural, +1 Dex); Atk +6 mele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d6+2, rapier); SQ Rat empathy; SV Fort +6, Ref +3, Wil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5; Str 14, Dex 12, Con 13, Int 12, Wis 12, Cha 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7, Jump +7, Listen +7, Spot +7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m +4; Blind-Fight, Dodge, Improved Initiative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apon Focus (rapier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Hybrid Form: </w:t>
      </w:r>
      <w:r>
        <w:rPr>
          <w:sz w:val="20"/>
          <w:szCs w:val="20"/>
          <w:lang w:val="en-US"/>
        </w:rPr>
        <w:t>Init +8 (+4 Dex, +4 Improved Initiative);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Spd 40 ft., climb 20 ft.; AC 17 (+4 Dex, +3 natural); At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8/+4 (1d6+2, rapier; 1d4+1, bite); SA Curse of lycanthropy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Q Rat empathy, scent, damage reducti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/silver; SV Fort +7, Ref +6, Will +5; Str 14, Dex 18, C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, Int 10, Wis 12, Cha 8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12, Hide +12, Jump +7, Listen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11, Move Silently +7, Spot +11, Swim +4; Blind-Fight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dge, Improved Initiative, Multiattack, Weapon Finess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bite), Weapon Finesse (rapier), Weapon Focus (rapier)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t Form: As hybrid form except: Small; AC 18 (+1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ze, +4 Dex, +3 natural); Atk +7 melee (bite 1d4+1)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de +16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1"/>
          <w:szCs w:val="21"/>
          <w:lang w:val="en-US"/>
        </w:rPr>
        <w:t xml:space="preserve">Special Attacks: </w:t>
      </w:r>
      <w:r>
        <w:rPr>
          <w:sz w:val="21"/>
          <w:szCs w:val="21"/>
          <w:lang w:val="en-US"/>
        </w:rPr>
        <w:t>Curse of lycanthropy—As comm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rerat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Rat empathy—As common wererat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ent—As common wererat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rapier, magic items by individual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Wererat heavy #1: +1 </w:t>
      </w:r>
      <w:r>
        <w:rPr>
          <w:i/>
          <w:iCs/>
          <w:sz w:val="20"/>
          <w:szCs w:val="20"/>
          <w:lang w:val="en-US"/>
        </w:rPr>
        <w:t xml:space="preserve">cloak of resistance </w:t>
      </w:r>
      <w:r>
        <w:rPr>
          <w:sz w:val="20"/>
          <w:szCs w:val="20"/>
          <w:lang w:val="en-US"/>
        </w:rPr>
        <w:t>(+1 to all save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listed above), </w:t>
      </w:r>
      <w:r>
        <w:rPr>
          <w:i/>
          <w:iCs/>
          <w:sz w:val="20"/>
          <w:szCs w:val="20"/>
          <w:lang w:val="en-US"/>
        </w:rPr>
        <w:t xml:space="preserve">potion of enlarge </w:t>
      </w:r>
      <w:r>
        <w:rPr>
          <w:sz w:val="20"/>
          <w:szCs w:val="20"/>
          <w:lang w:val="en-US"/>
        </w:rPr>
        <w:t xml:space="preserve">(5th-level caster), </w:t>
      </w:r>
      <w:r>
        <w:rPr>
          <w:i/>
          <w:iCs/>
          <w:sz w:val="20"/>
          <w:szCs w:val="20"/>
          <w:lang w:val="en-US"/>
        </w:rPr>
        <w:t>potion of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1"/>
          <w:szCs w:val="21"/>
          <w:lang w:val="en-US"/>
        </w:rPr>
        <w:t xml:space="preserve">reduce </w:t>
      </w:r>
      <w:r>
        <w:rPr>
          <w:sz w:val="21"/>
          <w:szCs w:val="21"/>
          <w:lang w:val="en-US"/>
        </w:rPr>
        <w:t>(5th-level caster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Wererat heavy #2: </w:t>
      </w:r>
      <w:r>
        <w:rPr>
          <w:i/>
          <w:iCs/>
          <w:sz w:val="20"/>
          <w:szCs w:val="20"/>
          <w:lang w:val="en-US"/>
        </w:rPr>
        <w:t xml:space="preserve">Bracers of armor </w:t>
      </w:r>
      <w:r>
        <w:rPr>
          <w:sz w:val="20"/>
          <w:szCs w:val="20"/>
          <w:lang w:val="en-US"/>
        </w:rPr>
        <w:t>+ 1 (+1 bonus to AC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listed above), </w:t>
      </w:r>
      <w:r>
        <w:rPr>
          <w:i/>
          <w:iCs/>
          <w:sz w:val="20"/>
          <w:szCs w:val="20"/>
          <w:lang w:val="en-US"/>
        </w:rPr>
        <w:t>potion of nondetection.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30"/>
          <w:szCs w:val="30"/>
          <w:lang w:val="en-US"/>
        </w:rPr>
      </w:pPr>
      <w:r>
        <w:rPr>
          <w:rFonts w:cs="Pterra-dactyl;Times New Roman" w:ascii="Pterra-dactyl;Times New Roman" w:hAnsi="Pterra-dactyl;Times New Roman"/>
          <w:sz w:val="30"/>
          <w:szCs w:val="30"/>
          <w:lang w:val="en-US"/>
        </w:rPr>
        <w:t>Named Creatures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The Blessed: </w:t>
      </w:r>
      <w:r>
        <w:rPr>
          <w:sz w:val="20"/>
          <w:szCs w:val="20"/>
          <w:lang w:val="en-US"/>
        </w:rPr>
        <w:t>Female human Sor8; CR 8; Medium</w:t>
      </w:r>
      <w:r>
        <w:rPr>
          <w:sz w:val="19"/>
          <w:szCs w:val="19"/>
          <w:lang w:val="en-US"/>
        </w:rPr>
        <w:t>siz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umanoid; HD 8d4+16; hp 33; Init +2 (Dex), Spd 30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ft.; AC 13 (+1 Dex, +1 </w:t>
      </w:r>
      <w:r>
        <w:rPr>
          <w:i/>
          <w:iCs/>
          <w:sz w:val="20"/>
          <w:szCs w:val="20"/>
          <w:lang w:val="en-US"/>
        </w:rPr>
        <w:t xml:space="preserve">ring of protection); </w:t>
      </w:r>
      <w:r>
        <w:rPr>
          <w:sz w:val="20"/>
          <w:szCs w:val="20"/>
          <w:lang w:val="en-US"/>
        </w:rPr>
        <w:t>Atk + 5 mele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d8+1, +1 morningstar), +8 ranged (1d8/19-20, light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crossbow); SA Spells; AL NE; SV Fort +4, Ref +4, Will +5;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Str 10, Dex 14, Con 14, Int 12, Wis 8, Cha 16. Height: 6'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oncentration +15. Hide +13, Knowled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lienism) +12, Spellcraft +14; Combat Casting, Run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ill Focus (Concentration), Skill Focus (Spellcraft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</w:t>
      </w:r>
      <w:r>
        <w:rPr>
          <w:sz w:val="20"/>
          <w:szCs w:val="20"/>
          <w:lang w:val="en-US"/>
        </w:rPr>
        <w:t>Masterwork light crossbow, 50 masterwork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bolts, </w:t>
      </w:r>
      <w:r>
        <w:rPr>
          <w:i/>
          <w:iCs/>
          <w:sz w:val="20"/>
          <w:szCs w:val="20"/>
          <w:lang w:val="en-US"/>
        </w:rPr>
        <w:t xml:space="preserve">+1 </w:t>
      </w:r>
      <w:r>
        <w:rPr>
          <w:sz w:val="20"/>
          <w:szCs w:val="20"/>
          <w:lang w:val="en-US"/>
        </w:rPr>
        <w:t xml:space="preserve">morningstar, </w:t>
      </w:r>
      <w:r>
        <w:rPr>
          <w:i/>
          <w:iCs/>
          <w:sz w:val="20"/>
          <w:szCs w:val="20"/>
          <w:lang w:val="en-US"/>
        </w:rPr>
        <w:t>potion of cure light wounds, +1 ring of</w:t>
      </w:r>
    </w:p>
    <w:p>
      <w:pPr>
        <w:pStyle w:val="Normal"/>
        <w:widowControl w:val="false"/>
        <w:autoSpaceDE w:val="false"/>
        <w:rPr>
          <w:i/>
          <w:i/>
          <w:iCs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  <w:t>protection, slippers of spider climbing, wand of magic missi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5th-level caster, 17 charges remaining).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Spells Known (cast 6/7/7/6/3): 0—</w:t>
      </w:r>
      <w:r>
        <w:rPr>
          <w:i/>
          <w:iCs/>
          <w:sz w:val="19"/>
          <w:szCs w:val="19"/>
          <w:lang w:val="en-US"/>
        </w:rPr>
        <w:t>dancing lights, daze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>detect magic, ghost sound, light, ray of frost, read magic, resist</w:t>
      </w:r>
      <w:r>
        <w:rPr>
          <w:i/>
          <w:iCs/>
          <w:sz w:val="19"/>
          <w:szCs w:val="19"/>
          <w:lang w:val="en-US"/>
        </w:rPr>
        <w:t>ance;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 xml:space="preserve">1st—color spray, </w:t>
      </w:r>
      <w:r>
        <w:rPr>
          <w:i/>
          <w:iCs/>
          <w:sz w:val="19"/>
          <w:szCs w:val="19"/>
          <w:lang w:val="en-US"/>
        </w:rPr>
        <w:t>mage armor, magic missile, sleep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>summon monster I</w:t>
      </w:r>
      <w:r>
        <w:rPr>
          <w:sz w:val="20"/>
          <w:szCs w:val="20"/>
          <w:lang w:val="en-US"/>
        </w:rPr>
        <w:t>; 2nd—</w:t>
      </w:r>
      <w:r>
        <w:rPr>
          <w:i/>
          <w:iCs/>
          <w:sz w:val="20"/>
          <w:szCs w:val="20"/>
          <w:lang w:val="en-US"/>
        </w:rPr>
        <w:t>fog cloud, Melf's acid arrow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>summon monster II</w:t>
      </w:r>
      <w:r>
        <w:rPr>
          <w:sz w:val="20"/>
          <w:szCs w:val="20"/>
          <w:lang w:val="en-US"/>
        </w:rPr>
        <w:t>; 3rd—</w:t>
      </w:r>
      <w:r>
        <w:rPr>
          <w:i/>
          <w:iCs/>
          <w:sz w:val="20"/>
          <w:szCs w:val="20"/>
          <w:lang w:val="en-US"/>
        </w:rPr>
        <w:t>flame arrow, summon monster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III; </w:t>
      </w:r>
      <w:r>
        <w:rPr>
          <w:sz w:val="19"/>
          <w:szCs w:val="19"/>
          <w:lang w:val="en-US"/>
        </w:rPr>
        <w:t>4th—s</w:t>
      </w:r>
      <w:r>
        <w:rPr>
          <w:i/>
          <w:iCs/>
          <w:sz w:val="19"/>
          <w:szCs w:val="19"/>
          <w:lang w:val="en-US"/>
        </w:rPr>
        <w:t>ummon monster IV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Daros Hellseeker: </w:t>
      </w:r>
      <w:r>
        <w:rPr>
          <w:sz w:val="20"/>
          <w:szCs w:val="20"/>
          <w:lang w:val="en-US"/>
        </w:rPr>
        <w:t>Male tiefling Clr8. CR 8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um-size humanoid; HD 1d8+2 (tiefling) plus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8d8+16 (cleric); hp 65, Init +0; Spd 20 ft.; AC 17 (+7 halfplate);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Atk +9/+4 melee (1d10+2/19-20 plus 1d6 elec</w:t>
      </w:r>
      <w:r>
        <w:rPr>
          <w:sz w:val="20"/>
          <w:szCs w:val="20"/>
          <w:lang w:val="en-US"/>
        </w:rPr>
        <w:t>tricity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+1 shock heavy flail), </w:t>
      </w:r>
      <w:r>
        <w:rPr>
          <w:sz w:val="20"/>
          <w:szCs w:val="20"/>
          <w:lang w:val="en-US"/>
        </w:rPr>
        <w:t>+6 ranged (1d8/19-20, ligh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ossbow); SA Darkness, rebuke undead, smite; SQ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ld, fire, and electricity resistance S; AL LE; SV Fort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+9, Ref +3, Will +10; Str 13, Dex 10, Con 14, Int 12, Wi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17, Cha 10. Height 6'2"</w:t>
      </w:r>
      <w:r>
        <w:rPr>
          <w:i/>
          <w:iCs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oncentration +13, Hide +5, Knowledg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the planes) +7, Spellcraft +7; Combat Casting, Martia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apon Proficiency (heavy flail), Power Attack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nder, Weapon Focus (heavy flail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mite—Once per day, make sing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attack with +4 attack bonus and +8 damag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bonus. Darkness—Once per day, cast </w:t>
      </w:r>
      <w:r>
        <w:rPr>
          <w:i/>
          <w:iCs/>
          <w:sz w:val="20"/>
          <w:szCs w:val="20"/>
          <w:lang w:val="en-US"/>
        </w:rPr>
        <w:t xml:space="preserve">darkness </w:t>
      </w:r>
      <w:r>
        <w:rPr>
          <w:sz w:val="20"/>
          <w:szCs w:val="20"/>
          <w:lang w:val="en-US"/>
        </w:rPr>
        <w:t>as an 8thleve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rcerer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+1 shock heavy flail, </w:t>
      </w:r>
      <w:r>
        <w:rPr>
          <w:sz w:val="20"/>
          <w:szCs w:val="20"/>
          <w:lang w:val="en-US"/>
        </w:rPr>
        <w:t>half-plate armor, larg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steel shield, 2 </w:t>
      </w:r>
      <w:r>
        <w:rPr>
          <w:i/>
          <w:iCs/>
          <w:sz w:val="20"/>
          <w:szCs w:val="20"/>
          <w:lang w:val="en-US"/>
        </w:rPr>
        <w:t>potions of cure light wounds, potion of levitate,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potion of spider climb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Spells Prepared (6/6/5/5/3+): 0—</w:t>
      </w:r>
      <w:r>
        <w:rPr>
          <w:i/>
          <w:iCs/>
          <w:sz w:val="20"/>
          <w:szCs w:val="20"/>
          <w:lang w:val="en-US"/>
        </w:rPr>
        <w:t>cure minor wounds,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detect magic, guidance, inflict minor wounds, light, resistance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1st—</w:t>
      </w:r>
      <w:r>
        <w:rPr>
          <w:i/>
          <w:iCs/>
          <w:sz w:val="20"/>
          <w:szCs w:val="20"/>
          <w:lang w:val="en-US"/>
        </w:rPr>
        <w:t>cause fear, command, divine favor, entropic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hield, inflict light wounds </w:t>
      </w:r>
      <w:r>
        <w:rPr>
          <w:sz w:val="20"/>
          <w:szCs w:val="20"/>
          <w:lang w:val="en-US"/>
        </w:rPr>
        <w:t xml:space="preserve">(d), </w:t>
      </w:r>
      <w:r>
        <w:rPr>
          <w:i/>
          <w:iCs/>
          <w:sz w:val="20"/>
          <w:szCs w:val="20"/>
          <w:lang w:val="en-US"/>
        </w:rPr>
        <w:t xml:space="preserve">obscuring mist; </w:t>
      </w:r>
      <w:r>
        <w:rPr>
          <w:sz w:val="20"/>
          <w:szCs w:val="20"/>
          <w:lang w:val="en-US"/>
        </w:rPr>
        <w:t>2nd—</w:t>
      </w:r>
      <w:r>
        <w:rPr>
          <w:i/>
          <w:iCs/>
          <w:sz w:val="20"/>
          <w:szCs w:val="20"/>
          <w:lang w:val="en-US"/>
        </w:rPr>
        <w:t>aid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bull's strength, death knell, hold person, shatter </w:t>
      </w:r>
      <w:r>
        <w:rPr>
          <w:sz w:val="20"/>
          <w:szCs w:val="20"/>
          <w:lang w:val="en-US"/>
        </w:rPr>
        <w:t>(d); 3rd—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contagion </w:t>
      </w:r>
      <w:r>
        <w:rPr>
          <w:sz w:val="20"/>
          <w:szCs w:val="20"/>
          <w:lang w:val="en-US"/>
        </w:rPr>
        <w:t xml:space="preserve">(d), </w:t>
      </w:r>
      <w:r>
        <w:rPr>
          <w:i/>
          <w:iCs/>
          <w:sz w:val="20"/>
          <w:szCs w:val="20"/>
          <w:lang w:val="en-US"/>
        </w:rPr>
        <w:t>cure serious wounds, dispel magic, invisibility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urge, meld into stone; </w:t>
      </w:r>
      <w:r>
        <w:rPr>
          <w:sz w:val="20"/>
          <w:szCs w:val="20"/>
          <w:lang w:val="en-US"/>
        </w:rPr>
        <w:t>4th—</w:t>
      </w:r>
      <w:r>
        <w:rPr>
          <w:i/>
          <w:iCs/>
          <w:sz w:val="20"/>
          <w:szCs w:val="20"/>
          <w:lang w:val="en-US"/>
        </w:rPr>
        <w:t>air walk, inflict critical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wounds </w:t>
      </w:r>
      <w:r>
        <w:rPr>
          <w:sz w:val="20"/>
          <w:szCs w:val="20"/>
          <w:lang w:val="en-US"/>
        </w:rPr>
        <w:t xml:space="preserve">(d), </w:t>
      </w:r>
      <w:r>
        <w:rPr>
          <w:i/>
          <w:iCs/>
          <w:sz w:val="20"/>
          <w:szCs w:val="20"/>
          <w:lang w:val="en-US"/>
        </w:rPr>
        <w:t xml:space="preserve">unholy blight. </w:t>
      </w:r>
      <w:r>
        <w:rPr>
          <w:sz w:val="20"/>
          <w:szCs w:val="20"/>
          <w:lang w:val="en-US"/>
        </w:rPr>
        <w:t>Deity: Hextor; Domains: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struction, War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Farji: </w:t>
      </w:r>
      <w:r>
        <w:rPr>
          <w:sz w:val="20"/>
          <w:szCs w:val="20"/>
          <w:lang w:val="en-US"/>
        </w:rPr>
        <w:t>Female human Clr2/Ftr3; CR 5; Medium-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manoid; HD 2d8 + 2 (cleric) plus 3d10+3 (fighter), hp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43; Init +4 (Improved Initiative); Spd 20 ft.; AC 18 (+8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ll plate); Atk +8 melee (1d8+4, +1 dire flail) or +6/+2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(1d8+3/1d8+2, +1 </w:t>
      </w:r>
      <w:r>
        <w:rPr>
          <w:i/>
          <w:iCs/>
          <w:sz w:val="20"/>
          <w:szCs w:val="20"/>
          <w:lang w:val="en-US"/>
        </w:rPr>
        <w:t>dire flail), +</w:t>
      </w:r>
      <w:r>
        <w:rPr>
          <w:sz w:val="20"/>
          <w:szCs w:val="20"/>
          <w:lang w:val="en-US"/>
        </w:rPr>
        <w:t>5 ranged (1d8+2, might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posite longbow); SA Rebuke undead; AL LE; SV For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7, Ref +1, Will +7; Str 14, Dex 10, Con 13, Int 8, Wis 16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Cha 12. Height: 5' 9"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2, Concentration +3, Jump +2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nowledge (religion) +1; Exotic Weapon Proficienc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dire flail), Improved Initiative. Power Attack, Two-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apon Fighting, Weapon Focus (dire flail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mite—Once per day, make sing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attack with +4 attack bonus and +2 damage bonus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hance evil spells—Cast evil spells at caster level 3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Possessions: </w:t>
      </w:r>
      <w:r>
        <w:rPr>
          <w:sz w:val="19"/>
          <w:szCs w:val="19"/>
          <w:lang w:val="en-US"/>
        </w:rPr>
        <w:t>Full plate with armor spikes and spiked left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gauntlet, </w:t>
      </w:r>
      <w:r>
        <w:rPr>
          <w:i/>
          <w:iCs/>
          <w:sz w:val="20"/>
          <w:szCs w:val="20"/>
          <w:lang w:val="en-US"/>
        </w:rPr>
        <w:t xml:space="preserve">+1 dire flail, </w:t>
      </w:r>
      <w:r>
        <w:rPr>
          <w:sz w:val="20"/>
          <w:szCs w:val="20"/>
          <w:lang w:val="en-US"/>
        </w:rPr>
        <w:t>mighty composite longbow (+2), 10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masterwork arrows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lls Prepared </w:t>
      </w:r>
      <w:r>
        <w:rPr>
          <w:sz w:val="20"/>
          <w:szCs w:val="20"/>
          <w:lang w:val="en-US"/>
        </w:rPr>
        <w:t>(4/4): 0—</w:t>
      </w:r>
      <w:r>
        <w:rPr>
          <w:i/>
          <w:iCs/>
          <w:sz w:val="20"/>
          <w:szCs w:val="20"/>
          <w:lang w:val="en-US"/>
        </w:rPr>
        <w:t>detect magic, light, resistance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virtue; </w:t>
      </w:r>
      <w:r>
        <w:rPr>
          <w:sz w:val="20"/>
          <w:szCs w:val="20"/>
          <w:lang w:val="en-US"/>
        </w:rPr>
        <w:t>1st—</w:t>
      </w:r>
      <w:r>
        <w:rPr>
          <w:i/>
          <w:iCs/>
          <w:sz w:val="20"/>
          <w:szCs w:val="20"/>
          <w:lang w:val="en-US"/>
        </w:rPr>
        <w:t>bane</w:t>
      </w:r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 xml:space="preserve">cause fear, doom, protection from good </w:t>
      </w:r>
      <w:r>
        <w:rPr>
          <w:sz w:val="20"/>
          <w:szCs w:val="20"/>
          <w:lang w:val="en-US"/>
        </w:rPr>
        <w:t>(d).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Domains: Destruction, Evil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Felga: </w:t>
      </w:r>
      <w:r>
        <w:rPr>
          <w:sz w:val="20"/>
          <w:szCs w:val="20"/>
          <w:lang w:val="en-US"/>
        </w:rPr>
        <w:t>Female grimlock Rgr3/Asn3; CR 7; Mediumsi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nstrous humanoid; HD 2d8+6 (grimlock) plu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d10+9 (ranger) plus 3d6+9 (assassin); hp 69; Init +5 (+1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, +4 Improved Initiative); Spd 30 ft.; AC 18 (+1 Dex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+4 natural, +2 leather, </w:t>
      </w:r>
      <w:r>
        <w:rPr>
          <w:i/>
          <w:iCs/>
          <w:sz w:val="20"/>
          <w:szCs w:val="20"/>
          <w:lang w:val="en-US"/>
        </w:rPr>
        <w:t xml:space="preserve">+1 ring of protection); </w:t>
      </w:r>
      <w:r>
        <w:rPr>
          <w:sz w:val="20"/>
          <w:szCs w:val="20"/>
          <w:lang w:val="en-US"/>
        </w:rPr>
        <w:t>Atk +11 mele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(1d8+6 plus poison, </w:t>
      </w:r>
      <w:r>
        <w:rPr>
          <w:i/>
          <w:iCs/>
          <w:sz w:val="20"/>
          <w:szCs w:val="20"/>
          <w:lang w:val="en-US"/>
        </w:rPr>
        <w:t xml:space="preserve">+1 battleaxe) </w:t>
      </w:r>
      <w:r>
        <w:rPr>
          <w:sz w:val="20"/>
          <w:szCs w:val="20"/>
          <w:lang w:val="en-US"/>
        </w:rPr>
        <w:t>and +10 melee (1d6+2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us poison, handaxe); SA Blindsight, favored enem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human +1), sneak attack +2d6, death attack, poison use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Q Immunities, scent, resist poison, uncanny dodge; A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; SV Fort +7, Ref +8, Will +5; Str 20, Dex 12, Con 17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14, Wis 10, Cha 4. Height 6'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13, Disguise +7, Hide +10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sten +7, Move Silently +10, Search +7, Spot +7, Wildernes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re +7; Alertness, Cleave, Improved Initiative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wer Attack, Track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Blindsight—No penalties in melee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ombat, and can detect all foes within 40 ft.; beyon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t range all targets are totally concealed. Favor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emy—Bonus (+1 vs. humans) applies to Bluff, Listen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nse Motive, Spot, Wilderness Lore, damage. Death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—After studying victim for 3 rounds, snea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 can kill or paralyze victim who fails DC 13 Fortitud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ave. Paralysis lasts 1d6+3 rounds. Poison use—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ades usually coated with shadow essence (DC 17, initia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 Str*, secondary 2d6 Str) or giant wasp poison (DC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, initial and secondary 1d6 Dex). See Possessions for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poisons available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Immunities—Immune to gaz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s, visual effects, illusions, and other attack forms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hat rely on sight. Uncanny dodge—Retains Dexterit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onus to Armor Class when flat-footed. Scent—Detec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eatures within 30 ft. (60 ft. upwind, 15 ft. downwind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smell; +8 to tracking checks (base DC is always 10)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ist poison—Receives +1 bonus to saving throw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gainst poison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Possessions: +1 battleaxe, +1 ring of protection, </w:t>
      </w:r>
      <w:r>
        <w:rPr>
          <w:sz w:val="20"/>
          <w:szCs w:val="20"/>
          <w:lang w:val="en-US"/>
        </w:rPr>
        <w:t>master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ather armor, handaxe, 3 doses of giant wasp poison, 2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ses of shadow essence, 1 dose of deathblade (DC 20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itial 1d6 Con, secondary 2d6 Con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lls Prepared </w:t>
      </w:r>
      <w:r>
        <w:rPr>
          <w:sz w:val="20"/>
          <w:szCs w:val="20"/>
          <w:lang w:val="en-US"/>
        </w:rPr>
        <w:t>(2/1): 1st—</w:t>
      </w:r>
      <w:r>
        <w:rPr>
          <w:i/>
          <w:iCs/>
          <w:sz w:val="20"/>
          <w:szCs w:val="20"/>
          <w:lang w:val="en-US"/>
        </w:rPr>
        <w:t>obscuring mist, spider climb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2nd—</w:t>
      </w:r>
      <w:r>
        <w:rPr>
          <w:i/>
          <w:iCs/>
          <w:sz w:val="20"/>
          <w:szCs w:val="20"/>
          <w:lang w:val="en-US"/>
        </w:rPr>
        <w:t>darkness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Spellbook: </w:t>
      </w:r>
      <w:r>
        <w:rPr>
          <w:sz w:val="19"/>
          <w:szCs w:val="19"/>
          <w:lang w:val="en-US"/>
        </w:rPr>
        <w:t>1st—</w:t>
      </w:r>
      <w:r>
        <w:rPr>
          <w:i/>
          <w:iCs/>
          <w:sz w:val="19"/>
          <w:szCs w:val="19"/>
          <w:lang w:val="en-US"/>
        </w:rPr>
        <w:t>change self, obscuring mist, spider climb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2nd—</w:t>
      </w:r>
      <w:r>
        <w:rPr>
          <w:i/>
          <w:iCs/>
          <w:sz w:val="20"/>
          <w:szCs w:val="20"/>
          <w:lang w:val="en-US"/>
        </w:rPr>
        <w:t>alter self, darkness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Ghaerleth Axom: </w:t>
      </w:r>
      <w:r>
        <w:rPr>
          <w:sz w:val="20"/>
          <w:szCs w:val="20"/>
          <w:lang w:val="en-US"/>
        </w:rPr>
        <w:t>Mind flayer; CR 8; Medium-siz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aberration; HD 8d8, hp 42; Init +7 (+3 Dex, +4 Improved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Initiative); Spd 30 ft., AC 16 (+3 Dex, +3 natural); Atk +9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(1d4+1, 4 tentacles); SA Mind blast, psionics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roved grab, extract, SQ Telepathy; SR 25; AL NE; SV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Fort +2, Ref +5, Will +10, Str 12, Dex 17, Con 10, Int 23,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Wis 19, Cha 20. Height 6'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. </w:t>
      </w:r>
      <w:r>
        <w:rPr>
          <w:sz w:val="20"/>
          <w:szCs w:val="20"/>
          <w:lang w:val="en-US"/>
        </w:rPr>
        <w:t>Bluff +16, Concentration +11, Diplo</w:t>
      </w:r>
      <w:r>
        <w:rPr>
          <w:sz w:val="19"/>
          <w:szCs w:val="19"/>
          <w:lang w:val="en-US"/>
        </w:rPr>
        <w:t>macy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+ 16, Hide +14, Intimidate +16, Knowledg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(arcana) +10, Knowledge (the planes) +10, Listen +17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e Silently +14, Search +12, Spot +17; Alertness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bat Casting, Dodge, Improved Initiative, Weap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nesse (tentacle)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bilities: </w:t>
      </w:r>
      <w:r>
        <w:rPr>
          <w:sz w:val="20"/>
          <w:szCs w:val="20"/>
          <w:lang w:val="en-US"/>
        </w:rPr>
        <w:t>Mind blast—Creatures in a 60-ft. con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st succeed at a Will save (DC 17) or be stunned fo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d4 rounds. Psionics—At will, as 8th-level sorcerer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(save DC: 13 + spell level)—</w:t>
      </w:r>
      <w:r>
        <w:rPr>
          <w:i/>
          <w:iCs/>
          <w:sz w:val="19"/>
          <w:szCs w:val="19"/>
          <w:lang w:val="en-US"/>
        </w:rPr>
        <w:t>astral projection, charm mon</w:t>
      </w:r>
      <w:r>
        <w:rPr>
          <w:i/>
          <w:iCs/>
          <w:sz w:val="20"/>
          <w:szCs w:val="20"/>
          <w:lang w:val="en-US"/>
        </w:rPr>
        <w:t>ster,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charm person, detect thoughts, levitate, plane shift, </w:t>
      </w:r>
      <w:r>
        <w:rPr>
          <w:sz w:val="20"/>
          <w:szCs w:val="20"/>
          <w:lang w:val="en-US"/>
        </w:rPr>
        <w:t>and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uggestion. </w:t>
      </w:r>
      <w:r>
        <w:rPr>
          <w:sz w:val="20"/>
          <w:szCs w:val="20"/>
          <w:lang w:val="en-US"/>
        </w:rPr>
        <w:t>Improved grab—If hits a Small, Mediumsize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 Large opponent (Huge if can reach head) with a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ntacle attack attempts to start a grapple without provoking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attack of opportunity; on hold, attaches tentac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the opponent's head; after a successful grab, ca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h remaining tentacles with a single grapple check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ponent can escape with a single successful grapp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eck or Escape Artist check, but the mind flayer gets a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2 competence bonus for every tentacle that wa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hed at the beginning of the opponent's turn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tract—A mind flayer that begins its turn with all four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entacles attached and successfully maintains its hol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tomatically extracts the opponent's brain, instantl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illing that creature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Telepathy—Mind flayers can communicat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epathically with any creature within 100 ft. tha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s a language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9"/>
          <w:szCs w:val="19"/>
          <w:lang w:val="en-US"/>
        </w:rPr>
        <w:t xml:space="preserve">Possessions: Potion of clairaudience/clairvoyance, </w:t>
      </w:r>
      <w:r>
        <w:rPr>
          <w:sz w:val="19"/>
          <w:szCs w:val="19"/>
          <w:lang w:val="en-US"/>
        </w:rPr>
        <w:t>2,100 gp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ack velvet hooded cloak with silver embroidery (80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p), ruby ring (4,000 gp), silver amulet with bloodstone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700 gp)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Squim: </w:t>
      </w:r>
      <w:r>
        <w:rPr>
          <w:sz w:val="20"/>
          <w:szCs w:val="20"/>
          <w:lang w:val="en-US"/>
        </w:rPr>
        <w:t>Male wererat Rog3; CR 4; Medium-size shape</w:t>
      </w:r>
      <w:r>
        <w:rPr>
          <w:sz w:val="19"/>
          <w:szCs w:val="19"/>
          <w:lang w:val="en-US"/>
        </w:rPr>
        <w:t>changer.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D 3d6+6; hp 20; AL LE; three alternate forms.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uman Form: Init +6 (+2 Dex, +4 Improved I n i t i a -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tive); Spd 30 ft.; AC 14 (+2 Dex, +2 natural); Atk +5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 xml:space="preserve">melee (1d6+2/crit 18-20, </w:t>
      </w:r>
      <w:r>
        <w:rPr>
          <w:i/>
          <w:iCs/>
          <w:sz w:val="19"/>
          <w:szCs w:val="19"/>
          <w:lang w:val="en-US"/>
        </w:rPr>
        <w:t xml:space="preserve">+1 rapier), </w:t>
      </w:r>
      <w:r>
        <w:rPr>
          <w:sz w:val="19"/>
          <w:szCs w:val="19"/>
          <w:lang w:val="en-US"/>
        </w:rPr>
        <w:t>+4 ranged (1d8/</w:t>
      </w:r>
    </w:p>
    <w:p>
      <w:pPr>
        <w:pStyle w:val="Normal"/>
        <w:widowControl w:val="false"/>
        <w:autoSpaceDE w:val="false"/>
        <w:rPr/>
      </w:pPr>
      <w:r>
        <w:rPr>
          <w:sz w:val="19"/>
          <w:szCs w:val="19"/>
          <w:lang w:val="en-US"/>
        </w:rPr>
        <w:t>18-20, light crossbow); SA Sneak attack +2d6; SQ Eva</w:t>
      </w:r>
      <w:r>
        <w:rPr>
          <w:sz w:val="20"/>
          <w:szCs w:val="20"/>
          <w:lang w:val="en-US"/>
        </w:rPr>
        <w:t>sion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canny dodge, rat empathy; SV Fort +5, Ref +5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 +3; Str 12, Dex 15, Con 13, Int 14, Wis 10, Cha 8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ight: 5' 10"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Bluff +5, Climb +7, Diplomacy +5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able Device +10, Hide +8, Listen +10, Move Silentl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8, Open Locks +10, Search +12, Spot +10, Use Magic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vice +5; Dodge, Improved Initiative, Weapon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Finesse (rapier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Hybrid Form: </w:t>
      </w:r>
      <w:r>
        <w:rPr>
          <w:sz w:val="20"/>
          <w:szCs w:val="20"/>
          <w:lang w:val="en-US"/>
        </w:rPr>
        <w:t>Init +9 (+4 Improved Initiative); Spd 40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ft., climb 20 ft.; AC 19 (+5 Dex, +3 natural); Atk +8/+5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lee (1d6+2/18-20, +1 rapier, 1d4 bite), +7 ranged (1d8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ght crossbow); SA Sneak attack +2d6. curse of lycanthropy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Q Evasion, uncanny dodge, rat empathy, scent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mage reduction 15/silver, SV Fort +6, Ref +8, Will +3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 12, Dex 21, Con 15, Int 14, Wis 10, Cha 8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Bluff +5, Climb +7, Diplomacy +5, Disab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vice +10, Hide +11, Listen +14, Move Silentl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11, Open Locks +13, Search +16, Spot +14, Use Magic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vice +5, Dodge, Improved Initiative, Multiattack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apon Finesse (bite), Weapon Finesse (rapier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Rat Form: </w:t>
      </w:r>
      <w:r>
        <w:rPr>
          <w:sz w:val="20"/>
          <w:szCs w:val="20"/>
          <w:lang w:val="en-US"/>
        </w:rPr>
        <w:t>As hybrid form except: Small; AC 19 (+1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ze, +5 Dex, +3 natural); Atk +7 melee (1d4+1, bite)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de +14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Sneak attack—Inflict +2d6 damag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when opponent is flat-footed or flanked. Curse of lycan</w:t>
      </w:r>
      <w:r>
        <w:rPr>
          <w:sz w:val="19"/>
          <w:szCs w:val="19"/>
          <w:lang w:val="en-US"/>
        </w:rPr>
        <w:t>thropy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—</w:t>
      </w:r>
      <w:r>
        <w:rPr>
          <w:sz w:val="19"/>
          <w:szCs w:val="19"/>
          <w:lang w:val="en-US"/>
        </w:rPr>
        <w:t>As common wererat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Evasion—Suffer no damage on successful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flex save for half. Uncanny dodge—Retai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xterity bonus to AC when flat-footed or attacked by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invisible opponent. Rat empathy—As common wererat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ent—As common wererat.</w:t>
      </w:r>
    </w:p>
    <w:p>
      <w:pPr>
        <w:pStyle w:val="Normal"/>
        <w:widowControl w:val="false"/>
        <w:autoSpaceDE w:val="false"/>
        <w:rPr>
          <w:i/>
          <w:i/>
          <w:iCs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  <w:t>Possessions: +1 rapier, potion of cat's grate, potion of haste,</w:t>
      </w:r>
    </w:p>
    <w:p>
      <w:pPr>
        <w:pStyle w:val="Normal"/>
        <w:widowControl w:val="false"/>
        <w:autoSpaceDE w:val="false"/>
        <w:rPr/>
      </w:pPr>
      <w:r>
        <w:rPr>
          <w:sz w:val="21"/>
          <w:szCs w:val="21"/>
          <w:lang w:val="en-US"/>
        </w:rPr>
        <w:t xml:space="preserve">scroll of </w:t>
      </w:r>
      <w:r>
        <w:rPr>
          <w:i/>
          <w:iCs/>
          <w:sz w:val="21"/>
          <w:szCs w:val="21"/>
          <w:lang w:val="en-US"/>
        </w:rPr>
        <w:t xml:space="preserve">summon monster II </w:t>
      </w:r>
      <w:r>
        <w:rPr>
          <w:sz w:val="21"/>
          <w:szCs w:val="21"/>
          <w:lang w:val="en-US"/>
        </w:rPr>
        <w:t>(see encounter 12f), master</w:t>
      </w:r>
      <w:r>
        <w:rPr>
          <w:sz w:val="20"/>
          <w:szCs w:val="20"/>
          <w:lang w:val="en-US"/>
        </w:rPr>
        <w:t>wor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ieves' took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0"/>
          <w:szCs w:val="20"/>
          <w:lang w:val="en-US"/>
        </w:rPr>
        <w:t xml:space="preserve">Turvin: </w:t>
      </w:r>
      <w:r>
        <w:rPr>
          <w:sz w:val="20"/>
          <w:szCs w:val="20"/>
          <w:lang w:val="en-US"/>
        </w:rPr>
        <w:t>Male wererat Com3; CR 3: Medium-size shapechange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3d4-3; hp 6; AL LE; three alternate forms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Human Form: </w:t>
      </w:r>
      <w:r>
        <w:rPr>
          <w:sz w:val="20"/>
          <w:szCs w:val="20"/>
          <w:lang w:val="en-US"/>
        </w:rPr>
        <w:t>Init -1 (Dex); Spd 30 ft.; AC 11 (-1 Dex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2 natural); Atk 1 melee (1d3 2 subdual, unarm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ike); SQ Rat empathy; SV Fort +2, Ref +1, Will +5; Str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7, Dex 8, Con 7, Int 13, Wis 12, Cha 12 Height: 5' 9"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</w:t>
      </w:r>
      <w:r>
        <w:rPr>
          <w:sz w:val="20"/>
          <w:szCs w:val="20"/>
          <w:lang w:val="en-US"/>
        </w:rPr>
        <w:t xml:space="preserve">and </w:t>
      </w:r>
      <w:r>
        <w:rPr>
          <w:i/>
          <w:iCs/>
          <w:sz w:val="20"/>
          <w:szCs w:val="20"/>
          <w:lang w:val="en-US"/>
        </w:rPr>
        <w:t xml:space="preserve">Feats: </w:t>
      </w:r>
      <w:r>
        <w:rPr>
          <w:sz w:val="20"/>
          <w:szCs w:val="20"/>
          <w:lang w:val="en-US"/>
        </w:rPr>
        <w:t>Control Shape +9, Knowledge (local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6, Profession (engineer) +9; Skill Focus (all skills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Hybrid Form: </w:t>
      </w:r>
      <w:r>
        <w:rPr>
          <w:sz w:val="20"/>
          <w:szCs w:val="20"/>
          <w:lang w:val="en-US"/>
        </w:rPr>
        <w:t>Init +2 (Dex); Spd 40 ft., climb 20 ft.; AC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 (+2 Dex, +3 natural); Atk +3/+1 melee (1d6-2, rapier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1d4-2, bite); SA Curse of lycanthropy; SQ Rat empathy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ent, damage reduction 15/silver; SV Fort +3, Ref +4,</w:t>
      </w:r>
    </w:p>
    <w:p>
      <w:pPr>
        <w:pStyle w:val="Normal"/>
        <w:widowControl w:val="false"/>
        <w:autoSpaceDE w:val="false"/>
        <w:rPr>
          <w:rFonts w:ascii="Vitriol;Times New Roman" w:hAnsi="Vitriol;Times New Roman" w:cs="Vitriol;Times New Roman"/>
          <w:sz w:val="20"/>
          <w:szCs w:val="20"/>
          <w:lang w:val="en-US"/>
        </w:rPr>
      </w:pPr>
      <w:r>
        <w:rPr>
          <w:sz w:val="21"/>
          <w:szCs w:val="21"/>
          <w:lang w:val="en-US"/>
        </w:rPr>
        <w:t>Will +5; Str 7, Dex 14, Con 9, Int 13, Wis 12, Cha 12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ENDIX: STATISTICS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kills and Feats: </w:t>
      </w:r>
      <w:r>
        <w:rPr>
          <w:sz w:val="20"/>
          <w:szCs w:val="20"/>
          <w:lang w:val="en-US"/>
        </w:rPr>
        <w:t>Climb +10, Control Shape +9, Hide +6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nowledge (local) +6, Move Silently +5, Professi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engineer) +9; Skill Focus (Control Shape, Knowledge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fession), Multiattack, Weapon Finesse (bite), Weap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nesse (rapier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Rat Form: </w:t>
      </w:r>
      <w:r>
        <w:rPr>
          <w:sz w:val="20"/>
          <w:szCs w:val="20"/>
          <w:lang w:val="en-US"/>
        </w:rPr>
        <w:t>As hybrid form except: Small; AC 16 (+1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size, +2 Dex, +3 natural), Atk +3 melee (1d4-2, bite)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de +1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1"/>
          <w:szCs w:val="21"/>
          <w:lang w:val="en-US"/>
        </w:rPr>
        <w:t xml:space="preserve">Special Attacks. </w:t>
      </w:r>
      <w:r>
        <w:rPr>
          <w:sz w:val="21"/>
          <w:szCs w:val="21"/>
          <w:lang w:val="en-US"/>
        </w:rPr>
        <w:t>Curse of lycanthropy—As comm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rerat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Rat empathy—As common wererat.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Scent—As common wererat.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30"/>
          <w:szCs w:val="30"/>
          <w:lang w:val="en-US"/>
        </w:rPr>
      </w:pPr>
      <w:r>
        <w:rPr>
          <w:rFonts w:cs="Pterra-dactyl;Times New Roman" w:ascii="Pterra-dactyl;Times New Roman" w:hAnsi="Pterra-dactyl;Times New Roman"/>
          <w:sz w:val="30"/>
          <w:szCs w:val="30"/>
          <w:lang w:val="en-US"/>
        </w:rPr>
        <w:t>New Creature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40"/>
          <w:szCs w:val="40"/>
          <w:lang w:val="en-US"/>
        </w:rPr>
      </w:pPr>
      <w:r>
        <w:rPr>
          <w:rFonts w:cs="Pterra-dactyl;Times New Roman" w:ascii="Pterra-dactyl;Times New Roman" w:hAnsi="Pterra-dactyl;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40"/>
          <w:szCs w:val="40"/>
          <w:lang w:val="en-US"/>
        </w:rPr>
      </w:pPr>
      <w:r>
        <w:rPr>
          <w:rFonts w:cs="Pterra-dactyl;Times New Roman" w:ascii="Pterra-dactyl;Times New Roman" w:hAnsi="Pterra-dactyl;Times New Roman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40"/>
          <w:szCs w:val="40"/>
          <w:lang w:val="en-US"/>
        </w:rPr>
      </w:pPr>
      <w:r>
        <w:rPr>
          <w:rFonts w:cs="Pterra-dactyl;Times New Roman" w:ascii="Pterra-dactyl;Times New Roman" w:hAnsi="Pterra-dactyl;Times New Roman"/>
          <w:sz w:val="40"/>
          <w:szCs w:val="40"/>
          <w:lang w:val="en-US"/>
        </w:rPr>
        <w:t>WYSTE</w:t>
      </w:r>
    </w:p>
    <w:p>
      <w:pPr>
        <w:pStyle w:val="Normal"/>
        <w:widowControl w:val="false"/>
        <w:autoSpaceDE w:val="false"/>
        <w:rPr>
          <w:b/>
          <w:b/>
          <w:bCs/>
          <w:sz w:val="19"/>
          <w:szCs w:val="19"/>
          <w:lang w:val="en-US"/>
        </w:rPr>
      </w:pPr>
      <w:r>
        <w:rPr>
          <w:b/>
          <w:bCs/>
          <w:sz w:val="19"/>
          <w:szCs w:val="19"/>
          <w:lang w:val="en-US"/>
        </w:rPr>
        <w:t>Huge Aberration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9"/>
          <w:szCs w:val="19"/>
          <w:lang w:val="en-US"/>
        </w:rPr>
        <w:t xml:space="preserve">Hit Dice: </w:t>
      </w:r>
      <w:r>
        <w:rPr>
          <w:sz w:val="19"/>
          <w:szCs w:val="19"/>
          <w:lang w:val="en-US"/>
        </w:rPr>
        <w:t>5d8+25 (47 hp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Initiative: </w:t>
      </w:r>
      <w:r>
        <w:rPr>
          <w:sz w:val="20"/>
          <w:szCs w:val="20"/>
          <w:lang w:val="en-US"/>
        </w:rPr>
        <w:t>+1 (Dex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1"/>
          <w:szCs w:val="21"/>
          <w:lang w:val="en-US"/>
        </w:rPr>
        <w:t xml:space="preserve">Speed: </w:t>
      </w:r>
      <w:r>
        <w:rPr>
          <w:sz w:val="21"/>
          <w:szCs w:val="21"/>
          <w:lang w:val="en-US"/>
        </w:rPr>
        <w:t>10 ft., swim 40 ft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AC: </w:t>
      </w:r>
      <w:r>
        <w:rPr>
          <w:sz w:val="20"/>
          <w:szCs w:val="20"/>
          <w:lang w:val="en-US"/>
        </w:rPr>
        <w:t>18 ( + 1 Dex, -2 size, +9 natural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Attacks: </w:t>
      </w:r>
      <w:r>
        <w:rPr>
          <w:sz w:val="20"/>
          <w:szCs w:val="20"/>
          <w:lang w:val="en-US"/>
        </w:rPr>
        <w:t>7 tentacle rakes +5 melee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Damage: </w:t>
      </w:r>
      <w:r>
        <w:rPr>
          <w:sz w:val="20"/>
          <w:szCs w:val="20"/>
          <w:lang w:val="en-US"/>
        </w:rPr>
        <w:t>Tentacle rake 1d4+6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Face/Reach: </w:t>
      </w:r>
      <w:r>
        <w:rPr>
          <w:sz w:val="20"/>
          <w:szCs w:val="20"/>
          <w:lang w:val="en-US"/>
        </w:rPr>
        <w:t>5 ft. by 20 ft./10 ft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Special Attacks: </w:t>
      </w:r>
      <w:r>
        <w:rPr>
          <w:sz w:val="20"/>
          <w:szCs w:val="20"/>
          <w:lang w:val="en-US"/>
        </w:rPr>
        <w:t>Improved grab, bite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Special Qualities: </w:t>
      </w:r>
      <w:r>
        <w:rPr>
          <w:sz w:val="20"/>
          <w:szCs w:val="20"/>
          <w:lang w:val="en-US"/>
        </w:rPr>
        <w:t>Blindsight, acid immunity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Saves: </w:t>
      </w:r>
      <w:r>
        <w:rPr>
          <w:sz w:val="20"/>
          <w:szCs w:val="20"/>
          <w:lang w:val="en-US"/>
        </w:rPr>
        <w:t>Fort +6, Ref +2, Will +4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9"/>
          <w:szCs w:val="19"/>
          <w:lang w:val="en-US"/>
        </w:rPr>
        <w:t xml:space="preserve">Abilities: </w:t>
      </w:r>
      <w:r>
        <w:rPr>
          <w:sz w:val="19"/>
          <w:szCs w:val="19"/>
          <w:lang w:val="en-US"/>
        </w:rPr>
        <w:t>Str 22, Dex 13, Con 20, Int 1, Wis 11, Cha 8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9"/>
          <w:szCs w:val="19"/>
          <w:lang w:val="en-US"/>
        </w:rPr>
        <w:t xml:space="preserve">Skills: </w:t>
      </w:r>
      <w:r>
        <w:rPr>
          <w:sz w:val="19"/>
          <w:szCs w:val="19"/>
          <w:lang w:val="en-US"/>
        </w:rPr>
        <w:t>Listen +4, Spot +4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Feats: </w:t>
      </w:r>
      <w:r>
        <w:rPr>
          <w:sz w:val="20"/>
          <w:szCs w:val="20"/>
          <w:lang w:val="en-US"/>
        </w:rPr>
        <w:t>Alertness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Climate/Terrain: </w:t>
      </w:r>
      <w:r>
        <w:rPr>
          <w:sz w:val="20"/>
          <w:szCs w:val="20"/>
          <w:lang w:val="en-US"/>
        </w:rPr>
        <w:t>Any underground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Organization: </w:t>
      </w:r>
      <w:r>
        <w:rPr>
          <w:sz w:val="20"/>
          <w:szCs w:val="20"/>
          <w:lang w:val="en-US"/>
        </w:rPr>
        <w:t>School (2-8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9"/>
          <w:szCs w:val="19"/>
          <w:lang w:val="en-US"/>
        </w:rPr>
        <w:t xml:space="preserve">Challenge Rating: </w:t>
      </w:r>
      <w:r>
        <w:rPr>
          <w:sz w:val="19"/>
          <w:szCs w:val="19"/>
          <w:lang w:val="en-US"/>
        </w:rPr>
        <w:t>5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9"/>
          <w:szCs w:val="19"/>
          <w:lang w:val="en-US"/>
        </w:rPr>
        <w:t xml:space="preserve">Treasure: </w:t>
      </w:r>
      <w:r>
        <w:rPr>
          <w:sz w:val="19"/>
          <w:szCs w:val="19"/>
          <w:lang w:val="en-US"/>
        </w:rPr>
        <w:t>None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Alignment: </w:t>
      </w:r>
      <w:r>
        <w:rPr>
          <w:sz w:val="20"/>
          <w:szCs w:val="20"/>
          <w:lang w:val="en-US"/>
        </w:rPr>
        <w:t>Always neutral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Advancement: </w:t>
      </w:r>
      <w:r>
        <w:rPr>
          <w:sz w:val="20"/>
          <w:szCs w:val="20"/>
          <w:lang w:val="en-US"/>
        </w:rPr>
        <w:t>6-15 HD (Huge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wyste (pronounced "wist") is an alien creatur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ch like a giant worm that inhabits fetid pools of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ien slime. A typical specimen is 2 feet in diamete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25 feel long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wyste's skin is translucent, showing strange, twist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ands of pulsing organs underneath. The creature has no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ce, just a large sucker hole fringed by long, claw-tippe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ntacles. The tentacles allow the wyste to feed and defen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self, and they also serve as sensory organs. So far as i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nown, a wyste operates only by instinct and lives to feed.</w:t>
      </w:r>
    </w:p>
    <w:p>
      <w:pPr>
        <w:pStyle w:val="Normal"/>
        <w:widowControl w:val="false"/>
        <w:autoSpaceDE w:val="false"/>
        <w:rPr>
          <w:rFonts w:ascii="Pterra-dactyl;Times New Roman" w:hAnsi="Pterra-dactyl;Times New Roman" w:cs="Pterra-dactyl;Times New Roman"/>
          <w:sz w:val="30"/>
          <w:szCs w:val="30"/>
        </w:rPr>
      </w:pPr>
      <w:r>
        <w:rPr>
          <w:rFonts w:cs="Pterra-dactyl;Times New Roman" w:ascii="Pterra-dactyl;Times New Roman" w:hAnsi="Pterra-dactyl;Times New Roman"/>
          <w:sz w:val="30"/>
          <w:szCs w:val="30"/>
        </w:rPr>
        <w:t>Combat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A wyste is aggressively territorial and lunges up to 15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eet out of its slimy pools to attack creatures tha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roach. Wystes in an area often attack as a group;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thers nearby might be attracted by the commotion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o. Despite its size, a wyste is fast, whipping and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ithing to bring its clawed tentacles to bear. When a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wyste kills a victim, it drags its prey away to be con</w:t>
      </w:r>
      <w:r>
        <w:rPr>
          <w:sz w:val="19"/>
          <w:szCs w:val="19"/>
          <w:lang w:val="en-US"/>
        </w:rPr>
        <w:t>sumed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at leisur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Improved Grab (Ex): </w:t>
      </w:r>
      <w:r>
        <w:rPr>
          <w:sz w:val="20"/>
          <w:szCs w:val="20"/>
          <w:lang w:val="en-US"/>
        </w:rPr>
        <w:t>When a wyste hits with one o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re tentacle attacks against the same opponent in a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ngle round, it can attempt to grapple as a free action,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thout provoking an attack of opportunity. No touch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 is required, but it makes only a single grappl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eck regardless of the number of tentacles that hit. The</w:t>
      </w:r>
    </w:p>
    <w:p>
      <w:pPr>
        <w:pStyle w:val="Normal"/>
        <w:widowControl w:val="false"/>
        <w:autoSpaceDE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wyste's grapple check bonus is +17. but it adds +2 to it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pple check for each additional tentacle that hits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beyond the first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US"/>
        </w:rPr>
        <w:t xml:space="preserve">Bite (Ex): </w:t>
      </w:r>
      <w:r>
        <w:rPr>
          <w:sz w:val="20"/>
          <w:szCs w:val="20"/>
          <w:lang w:val="en-US"/>
        </w:rPr>
        <w:t>When a wyste grapples an opponent, it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ntacles draw the victim to its toothed sucker hole. On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round after the wyste grabs, it makes a regular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 with its bite (in lieu of any claw attacks), gaining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+4 bonus to hit. if the bite attack misses, the wyste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rops the character, who falls prone in front of the creature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bite attack is successful, the victim takes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d6+9 points of damage. The wyste can then inflic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ting damage automatically every round. The victim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n escape by winning an opposed grapple check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gainst the wyste, making a successful Escape Artist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eck against the wyste's grapple check result, or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ing the wys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triol">
    <w:altName w:val="Times New Roman"/>
    <w:charset w:val="00"/>
    <w:family w:val="roman"/>
    <w:pitch w:val="default"/>
  </w:font>
  <w:font w:name="Pterra-dacty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46:00Z</dcterms:created>
  <dc:creator>Sasha</dc:creator>
  <dc:description/>
  <dc:language>en-US</dc:language>
  <cp:lastModifiedBy>Sasha</cp:lastModifiedBy>
  <dcterms:modified xsi:type="dcterms:W3CDTF">2003-01-10T22:49:00Z</dcterms:modified>
  <cp:revision>1</cp:revision>
  <dc:subject/>
  <dc:title>APPENDIX:</dc:title>
</cp:coreProperties>
</file>